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Martin Slouka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12.12.2000</w:t>
      </w:r>
    </w:p>
    <w:p>
      <w:pPr>
        <w:pStyle w:val="Heading1"/>
        <w:rPr/>
      </w:pPr>
      <w:r>
        <w:rPr/>
        <w:t>Měření kapacitních nesymetrií</w:t>
      </w:r>
    </w:p>
    <w:p>
      <w:pPr>
        <w:pStyle w:val="Normal"/>
        <w:jc w:val="center"/>
        <w:rPr/>
      </w:pPr>
      <w:r>
        <w:rPr/>
        <w:t>Měřicí úloha B</w:t>
        <w:br/>
      </w:r>
      <w:r>
        <w:br w:type="page"/>
      </w:r>
    </w:p>
    <w:p>
      <w:pPr>
        <w:pStyle w:val="Normal"/>
        <w:rPr/>
      </w:pPr>
      <w:r>
        <w:rPr>
          <w:b/>
        </w:rPr>
        <w:t>Nam</w:t>
      </w:r>
      <w:r>
        <w:rPr>
          <w:b/>
          <w:lang w:val="sk-SK"/>
        </w:rPr>
        <w:t>ěřené hodnoty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esymetrie jednotlivých přípravků:</w:t>
      </w:r>
    </w:p>
    <w:p>
      <w:pPr>
        <w:pStyle w:val="Normal"/>
        <w:rPr>
          <w:lang w:val="sk-SK"/>
        </w:rPr>
      </w:pPr>
      <w:r>
        <w:rPr>
          <w:lang w:val="sk-SK"/>
        </w:rPr>
        <w:object w:dxaOrig="7186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6.4pt;height:10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5450473" r:id="rId2"/>
        </w:object>
      </w:r>
    </w:p>
    <w:p>
      <w:pPr>
        <w:pStyle w:val="Normal"/>
        <w:rPr>
          <w:lang w:val="sk-SK"/>
        </w:rPr>
      </w:pPr>
      <w:r>
        <w:rPr>
          <w:lang w:val="sk-SK"/>
        </w:rPr>
        <w:t>Nesymetrie po provedení vykřižování u přípravku č.1 a č.2:</w:t>
      </w:r>
    </w:p>
    <w:p>
      <w:pPr>
        <w:pStyle w:val="Normal"/>
        <w:rPr>
          <w:lang w:val="sk-SK"/>
        </w:rPr>
      </w:pPr>
      <w:r>
        <w:rPr>
          <w:lang w:val="sk-SK"/>
        </w:rPr>
        <w:object w:dxaOrig="7123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4.55pt;width:363.2pt;height:13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38718297" r:id="rId4"/>
        </w:objec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Tabulka vykřižování: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0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102870</wp:posOffset>
                      </wp:positionV>
                      <wp:extent cx="362585" cy="36195"/>
                      <wp:effectExtent l="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8.1pt;width:28.5pt;height:2.85pt" coordorigin="1848,162" coordsize="570,57">
                      <v:group id="shape_0" style="position:absolute;left:2020;top:162;width:228;height:57">
                        <v:rect id="shape_0" coordsize="10800,10800" path="l0,21600xee" stroked="t" o:allowincell="f" style="position:absolute;left:2134;top:162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162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219" to="2018,2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219" to="2418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211455</wp:posOffset>
                      </wp:positionV>
                      <wp:extent cx="362585" cy="36195"/>
                      <wp:effectExtent l="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16.65pt;width:28.5pt;height:2.85pt" coordorigin="1848,333" coordsize="570,57">
                      <v:group id="shape_0" style="position:absolute;left:2020;top:333;width:228;height:57">
                        <v:rect id="shape_0" coordsize="10800,10800" path="l0,21600xee" stroked="t" o:allowincell="f" style="position:absolute;left:2134;top:333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333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390" to="2018,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390" to="2418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392430</wp:posOffset>
                      </wp:positionV>
                      <wp:extent cx="362585" cy="3619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30.9pt;width:28.5pt;height:2.85pt" coordorigin="1848,618" coordsize="570,57">
                      <v:group id="shape_0" style="position:absolute;left:2020;top:618;width:228;height:57">
                        <v:rect id="shape_0" coordsize="10800,10800" path="l0,21600xee" stroked="t" o:allowincell="f" style="position:absolute;left:2134;top:618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618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675" to="2018,6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675" to="2418,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73480</wp:posOffset>
                      </wp:positionH>
                      <wp:positionV relativeFrom="paragraph">
                        <wp:posOffset>501015</wp:posOffset>
                      </wp:positionV>
                      <wp:extent cx="362585" cy="3619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4pt;margin-top:39.45pt;width:28.5pt;height:2.85pt" coordorigin="1848,789" coordsize="570,57">
                      <v:group id="shape_0" style="position:absolute;left:2020;top:789;width:228;height:57">
                        <v:rect id="shape_0" coordsize="10800,10800" path="l0,21600xee" stroked="t" o:allowincell="f" style="position:absolute;left:2134;top:789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020;top:789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1848,846" to="2018,8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8,846" to="2418,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392430</wp:posOffset>
                      </wp:positionV>
                      <wp:extent cx="362585" cy="36195"/>
                      <wp:effectExtent l="0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30.9pt;width:28.5pt;height:2.85pt" coordorigin="2703,618" coordsize="570,57">
                      <v:group id="shape_0" style="position:absolute;left:2875;top:618;width:228;height:57">
                        <v:rect id="shape_0" coordsize="10800,10800" path="l0,21600xee" stroked="t" o:allowincell="f" style="position:absolute;left:2989;top:618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5;top:618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703,675" to="2873,67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3,675" to="3273,6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6405</wp:posOffset>
                      </wp:positionH>
                      <wp:positionV relativeFrom="paragraph">
                        <wp:posOffset>501015</wp:posOffset>
                      </wp:positionV>
                      <wp:extent cx="362585" cy="36195"/>
                      <wp:effectExtent l="0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5pt;margin-top:39.45pt;width:28.5pt;height:2.85pt" coordorigin="2703,789" coordsize="570,57">
                      <v:group id="shape_0" style="position:absolute;left:2875;top:789;width:228;height:57">
                        <v:rect id="shape_0" coordsize="10800,10800" path="l0,21600xee" stroked="t" o:allowincell="f" style="position:absolute;left:2989;top:789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2875;top:789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703,846" to="2873,84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3,846" to="3273,8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02870</wp:posOffset>
                      </wp:positionV>
                      <wp:extent cx="362585" cy="36195"/>
                      <wp:effectExtent l="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8.1pt;width:28.5pt;height:2.85pt" coordorigin="3615,162" coordsize="570,57">
                      <v:group id="shape_0" style="position:absolute;left:3787;top:162;width:228;height:57">
                        <v:rect id="shape_0" coordsize="10800,10800" path="l0,21600xee" stroked="t" o:allowincell="f" style="position:absolute;left:3900;top:162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87;top:162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615,219" to="3785,21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219" to="4185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211455</wp:posOffset>
                      </wp:positionV>
                      <wp:extent cx="362585" cy="36195"/>
                      <wp:effectExtent l="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520" cy="36360"/>
                                <a:chOff x="0" y="0"/>
                                <a:chExt cx="36252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080" y="0"/>
                                  <a:ext cx="144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3636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6.65pt;width:28.5pt;height:2.85pt" coordorigin="3615,333" coordsize="570,57">
                      <v:group id="shape_0" style="position:absolute;left:3787;top:333;width:228;height:57">
                        <v:rect id="shape_0" coordsize="10800,10800" path="l0,21600xee" stroked="t" o:allowincell="f" style="position:absolute;left:3900;top:333;width:113;height:56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3787;top:333;width:113;height:56;flip:x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615,390" to="3785,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5,390" to="4185,3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0.95pt" to="143.6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0.95pt" to="163.6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9.5pt" to="143.6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9.5pt" to="163.6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0.95pt" to="231.9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10.95pt" to="251.9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9.5pt" to="231.9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19.5pt" to="251.95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33.75pt" to="231.95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33.75pt" to="251.9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42.3pt" to="231.95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9181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5pt,42.3pt" to="251.95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33.75pt" to="189.2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33.75pt" to="209.2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9489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42.3pt" to="189.2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54889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7pt,42.3pt" to="209.2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0.95pt" to="274.7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10.95pt" to="294.7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19.5pt" to="274.7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19.5pt" to="294.7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33.75pt" to="274.7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33.75pt" to="294.7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pt,42.3pt" to="274.7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2pt,42.3pt" to="294.7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10.95pt" to="320.3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0.95pt" to="340.3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19.5pt" to="320.3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19.5pt" to="340.3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33.75pt" to="320.3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33.75pt" to="340.3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95986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pt,42.3pt" to="320.3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8pt,42.3pt" to="340.3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10.95pt" to="363.0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10.95pt" to="383.0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19.5pt" to="363.05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19.5pt" to="383.05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33.75pt" to="363.05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33.75pt" to="383.05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50278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55pt,42.3pt" to="363.05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756785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5pt,42.3pt" to="383.05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10.95pt" to="405.8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139065</wp:posOffset>
                      </wp:positionV>
                      <wp:extent cx="108585" cy="0"/>
                      <wp:effectExtent l="635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0.95pt" to="425.8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19.5pt" to="405.8pt,1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247650</wp:posOffset>
                      </wp:positionV>
                      <wp:extent cx="108585" cy="0"/>
                      <wp:effectExtent l="635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19.5pt" to="425.8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33.75pt" to="405.8pt,33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428625</wp:posOffset>
                      </wp:positionV>
                      <wp:extent cx="108585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33.75pt" to="425.8pt,3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04571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pt,42.3pt" to="405.8pt,42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537210</wp:posOffset>
                      </wp:positionV>
                      <wp:extent cx="108585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3pt,42.3pt" to="425.8pt,4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10.95pt" to="155.0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8430</wp:posOffset>
                      </wp:positionV>
                      <wp:extent cx="144780" cy="108585"/>
                      <wp:effectExtent l="3175" t="3810" r="3175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pt,10.9pt" to="155.05pt,19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428625</wp:posOffset>
                      </wp:positionV>
                      <wp:extent cx="144780" cy="108585"/>
                      <wp:effectExtent l="3175" t="3810" r="317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75pt" to="200.6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404110</wp:posOffset>
                      </wp:positionH>
                      <wp:positionV relativeFrom="paragraph">
                        <wp:posOffset>427990</wp:posOffset>
                      </wp:positionV>
                      <wp:extent cx="144780" cy="108585"/>
                      <wp:effectExtent l="3175" t="3810" r="317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3pt,33.7pt" to="200.6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10.95pt" to="243.4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39065</wp:posOffset>
                      </wp:positionV>
                      <wp:extent cx="144780" cy="108585"/>
                      <wp:effectExtent l="3175" t="3810" r="317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10.95pt" to="243.4pt,19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428625</wp:posOffset>
                      </wp:positionV>
                      <wp:extent cx="144780" cy="108585"/>
                      <wp:effectExtent l="3175" t="3810" r="317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33.75pt" to="243.4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427990</wp:posOffset>
                      </wp:positionV>
                      <wp:extent cx="144780" cy="108585"/>
                      <wp:effectExtent l="3175" t="3810" r="317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33.7pt" to="243.4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0.95pt" to="286.1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9.5pt" to="286.1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0.95pt" to="286.15pt,3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8pt,19.5pt" to="286.15pt,4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065</wp:posOffset>
                      </wp:positionV>
                      <wp:extent cx="144780" cy="398145"/>
                      <wp:effectExtent l="5080" t="1905" r="508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95pt" to="331.7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47650</wp:posOffset>
                      </wp:positionV>
                      <wp:extent cx="144780" cy="180975"/>
                      <wp:effectExtent l="3810" t="3175" r="3810" b="317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5pt" to="331.7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.95pt" to="331.75pt,3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9.5pt" to="331.75pt,4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247015</wp:posOffset>
                      </wp:positionV>
                      <wp:extent cx="144780" cy="180975"/>
                      <wp:effectExtent l="3810" t="3175" r="3810" b="317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9.45pt" to="374.5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138430</wp:posOffset>
                      </wp:positionV>
                      <wp:extent cx="144780" cy="398145"/>
                      <wp:effectExtent l="5080" t="1905" r="508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0.9pt" to="374.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139065</wp:posOffset>
                      </wp:positionV>
                      <wp:extent cx="144780" cy="289560"/>
                      <wp:effectExtent l="4445" t="2540" r="4445" b="25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0.95pt" to="374.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612005</wp:posOffset>
                      </wp:positionH>
                      <wp:positionV relativeFrom="paragraph">
                        <wp:posOffset>247650</wp:posOffset>
                      </wp:positionV>
                      <wp:extent cx="144780" cy="289560"/>
                      <wp:effectExtent l="4445" t="2540" r="4445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15pt,19.5pt" to="374.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247015</wp:posOffset>
                      </wp:positionV>
                      <wp:extent cx="144780" cy="180975"/>
                      <wp:effectExtent l="3810" t="3175" r="3810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9.45pt" to="417.25pt,3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138430</wp:posOffset>
                      </wp:positionV>
                      <wp:extent cx="144780" cy="398145"/>
                      <wp:effectExtent l="5080" t="1905" r="508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0.9pt" to="417.2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139065</wp:posOffset>
                      </wp:positionV>
                      <wp:extent cx="144780" cy="398145"/>
                      <wp:effectExtent l="5080" t="1905" r="508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0.95pt" to="417.25pt,4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54930</wp:posOffset>
                      </wp:positionH>
                      <wp:positionV relativeFrom="paragraph">
                        <wp:posOffset>247650</wp:posOffset>
                      </wp:positionV>
                      <wp:extent cx="144780" cy="180975"/>
                      <wp:effectExtent l="3810" t="3175" r="3810" b="31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9pt,19.5pt" to="417.2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éma spojení čtyřek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Symbol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Výsledné zemní nesymetri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1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e</w:t>
            </w:r>
            <w:r>
              <w:rPr>
                <w:i/>
                <w:vertAlign w:val="subscript"/>
              </w:rPr>
              <w:t>3p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Výsledné kapacitní nesymetrie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1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1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1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2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3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+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3l</w:t>
            </w:r>
            <w:r>
              <w:rPr>
                <w:i/>
              </w:rPr>
              <w:t>–k</w:t>
            </w:r>
            <w:r>
              <w:rPr>
                <w:i/>
                <w:vertAlign w:val="subscript"/>
              </w:rPr>
              <w:t>2p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  <w:r>
        <w:br w:type="page"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object w:dxaOrig="7036" w:dyaOrig="2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6.15pt;width:336.75pt;height:14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04076786" r:id="rId6"/>
        </w:object>
      </w:r>
      <w:r>
        <w:rPr>
          <w:b/>
          <w:lang w:val="sk-SK"/>
        </w:rPr>
        <w:t>Vypočtené hodnoty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Závěr:</w:t>
      </w:r>
    </w:p>
    <w:p>
      <w:pPr>
        <w:pStyle w:val="Normal"/>
        <w:rPr>
          <w:lang w:val="sk-SK"/>
        </w:rPr>
      </w:pPr>
      <w:r>
        <w:rPr>
          <w:lang w:val="sk-SK"/>
        </w:rPr>
        <w:t>Z porovnání vypočtených a naměřených hodnot pro vykřižované vzorky je vidět značnou nepřesnost měření. Ta je zřejmě způsobena nesprávným nalezením minima signálu. Pro vykřižování mezi přípravky 1 a 2 je podle tabulky vypočtených hodnot nejvhodnější kombinace č.5, protože vykazuje nejnižší hodnoty všech nesymetrií kromě e2. Podle naměřených hodnot se zdá být nejvhodnější také varianta č.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jc w:val="right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ind w:left="720" w:hanging="0"/>
      <w:jc w:val="right"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80" w:hanging="0"/>
      <w:jc w:val="right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0"/>
      <w:jc w:val="right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0"/>
      <w:jc w:val="right"/>
    </w:pPr>
    <w:rPr/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120" w:after="0"/>
      <w:ind w:left="357" w:hanging="357"/>
      <w:jc w:val="right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  <w:jc w:val="right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1080" w:hanging="0"/>
      <w:jc w:val="right"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  <w:jc w:val="right"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1:05:00Z</dcterms:created>
  <dc:creator>Martin Slouka</dc:creator>
  <dc:description/>
  <dc:language>en-US</dc:language>
  <cp:lastModifiedBy>Martin Slouka</cp:lastModifiedBy>
  <cp:lastPrinted>2000-12-16T15:19:00Z</cp:lastPrinted>
  <dcterms:modified xsi:type="dcterms:W3CDTF">2000-12-16T14:47:00Z</dcterms:modified>
  <cp:revision>2</cp:revision>
  <dc:subject/>
  <dc:title>Martin Slouka</dc:title>
</cp:coreProperties>
</file>