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 - SOME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w time to start writing assembler code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writing in assembler is that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into the program or output from the program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ar along with learning assembler languag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ch-22 situation. You can't learn assembler easi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input and output, and you can't write i/o routine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know assembler.{1}  Help is at hand. Included on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called asmhelp.obj. It is actually a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allow you to get input from the keyboar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the screen. It has some other featur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roblem at the start is that every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ot of overhead. These are standar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that you need to get the program to work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contains templates that contain all the overhead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a program you just make a copy of the templat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and data at the appropriate place. By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lessons, you will know how to make template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now the meaning of each word in the template. For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have faith that what is written is necessa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learn the meaning of everyth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start. At the end of this chapter is the templat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for now - temp1.asm. These templates ar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call the first program prog1.asm (very original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 assembler must have the file extension .asm 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copy \template\temp1.asm  prog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w ready to enter code. Open up prog1.as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, and take a look at it. It should look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1.a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says "put name of program here" - that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use so you can see the program name wh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 ignores everything after a semicolon.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tart with a semicolon are there for visual sep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ents. The lines with asterisks separate segments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 is going to make this program into thre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ut all code between the line labeled "ST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IS LINE" and the line labeled "END CODE ABOVE THIS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Just to give you an idea of how contradi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 is, asmhelp.obj was written in assembler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about 3500 lines (that's about 50 pages),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be using it from da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ter you will get more 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notice the lines starting with the word EXTRN. Thos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the assembler that the subroutines (such as print_num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ifferent file and must be found when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d. The assembler enters each EXTRN name in a li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each place that an EXTRN subroutine is requested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hat one of these subroutines is never requested.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. However, every one of these subroutines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time or you will get a link error. This is true even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routine is on the list but never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overhead is so long, and I am so lazy,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ver be included in the description of the program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is the name of the template, then any data you ne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code.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is written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COD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s written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CODE ABOVE THIS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no data, no data section will be included.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ata, it should be written in the segment named DATA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lines "START DATA..." and "END DATA ...".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written between the lines that say "START CODE ...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D CODE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ur first program, the descriptio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_lab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first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ll we need. If we needed to write all the over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tarting with the line "main proc far") we w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  proc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:   push 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 ax,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DATA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+ + + + +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- Some Simple Programs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_lab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first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+ + + + +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e that a simple four line program has blossom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ster. I'm assuming some intelligence on your part.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ice, the code goes between the "START CODE'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D CODE" lines and the data goes in the DATASTUFF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the "START DATA" and the "END DATA"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time to type in the program listed above. Be car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ype. When you are done I'll expla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mbler we need a way to label different spots in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use labels. A LABEL is a name (at the beginning of a l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immediately followed by a colon. A label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ny code. The assembler merely keeps track of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s for future use. The label we are using is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_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 instruction tells the assembler to call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fter the call.{2} We are calling two subroutines;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num which gets a number, then print_num, which prin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in a variety of sty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JMP tells the assembler that you want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listed after it. It is the same as GOTO in BAS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ook at the program, you will notice that we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nite loop. It was designed that way. It takes a fair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de to exit gracefully, so we will always exit ungracefu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tired of the program, simply press Control-C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get you out. That way you can try out someth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finite number of times, and when you have finished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C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rning about machine language before we start.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ty net, so before you start a machine language program,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all files are closed (i.e. that you have n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). We will NEVER open a file in one of our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I am using the words subroutine, routine,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(the technical word) interchangebly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. A program is actually a group of one or more procedur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'm not going to be too strict about it. Context should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we are talking about a single procedure or a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 are almost certain to wind up in zombie spac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time. If that happens, your choices are (1) hit CTRL-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at doesn't work, then (2) hit CTRL-ALT-DEL. As a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rt, you can (3) hit a reset button or shut the machin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reason, memorize this mantra: BACKUP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YOU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check that you have typed in the assembler code cor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t's time to assemble it. I am assuming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assembler.{3} 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masm  prog1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you will see is the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(R) Macro Assembler Version 5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(C) Microsoft Corp 1981, 1988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extension .asm is unnecessary; it's understo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micolon is to speed things up. If you don't use i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ill ask you if you want to change any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. If you type just 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need to give the name of the assembler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filename [.ASM]: prog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filename [prog1.OBJ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listing  [NUL.LST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ss-reference [NUL.CRF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press ENTER for the other options. If you type  masm prog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masm 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want to change any of the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filename [prog1.OBJ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listing  [NUL.LST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ss-reference [NUL.CRF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ssembler asks you about options,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made any errors, the assembler will tell you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ey are on and give you a description of the problem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ard copy of them on the printer, then use your editor and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. Unfortunately, at this stage of the game,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If you are using A86, then consult A86.APP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urbo Assembler, then consult TASM.APP. They ar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\APPENDIX subdirectory on disk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- Some Simple Programs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difficult for you to figure out what the problem i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o struggle through the first 4 or 5 program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start getting easier. All the programs on these disk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ompiled on a Microsoft v5.1 assembler. They have assem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been run, and they work. Don't tamper with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py the code exactly and everything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n't made any errors, the assembler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Warning Erro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Severe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has given you back another program named prog1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same name with the extension .obj. I am assuming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l used the linker with compiled programs. If you haven'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be getting in over your head by using machine languag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extra subroutines are in a program called asmhelp.ob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pathname is \asmhelp\asmhelp.obj. You want to put i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of your current drive. In the whole book,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at its path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asmhelp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it somewhere else, you will have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 whenever it appears. Link the two modules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link prog1+\asmhel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right notic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(R) Overlay Linker  Version 3.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(C) Microsoft Corp 1983-1987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 the file extensions are understood to be .obj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 is to avoid having to make default choice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you need to put the module names after the first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Modules [.OBJ]: prog1+\asmhel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 File [PROG1.EXE]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File [NUL.MAP]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ies [.LIB]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ress ENTER for the other choices.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prog1+\as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do nothing ext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 File [PROG1.EXE]: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File [NUL.MAP]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ies [.LIB]: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nker asks for choices, simply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gives the executable file the name of the first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n the line, so you should always put your program fir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help.obj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errors, you are ready to go. If there are err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, they will be very difficult to trace. Go b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everything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ow ready to run the program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start. The first thing you will se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no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C Assembler Helper 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9  Chuck Nelson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ppears the first time you call a subprogram in the mo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help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request a number. Give it any legal sign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number. It should be no longer than 5 digits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and it will display the possible ways that that number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thought of by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ny decimal number  44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   SIGNED   UNSIGNED   CHAR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3AH   +04410    04410     11  : **  000100010011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ny decimal number  304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   SIGNED   UNSIGNED   CHAR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716H   +30486    30486      w 16 **  011101110001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igned or unsigned number doesn't look the same a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, then the number you entered is too big for a 16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For signed numbers, the limits are +32767 to -3276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nsigned numbers, the limits ar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ny decimal number  -646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   SIGNED   UNSIGNED   CHAR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36BH   +00875    00875     03  k **  000000110110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ny decimal number  945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   SIGNED   UNSIGNED   CHAR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53H   +29011    29011      q  S *   01110001010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look at the numbers. Each type of output is labeled.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number, there is an 'H' and after the characters,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*'. This is always true. Every time you print a hex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an 'H', and every time you print a character,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- Some Simple Programs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'*'. This is so you will always know what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. Also notice that a signed integer ALWAYS has a sig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signed integer NEVER has a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 characters are visible. Ascii 0 - 32 are invisible (32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lank). On the PC, ascii 33-255 are visible, but ascii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255 are problematic. Therefore, if the ascii code is 0-3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 or 255, that character will be printed as a hex number, no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and print_num will signal the event by prin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asterisk '**' instead of a single one. This has happe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rst two examples. ( 11  : ** )  and  (  w 16 ** 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ne is the hex number 11 followed by the character ':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 is the character 'w' followed by the hex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Both are signalled by the double asterisk '**'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asterisk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few examples. When you are done looking at the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C and you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any decimal number  ^C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rogram is almost the same as the first on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akes input from the keyboard and displays i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ty of styles. This time, however, it is going to as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inputs: ascii, hex, binary and decimal. If you mak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n the input, the subroutine will prompt you agai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. Here'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+ + + + + + + + + + STAR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_lab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num             ; 1 to 5 digit signed or 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ascii           ; 1 or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binary          ; a 1 to 16 bit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hex             ; a 1 to 4 digit hex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first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+ + + + + + + + + +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ngs to the right of the semicolons are comments.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eed to type them in if you don't want to. Once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 the program. (There should be no warning or sev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. If something is wrong, it is most likely a typing error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link it with asmhelp.obj. Remember - your program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ne listed.{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is well, run the program. It will ask you fo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at is a signed or unsigned number), ascii characters, a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, and a 4 digit hex number (0-9,A-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ny decimal number  279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   SIGNED   UNSIGNED   CHAR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D37H   +27959    27959      m  7 *   01101101001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ne or two ascii characters  $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   SIGNED   UNSIGNED   CHAR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25H   +09253    09253      $  % *   001001000010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two byte binary number  01011110011000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   SIGNED   UNSIGNED   CHAR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E62H   +24162    24162      ^  b *   010111100110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two byte hex number  784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   SIGNED   UNSIGNED   CHAR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4DH   +30797    30797      x  M *   011110000100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, this is an infinite loop, so in order to qui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hit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se first two programs is to remind you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doesn't care whether you think you are storing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characters, hex numbers, signed numbers or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They all wind up in the computer as a series of 1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s, and you can use these 1s and 0s any way you like. It's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keep track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eel comfortable with the way we are writing, assemb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nking programs, you are ready to start looking at the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For your convenience, there is a batch file on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asmlink.bat. Its pathname is \asmhelp\asmlink.bat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 long 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%1+\asmhel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batch file, you will never have an order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file is named myfile.asm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asmlink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- Some Simple Programs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EMP1.ASM        The first assembl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put name of progra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SEG    SEGMENT   STACK  'ST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w     100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SEG  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   SEGMENT   PUBLIC  '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+ + + + + + + + + + START DATA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+ + + + + + + + + + END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 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TUFF    SEGMENT   PUBLIC 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RN  print_num:NEAR , get_num:NE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N  get_ascii:NEAR , get_hex:NEAR , get_binar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cs:CODESTUFF, ds:DATA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proc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: push  ds               ; set up for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  ax,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x, DATASTU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+ + + + + + + + + + STAR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+ + + + + + + + + +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TUFF  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alls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get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jumps to the 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  label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bel is a name at the beginning of a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a colon. It is used to mark a spo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4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different things which will be mention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time, so it's best to define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INSTRUCTIONS (CODE) is the text that you type 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to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ODE is the code that the assembler generates. Afte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 by the linker, it is readable by the 8086. I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code that control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CODE is the code that is imbedded in the 8086 itself.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has its own set of mini instructions within the 808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ICROCOD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