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Hi!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This is disk #1 of The PC Assembler Tutor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Please read INTRO1.DOC before using any of th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programs or text. It will explain what is go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on. It is located in the root directory of thi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disk. Just type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&gt;print INTRO1.DOC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It is formatted for a standard printer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