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80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 go through the instructions I need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structure of the instructions.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, two bits in the first instruction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second byte determine whether it is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and whethe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register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memory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efer to the 8 arithmetic registers, no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"Memory" is any allowable addressing mod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impler to abbreviate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/mem, reg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lway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ither a byte or word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ny of the above 3 possibiliti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specifically stated otherwise. Another possi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with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ax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 sign_flag,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ollow the same form.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register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memory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is may be a byte or a word, "register" is an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, and "memory" is any allowable addressing m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/mem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are taliking about a segment register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thing does not follow this pattern, it will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,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way of writing instructions is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eft and the sourc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estination,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or memory location on the left ALWAYS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the operation. The thing on the right is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n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natural (default) segments of all 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constant is optional. Segment overrides may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overri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VERRIDE         MACHINE COD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         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:         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: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: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 segments apply to all instructions exce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structions, which will be expla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 (ascii adjust for addi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unpacked BCD additio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has generated a result 10 or over, it subtr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 carries 1 to AH, and sets the carry flag. If the result is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ess, it clears CF. In either case it zeroes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of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(ascii adjust for division) PREPARES AL and AH for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AH contains the 10's digit and AL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's digit of a two byte unpacked BCD number. It multiplies AH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and adds it to AL, thus making a single integ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. It zeroes AH in preparation for unsigne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   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M (ascii adjust for multiplication) adjusts AL, assum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the result of a legitimate BCD multiplication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s the result by 10, putting the quotient in AH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n AL. If AL contains 73 before AAM, then afterwards 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7 and AL will conta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  (ascii adjust for subtrac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unpacked BCD subtrac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half-byte has generated a result -1 or less, it bo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rom AH, adds 10 to AL, and sets the carry flag. If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 or more, it clears CF. In either case it zeroes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of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(add with carry) adds two integers, either sign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, and adds in the carry from the previous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It is used for multiple word (byte)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s two integers, either signed or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ds two bytes or words. A bit remains set only if both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source and destination bits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alls a procedure. The two forms we have used are N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FAR PTR calculate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ther forms where the addresses of the sub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memory and changable. You should only use these form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riting an operating system or a compiler, since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itation to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W sign extends the signed byte in AL to AH:AL in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gned division. It is used alone without any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C clears the carry flag (CF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D clears the direction flag (increments string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 clears the interrupt flag (disables interrupts). All mask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must wait till the flag is set again before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C changes the value of the carry flag. If CF =1, then CF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then CF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 compares two values. It is the same as SUB except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 the "destination" variable. Its job is to set the flag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subtraction had been performed, in preparation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 compares the byte (or word) at DS:[si] with the on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, (calculating [si] - [di]) and sets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 It increments (or decrements) SI and DI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of DF, the direction flag (by 1 for bytes and b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ds). You may use CS:[si], SS:[si] or ES:[si]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VERRIDE ES:[di]. Notice that SI and DI are rever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osition in the other st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BYTE PTR SS:[si], ES:[d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WORD PTR SS:[si], ES:[d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D sign extends the signed integer in AX to DX:AX in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gned word division. No register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A (decimal adjust for addi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packed BCD addition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AL as two independent half-bytes.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is 10 or over, it subtracts 10 from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and adds the carry to the upper half byte.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upper half byte. If its result is 10 or over, D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10 from the upper half byte and sets the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 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arry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(decimal adjust for subtrac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packed BCD subtraction.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AL as two independent half-bytes.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is -1 or less, it adds 10 to the lower half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orrows 1 from the upper half byte. It then look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half byte. If its result is -1 or less, DAA adds 10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half byte and sets the carry flag to indicate a bo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arry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decrements the byte or word by 1. It does not alter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performs unsigned division. If byte division, the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byte must be in AH:AL. Afterwards, AL has the quoti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has the remainder. If word division, the unsigned word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X:AX. Afterwards, AX has the quotient, and DX the remai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by a constant is not allowed. The DIV instructi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ention DX:AX or AH:AL. They ar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(escape) signals to the 8086 that the byt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byte are a coprocessor instruction. The 8086 will calcul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 (if appropriate) and give it to the co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8086 will then go on to the next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T (halt) halts the machine. It can be restarted with a reset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maskable interrupt, or (if IEF is set) with a mask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IV performs signed integer division. For byte divis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L must be sign extended to AH (with CBW)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signed byte AH:AL, after division, AL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ent and AH contains the remainder. For word divis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X must be sign extended to DX (with CWD)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signed word DX:AX, after division, AX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ent and DX contains the remainder. Division by a consta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owed. IDIV cannot perform multiple word division.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you need to make the numbers positive and use DIV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ing the signs afterwards. IDIV does not mention the 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register, it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iv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UL performs signed integer multiplication. The multiplic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AX (or AL for bytes). After the multiplic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in DX:AX for words and AH:AL for bytes. If DX (or 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ytes) contains significant information, then CF is set (=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the information is in AX (or AL for bytes) then CF =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by a constant is not allowed. The IMUL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mention AX (or AL); it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ul mem/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ows you to move data from a port address to AX (for a 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 (for a byte). There are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port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port_number' is a CONSTANT that is hard cod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instruction and is from 0 - 255. The port address in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om 0-65535. It must be the D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increments a register or a variable by 1. It does not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F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(interrupt) sends the program to a subprogram whos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 in the interrupt vector table in low memory.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number I, the 8086 goes to segment 0000,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 X 4). It loads IP with the first two bytes, then loads C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wo bytes. The next instruction executed will b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S:IP. Before loading the new CS and IP, it pushes (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, (2) the old CS and (3) the old IP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checks OF. If OF = 1, INTO generates interrupt 4.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hing. It is used for error handling of 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 (interrupt return) is a special return instru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routines. It pops (1) the old IP, (2) the old C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the old flags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  x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kinds of jumps. JMP is unconditional and can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in the segment. All other jumps are conditional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jumps from -128 to +127 bytes from the END of the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JUMP INSTRUCTIONS FOR 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     ; jump if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e      ; jump if not (less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     ; jump if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ge      ; jump if not (greater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     ;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  ; jump if not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e       ;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       ; jump if not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JUMP INSTRUCTIONS FOR UN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; jump if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e      ; jump if not (below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; jump if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ae      ; jump if not (above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;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       ; jump if not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e       ;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a       ; jump if not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here is also a long jump which can jump anywhere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00000 to FFFFF). Except under special circumstances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ly lousy programming practice. The long jump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lympics, not for quality program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JUMPS CHECK A SINGL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e in opposite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        ; jump if the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  ; jump if the carry flag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        ; jump if the overflow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o       ; jump if the overflow flag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p or jpe ; jump if parity flag is set (parity is ev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p or jpo  ;jump if parity flag is not set (parity is 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        ; jump if the sign flag is set (negativ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s       ; jump if the sign flag is not set (positive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ECKS THE C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xz      ; jump if cx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before entry to a loop to make sure the loop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JUMPS are jumps where the information for the jum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memory (or in a register for an in-segment jump)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are dangerous and should be used only when writing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ulti-tasking operating systems. Have you writt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JUMPS 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HF (load AH from flags) loads the lower half of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to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S (load DS) loads the first two bytes of the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d arithmetic register and the next two byt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. The register may be any arithmetic register, but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the 4 addressing registers: BX, SI, DI and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s  reg, memory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calculates an offset address and puts it in th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  x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ax, [bp+si]+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(load ES) loads the first two bytes into the named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and the next two bytes into ES. The register may b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register, but this is designed for the 4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: BX, SI, DI and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reg, memory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is for use if there is more than one 8086 operat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LOCK allows one 8086 to be the only one which ca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or write to memory during the following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DS moves a byte or word from DS:[si] to AL or 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(or decrements) SI depending on the setting of D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flag (by 1 for bytes and by 2 for words).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:[si], SS:[si] or ES:[s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BYTE PTR SS:[si]         ; 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WORD PTR SS:[si]         ; 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/LOOPE/LOOPNE are conditional jumps (-128 to + 127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jump back to the start of the loop (which is ident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label)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   decrement cx ; jump back if cx is not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e     decrement cx ; jump back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z     decrement cx ; jump back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ne    decrement cx ; jump back if cx not zero AND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nz    decrement cx ; jump back if cx not zero AND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'e' stands for equal, 'z' is zero and 'n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some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is the general instruction for moving bytes or wor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. Th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/mem,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/mem, seg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may not (1) move a constant to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(2) move a segment register to anoth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x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or (3) move from memory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 moves a byte (or a word) from DS:[si] to ES:[di]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(or decrements) SI and DI depending on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, the direction flag (by 1 for bytes and by 2 for words)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CS:[si], SS:[si] or ES:[si], but you MAY NOT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BYTE PTR ES:[di], SS:[s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WORD PTR ES:[di], SS:[s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performs unsigned integer multiplication. The multiplic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AX (or AL for bytes). After the multiplic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in DX:AX (or AH:AX for bytes). If DX (or AH for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ignificant information, then CF = 1.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information is in AX (or AL for bytes) then CF =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by a constant is not allowed. The MUL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mention AX (or AL). It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 performs '0 - number' on a number and sets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 (no operation) does absolutely nothing. It can fill up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s previously occupied by a differen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forms bitwise logical NOT on a word or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erforms bitwise logical OR on a byte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moves a byte (or word) from AL (or AX) to the named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x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port_number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d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port_number' is a CONSTANT which is coded into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The constant may be from 0-255. DX (and it must be DX)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a port number from 0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pops a WORD off the stack. Technically, POP takes the wor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:SP and puts it into the named register or memory lo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S 2 to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mem/r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seg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F pops a WORD off the top of the stack into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. Its technical operation is the same as for P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pushes a WORD on the stack from the named register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Technically, PUSH subtracts 2 from SP, then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o SS: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seg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F pushes the flags register on the stack. Its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the same as for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 (rotate through carry right) and RCL (rotate through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) rotate the bits of a register or of memory data r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respectively. The bit which is shoved off the register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) is placed in CF and CF is placed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(or data). There are two fixed forms. (1) rotate 1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2) rotate by the number in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r  reg/mem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l  reg/mem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. The string instructions may be prefixed by REP/REPE/REP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repeat the instructions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     decrement cx ; repeat if cx is not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z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    decrement cx ; repeat if cx not zero AND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x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z     decrement cx ; repeat if cx not zero AND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'e' stands for equal, 'z' is zero and 'n' is not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instructions should NEVER be used with a segment overri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8086 will forget the override if a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s in the middle of the REP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  mov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  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 cm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returns from the subroutine to the calling progra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ill be either NEAR or FAR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t is in. It may take the parameters off the stack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) or leave them on the stack (for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6)        ; Pascal - take 6 bytes of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; C -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 (rotate right) and ROL (rotate left) rotate the bi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or memory data right and left respectively. The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hoved off one end is moved to the other end. 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whether the last bit moved from one end to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1 or a 0. There are two fixed forms. (1) rotate 1 b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rotate by the number in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 reg/mem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l  reg/mem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HF (store AH into flags) puts AH into the low byte of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 (shift arithmetic left) and SHL (shift logical left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same instruction. They move bits left. 0s ar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 bit. Bits are shoved off the register or memo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side, and CF indicates whether the last bit sh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as a 1 or a 0. It is used for multiplying an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owers of 2. There are two fixed forms. (1) shift 1 b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shift by the number in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reg/mem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reg/mem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(shift arithmetic right) shifts bits right. The high (sig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tays the same throughout the operation. Bits are shove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or memory location on the right side. CF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last bit shoved off was a 1 or a 0. It is used (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                      x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) for dividing a signed number by powers of 2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wo fixed forms. (1) shift 1 bit and (2) shift by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 reg/mem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 reg/mem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B (subtract with borrow) subtracts one integer from anoth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ubtracts 1 more if CF is set. It works with both 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s and is used for multiple wor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S compares AL (or AX) to the byte (or word)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, and increments (or decrements) DI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DF, the direction flag (by 1 for bytes and by 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).  NO OVERRI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BYTE PTR ES:[di]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WORD PTR ES:[di]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 (shift logical right) does the same thing as SHL bu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ite direction. Bits are shifted right. 0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bit. Bits are shoved off the register or memory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side and CF indicates whether the last bit shove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0 or a 1. It is used for dividing an unsigned numb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s of 2. There are two fixed forms. (1) shift 1 bit and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by the number in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reg/mem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reg/mem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C sets the carry flag (CF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 sets the direction flag (DF = 1, which de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 sets the interrupt flag (IEF = 1; interrupt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S (store to string) moves a byte (or a word) from AL (or A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S:[di], and increments (or decrements) DI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DF, the direction flag (by 1 for bytes and by 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). NO SEGMENT OVERRI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x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BYTE PTR ES:[di]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WORD PTR ES:[di]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subtracts one integer from another. It works for both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performs logical AND, but does not alt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stination" variable. Its purpose is to set the flag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ces the 8086 to wait until the coprocessor is fin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s instruction before the 8086 can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HG exchanges the values in two registers or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hg reg/mem,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. If BX contains the address of a 256 byte translation t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XLAT goes to (BX + AL), takes the byte there and put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L. DS is the normal segment, but segment overri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performs logical exclusive OR on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reg/mem, constan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