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egrovan� syst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OR - ASSEMBLER -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     ���             ���      ���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   ������          ������   ������   �����</w:t>
      </w:r>
      <w:r>
        <w:rPr/>
        <w:t>۱����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۱�����      ������          ������   ������   �����۱����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������   ������          ������   ������   �����</w:t>
      </w:r>
      <w:r>
        <w:rPr/>
        <w:t>۱����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   ����������      ���������������   �����</w:t>
      </w:r>
      <w:r>
        <w:rPr/>
        <w:t>۱����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    ����������      ������������    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ze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ytvo�il (C) Ji�� Brab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994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v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spu�t�n� a parametry p��kazov� ��d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�v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popis hlavn� obrazovky a hlavn�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pohyb v tex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manipulace s ��dk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) manipulace s blok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) pr�ce se sou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) vyhled�v�n� a nahrazov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) pom�c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) nastav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) in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) kon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)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�v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syntaxe ��dku a z�pisu instruk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instruk�n�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direktivy a pseudoinstruk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) konst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) v�ra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�v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hlavn� obrazovka, ovl�d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pohyb v pam�ti, vno�en� a vyno�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) breakpo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) zna�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) krokov�n� a spou�t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) p�eru�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) pr�ce s blo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) nastav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) in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) pom�c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) ko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Z�v�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shrn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lite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z�v�re�n� inform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  <w:tab/>
        <w:tab/>
        <w:t>��� ��� ��� 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</w:t>
        <w:tab/>
        <w:tab/>
        <w:t>��� ��� ��� ��� �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</w:t>
        <w:tab/>
        <w:tab/>
        <w:t>��� ��� ��� ��� �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</w:t>
        <w:tab/>
        <w:tab/>
        <w:t>��� ���  ��</w:t>
      </w:r>
      <w:r>
        <w:rPr/>
        <w:t>۲� 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��</w:t>
        <w:tab/>
        <w:t xml:space="preserve"> �����    ���  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ovan� syst�m Assembler - Editor - Debugger Glum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�en pro v�voj programov�ho vybaven� v jazyce symbolick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 procesor� Intel8086 a kompatibiln�. V�echny pot�ebn� ��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, p�eklada� i debugger - jsou integrov�ny v jedi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u. Po v�ce ne� roce v�voje dosp�l nyn� do verze 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pu�t�n� a parametry p��kazov� ��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M [/1.p�ep�na� /2.p�ep�na� ....] [soub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ud nen� zad�no jm�no souboru, editor pracuje se soub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me.GaS. Pokud soubor nem� uvedenu p��ponu, je dopln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pona GaS (Glum Assembler Source). Povolen� p�ep�na�e js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</w:t>
        <w:tab/>
        <w:t>- p�eklad souboru (zdrojov� text je p��mo p�elo�en, vol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uz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</w:t>
        <w:tab/>
        <w:t>- monitor (je nahr�na pln� verze GLUMa a je p�ed�no ��z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nitor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</w:t>
        <w:tab/>
        <w:t>- spust� se "kr�tk�" verze - je mo�n� pou��vat jen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e pam��ov� n�roky jsou ni��� ne� 50 kB RAM (vho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ejm�na pro "crack" program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</w:t>
        <w:tab/>
        <w:t>- hexadecim�ln� v�pisy (tento a n�sleduj�c� t�i p�ep�n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p�eb�j�" konfiguraci zaznamenanou v souboru Glum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</w:t>
        <w:tab/>
        <w:t>- des�tkov� v�pi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</w:t>
        <w:tab/>
        <w:t>- pseudografick� prost�ed� s �e�tin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</w:t>
        <w:tab/>
        <w:t>- �ist� textov� prost�ed� pro videokarty mlad�� ne�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</w:t>
        <w:tab/>
        <w:t>������ ������  ����� 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  ���</w:t>
        <w:tab/>
        <w:t>���    ��� ���  ���    ���   �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  ���</w:t>
        <w:tab/>
        <w:t>�����  ��� ���  ���    ���  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  ���</w:t>
        <w:tab/>
        <w:t>���    ��� ���  ���    ���   �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</w:t>
        <w:tab/>
        <w:t>������ ������  �����   ���    �����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�v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je schopen zpracov�vat zdrojov� texty a� o d�lc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. Poskytuje v�echny b��n� a n�kter� speci�ln� operace, 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e s ��dkem apod. P��mo z editoru lze vytv��en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�t�t, p�ekl�dat, �i volat Monitor. D�lka ��dku je omez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 d�lkou soubo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opis pracovn� obrazovky a hlavn�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prvn�m ��dku se nach�z� n�zev editovan�ho soubor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n� v�sledek kalkula�ky a informace o tom, zda byl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� od posledn�ho ukl�d�n� na disk zm�n�n (zn�zorn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v�zdi�k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posledn�m ��dku jsou k vid�n� informace o znaku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ici kurzoru (jako Ascii znak, decim�ln� i hexadecim�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nota), o aktu�ln� pozici kurzoru, a to nejen in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k/sloupec, ale i fyzick� pozice v souboru. D�le jsou z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e o nastaven� z�mk� Caps Lock, Num Lock, Scroll 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sk kl�vesy F10 vyvol� hlavn� menu. Podrobn� p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otliv�ch podfunkc� v�ech polo�ek tohoto menu je uvede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statn�ch odstavc�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bor</w:t>
        <w:tab/>
        <w:tab/>
        <w:t>...</w:t>
        <w:tab/>
        <w:t>na�ten� a ulo�en� textu, zm�na jm�na, nov� sou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s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</w:t>
        <w:tab/>
        <w:tab/>
        <w:t>...</w:t>
        <w:tab/>
        <w:t>pr�ce s blokem - vyst�i�en�, smaz�n�, ulo�en�, vlo�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k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k</w:t>
        <w:tab/>
        <w:tab/>
        <w:t>...</w:t>
        <w:tab/>
        <w:t>pr�ce s ��dkem - smaz�n�, obnoven�, uchov�n�, jdi n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led�n�</w:t>
        <w:tab/>
        <w:tab/>
        <w:t>...</w:t>
        <w:tab/>
        <w:t>nalezen� �et�zce a dal��ho v�skytu, nahraz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t�z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</w:t>
        <w:tab/>
        <w:t>...</w:t>
        <w:tab/>
        <w:t>p�eklad, spu�t�n� programu, tabulka symb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�echod do monitor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aven�</w:t>
        <w:tab/>
        <w:t>...</w:t>
        <w:tab/>
        <w:t>konfigu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ab/>
        <w:t>...</w:t>
        <w:tab/>
        <w:t>syst�mov� informace, informace o program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�cky</w:t>
        <w:tab/>
        <w:tab/>
        <w:t>...</w:t>
        <w:tab/>
        <w:t>kalkula�ka, ASCII tabulk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ec</w:t>
        <w:tab/>
        <w:tab/>
        <w:t>...</w:t>
        <w:tab/>
        <w:t>ukon�en� programu, shell DOSu, reset po��ta�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Pohyb v te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pky</w:t>
        <w:tab/>
        <w:tab/>
        <w:tab/>
        <w:t>...</w:t>
        <w:tab/>
        <w:t>pohyb textu o ��dek/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ab/>
        <w:t>...</w:t>
        <w:tab/>
        <w:t>p�esun na za��tek ��dk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ab/>
        <w:t>...</w:t>
        <w:tab/>
        <w:t>p�esun na konec ��d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</w:t>
        <w:tab/>
        <w:tab/>
        <w:tab/>
        <w:t>...</w:t>
        <w:tab/>
        <w:t>pohyb o str�nku nah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</w:t>
        <w:tab/>
        <w:tab/>
        <w:t>...</w:t>
        <w:tab/>
        <w:t>pohyb o str�nku d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ageUp</w:t>
        <w:tab/>
        <w:tab/>
        <w:t>...</w:t>
        <w:tab/>
        <w:t>p�esun na za��tek te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ageDown</w:t>
        <w:tab/>
        <w:tab/>
        <w:t>...</w:t>
        <w:tab/>
        <w:t>p�esun na konec te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Left</w:t>
        <w:tab/>
        <w:tab/>
        <w:t>...</w:t>
        <w:tab/>
        <w:t>p�esun na za��tek p�edch�zej�c�ho s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Right</w:t>
        <w:tab/>
        <w:tab/>
        <w:t>...</w:t>
        <w:tab/>
        <w:t>p�esun na dal�� slo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Manipulace s ��d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K</w:t>
        <w:tab/>
        <w:tab/>
        <w:t>...</w:t>
        <w:tab/>
        <w:t>sma� ��dek (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R</w:t>
        <w:tab/>
        <w:tab/>
        <w:t>...</w:t>
        <w:tab/>
        <w:t>vlo� posledn� z�lohovan� ��dek do textu (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S</w:t>
        <w:tab/>
        <w:tab/>
        <w:t>...</w:t>
        <w:tab/>
        <w:t>z�lohuj aktu�ln� ��dek (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Y</w:t>
        <w:tab/>
        <w:tab/>
        <w:t>...</w:t>
        <w:tab/>
        <w:t>sma� ��dek, ale nejprve jej z�lohuj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G</w:t>
        <w:tab/>
        <w:tab/>
        <w:t>...</w:t>
        <w:tab/>
        <w:t>jdi na ��dek ... (Go to ...). Vy��d� si ��slo ��dk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�esune se na n�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Manipulace s blo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k se ozna�uje dr�en�m kl�vesy Shift a pohybem v textu. D�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u nesm� b�t v�t��, ne� zbyl� m�sto po zdrojov�m textu, tj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ikost textu a bloku nesm� p�es�hnout 6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B</w:t>
        <w:tab/>
        <w:tab/>
        <w:t>...</w:t>
        <w:tab/>
        <w:t>Zkop�rov�n� bloku do schr�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C</w:t>
        <w:tab/>
        <w:tab/>
        <w:t>...</w:t>
        <w:tab/>
        <w:t>P�esunout blok do schr�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</w:t>
        <w:tab/>
        <w:tab/>
        <w:t>...</w:t>
        <w:tab/>
        <w:t>Vlo�it blok ze schr�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D</w:t>
        <w:tab/>
        <w:tab/>
        <w:t>...</w:t>
        <w:tab/>
        <w:t>Vymazat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U</w:t>
        <w:tab/>
        <w:tab/>
        <w:t>...</w:t>
        <w:tab/>
        <w:t>Ulo�it blok do souboru (pod zadan�m jm�n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Pr�ce se sou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ab/>
        <w:t>...</w:t>
        <w:tab/>
        <w:t>Na�ten� souboru z disku. Po zvolen� t�to polo�ky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v� tzv. FileBox, kter� je spole�n� pro v�echny ope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lupracuj�c� s diskem. Jeho ovl�d�n� je n�sleduj�c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pky</w:t>
        <w:tab/>
        <w:t>...</w:t>
        <w:tab/>
        <w:t>pohyb v sezna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D</w:t>
        <w:tab/>
        <w:t>...</w:t>
        <w:tab/>
        <w:t>v�b�r aktu�ln�ho disku (nutno zadat p�smeno - je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zna�e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S</w:t>
        <w:tab/>
        <w:t>...</w:t>
        <w:tab/>
        <w:t>zad�n� masky soubor�, nebo p��mo jm�na souboru, t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kud zadan� n�zev obsahuje tzv. divok� znaky (*, ?)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va�ov�n za masku, jinak jde p��mo o n�zev soub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>...</w:t>
        <w:tab/>
        <w:t>p�echod mezi adres��i, nebo vybr�n�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i na��t�n� textu je nastavena maska na *.GA?, p�i nahr�v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� (viz Monitor) je maska *.EX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ab/>
        <w:t>...</w:t>
        <w:tab/>
        <w:t>Zaps�n� souboru na disk (z�pis se prov�d� i automa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�ed p�ekla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2</w:t>
        <w:tab/>
        <w:t>...</w:t>
        <w:tab/>
        <w:t>Zaps�n� souboru na disk pod libovoln�m jm�ne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ovoln�ho adres��e (viz Fil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W</w:t>
        <w:tab/>
        <w:tab/>
        <w:t>...</w:t>
        <w:tab/>
        <w:t>Vytvo�en� nov�ho souboru NoName.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</w:t>
        <w:tab/>
        <w:tab/>
        <w:t>...</w:t>
        <w:tab/>
        <w:t>Vyti�t�n� souboru na p�ipojenou tisk�r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Vyhled�v�n� a nahrazov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F</w:t>
        <w:tab/>
        <w:tab/>
        <w:t>...</w:t>
        <w:tab/>
        <w:t>Naj�t �et�zec - vyhled�v�n� prob�h� od aktu�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zice kurzoru. Nerozli�uj� se velk� a mal� p�s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urzor se nastav� na ��dek, kde se v�skyt nach�z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L</w:t>
        <w:tab/>
        <w:tab/>
        <w:t>...</w:t>
        <w:tab/>
        <w:t>Vyhled�v� od aktu�ln� pozice kurzoru text za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�i Ctrl+F.  Vyhled�v�n� prob�h� stejn� jako u Ctrl+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N</w:t>
        <w:tab/>
        <w:tab/>
        <w:t>...</w:t>
        <w:tab/>
        <w:t>Nahradit �et�zec - po zad�n� hledan�ho a nov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t�zce nastavte v menu, zda chcete nahradit v�ech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�skyty a zda chcete b�t p�ed ka�d�m nahraze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t�z�ni na souhlas. Nahrazovac� funkci m��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u��t i pro smaz�n� dan�ch �et�zc� - jako n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t�zec vlo�te j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Pom�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A</w:t>
        <w:tab/>
        <w:tab/>
        <w:t>...</w:t>
        <w:tab/>
        <w:t>Ascii tabulka. Pomoc� �ipek m��eme proch�zet 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dnotliv�ch znac�ch, stiskem Enteru se znak zap��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zici kurzoru. Aktu�ln� znak se vypisuje jako z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cim�ln� i hexa hodno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Q</w:t>
        <w:tab/>
        <w:tab/>
        <w:t>...</w:t>
        <w:tab/>
        <w:t>Kalkula�ka. Po zad�n� v�razu (viz V�razy)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�sledek zobrazen na horn�m ��dku obrazovky v nastav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seln�</w:t>
        <w:tab/>
        <w:t>soustav� (viz Ctr+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In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ov� informace</w:t>
        <w:tab/>
        <w:t>...</w:t>
        <w:tab/>
        <w:t>Zobraz� se okno obsahuj�c� diagnosti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formace o syst�mu. K dispozici jsou ty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formace: Typ po��ta�e, Opera�n� syst�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sor, Konven�n�, Expanded a Extended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um vzniku BIOSu, S�riov� a paraleln� po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deoadapt�r, Logick� disky, Adresy ROM mod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typ my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</w:t>
        <w:tab/>
        <w:tab/>
        <w:tab/>
        <w:t>...</w:t>
        <w:tab/>
        <w:t>"O Glumovi..." - informace o programu, verzi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toro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Nastav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F3</w:t>
        <w:tab/>
        <w:tab/>
        <w:t>...</w:t>
        <w:tab/>
        <w:t>P�ep�n�n� mezi �estn�ctkov�mi a des�tkov�mi v�p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/Tx prost�ed�</w:t>
        <w:tab/>
        <w:t>...</w:t>
        <w:tab/>
        <w:t>Pseudografick� nebo textov� prost�e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licitn� a doporu�en� je pseudografick�, 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yu��v� vlastn� font s �e�tinou a n�kter�mi speci�ln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naky. Textov� prost�ed� je ur�eno pro grafi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apt�ry star�� ne� EGA, kter� neumo��uj� p�edefin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pona pro p�eklad...</w:t>
        <w:tab/>
        <w:t>P�i p�ekladu se vytvo�� soubor s v�sledn�m k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 jm�nem zdrojov�ho textu a touto p��pon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tandartn� je 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ty ke knihovn�m...</w:t>
        <w:tab/>
        <w:t>Specifikujte cesty, kdy m�te ulo�eny sou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kl�dan� direktivou "puts". Odd�lujte st�edn�k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�.: "c:\glum\lib;c:\projekt;"). P�i p�ekladu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jprve hled� soubor v aktu�ln�m adres��i, po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o�ad� na t�chto cest�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�i� obrazovky...</w:t>
        <w:tab/>
        <w:t>Definice, po kolika minut�ch nepou��v�n� kl�ves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 spust� �et�i� obrazovky. Pro 0 minut je �et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ypn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9</w:t>
        <w:tab/>
        <w:t>...</w:t>
        <w:tab/>
        <w:t>Ulo�en� aktu�ln�ho nastaven� do souboru GLU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r�t p�v. nastav...</w:t>
        <w:tab/>
        <w:t>Nahraje konfiguraci, kter� je ulo�ena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boru GLU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Ko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X</w:t>
        <w:tab/>
        <w:tab/>
        <w:t>...</w:t>
        <w:tab/>
        <w:t>N�vrat do DO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Z</w:t>
        <w:tab/>
        <w:tab/>
        <w:t>...</w:t>
        <w:tab/>
        <w:t>DOS Shell, odskok do DOSu, tj. vyvol�n� dal�� 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.COMu. Ukon�en� Shellu se provede zad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��kazu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l� rest.</w:t>
        <w:tab/>
        <w:t>...</w:t>
        <w:tab/>
        <w:t>Proveden� tepl�ho restartu po��ta�e (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trl+Alt+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� rest.</w:t>
        <w:tab/>
        <w:t>...</w:t>
        <w:tab/>
        <w:t>Proveden� studen�ho restartu po��ta�e, v�e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ontroly pam�ti ap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F9</w:t>
        <w:tab/>
        <w:tab/>
        <w:t>...</w:t>
        <w:tab/>
        <w:t>P�elo�it a spustit: Nejprve se ulo�� zdrojov�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 disk, pot� prob�hne p�eklad textu (viz �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EMBLER) a vytvo�� se odpov�daj�c� .COM (p��po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�no nastavit - viz nastaven�) sou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konec se program spust� (funkc� #4B DOS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ab/>
        <w:t>...</w:t>
        <w:tab/>
        <w:t>P�elo�it: Jako Ctrl+F9, jen po dokon�en� p�ekla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vy�k� kl�vesy a vr�t� se zp�t do edito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ez spou�t�n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9</w:t>
        <w:tab/>
        <w:tab/>
        <w:t>...</w:t>
        <w:tab/>
        <w:t>Spustit: Spust� program odpov�daj�c� zdrojov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u. Editujeme-li nap�. text POKUS.GAS, prove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 spu�t�n� programu POKUS.COM. Tato funkc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�ite�n�, kdy� se chceme znovu pod�vat, jak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naposledy choval ani� jej chceme znov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�ekl�dat (zdrojov� text nen� schopen p�ekladu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�v� prov�d�me opravu n�jak� chyby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8</w:t>
        <w:tab/>
        <w:tab/>
        <w:t>...</w:t>
        <w:tab/>
        <w:t>��dka parametr�: Zadan� �et�zec bude pou�it 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ry p�i spou�t�n� - vhodn� pro lad�n� funk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r� progra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ab/>
        <w:t>...</w:t>
        <w:tab/>
        <w:t>Tabulka symbol�: Vyp��e tabulku symbol� vzniklou p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ledn�m p�ekladu. V�pis je proveden ve t�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oupc�ch, obsahuj�c�ch v�dy hodnotu n�v��t� (adres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jeho n�zev. V tabulce se m��eme pohybovat pom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ipek, kl�ves PgUp, PgDown, Home a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8</w:t>
        <w:tab/>
        <w:tab/>
        <w:t>...</w:t>
        <w:tab/>
        <w:t>Vytvo�it tabulku: Prob�hne p�eklad, ale m�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ytvo�en� programu se ulo�� tabulka symbol� (p��po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GST (Glum Symbol Table)) - pou�it� viz direk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put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ab/>
        <w:t>...</w:t>
        <w:tab/>
        <w:t>P�echod do monitoru. Monitor je pops�n v samosta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sti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�       �����   �����   �����  ������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   ���       ��� ��� ���     ���     ���    ��</w:t>
      </w:r>
      <w:r>
        <w:rPr/>
        <w:t>۲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   ���       �������  �����   �����  �����  ��</w:t>
      </w:r>
      <w:r>
        <w:rPr/>
        <w:t>۲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   ���       ��� ���     ���     ��� 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� ���  ��� ���  �����   �����  ������ ���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�v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m Assembler je p�eklada� assembleru ur�en� ke generov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typu .COM, tedy program�, jejich� d�lka nep�esahuj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(64 kB). D�ky direktiv� Org jej lze pou��t i 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v�n� r�zn�ch bin�rn�ch modul� a pod. Hlavn� my�lenkou b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ozna�nost mezi napsan�m textem a generovan�m k�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klad je dvoupr�chodov�. V prvn�m pr�chodu se sestav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ka symbol�, v druh�m pr�chodu se ji� spr�vn� vyhodn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i p�ekladu se zobrazuje okno, kter� obsahuje ty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ice</w:t>
        <w:tab/>
        <w:tab/>
        <w:tab/>
        <w:t>: X/Y</w:t>
        <w:tab/>
        <w:t>... ��slo ��dku textu, kter� je pr�v� p�ekl�d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celkov� po�et ��dk� v aktu�ln�m soub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et symbol�</w:t>
        <w:tab/>
        <w:tab/>
        <w:t>: X</w:t>
        <w:tab/>
        <w:t>... Po�et definovan�ch n�v��t� (symbol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ikost tabulky symbol�: X</w:t>
        <w:tab/>
        <w:t>... Kolik m�sta zab�r� tabul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�, tj. definice v�ech n�v��t�. Pokud by tabulka symb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�etekla (p�ekro�ila by velikost jednoho segmentu), bude hl��e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yba. Symbol je v tabulce ulo�en v t�to podob�:Prvn� dva baj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ahuj� hodnotu symbolu, resp. adresu, kter� je symbolu p�i�az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�� bajty obsahuj� jm�no symbolu (psan� mal�mi p�smeny), je� 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kon�eno "invertovan�m" znakem (posledn� znak jm�na m� nastave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). D�ky tomuto �sporn�mu ulo�en� se do tabulky vejde asi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s�ce n�v��t� o d�lce 8 znak�. Pro zaj�mavost, samotn� GLUM 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�n "s�m na sob�" - m� celkem kolem 10 000 ��dk�, 1 800 symbo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tabulce symbol� je obsazeno n�co p�es 18 kB. Je rozd�len do sed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t� a vyu��v� asi deseti knihoven. Celkov� rozsah textu je c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kB. Do vzniku prvn� verze p�eklada�e byl pou��v�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 a Turbo Linker 3.1. Dal�� lad�n� p�eklada�e a tvor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�ho editoru a prost�ed� ji� prob�hala v�dy na p�edposle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zi syst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ikost zdrojov�ho textu: X</w:t>
        <w:tab/>
        <w:t>... D�lka pr�v� p�ekl�da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ub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ikost programu</w:t>
        <w:tab/>
        <w:t>: X</w:t>
        <w:tab/>
        <w:t>... D�lka vytv��en�ho k�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kem ��dk� textu</w:t>
        <w:tab/>
        <w:t>: X</w:t>
        <w:tab/>
        <w:t>... Celkov� po�et ��dk� ve v�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uborech p��slu�ej�c�ch progra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 spodn�m ��dku okna je vyps�n n�zev pr�v� p�ekl�da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u a (pokud jde o soubor vno�en� (pomoc� direktivy Pu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ubka vno�en�. D�le je�t� jeden ��dek informuje o ��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hodu p�ekladu, resp. aktu�ln� �innosti p�eklad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eklad je mo�no p�ed�asn� ukon�it stiskem kl�vesy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yntaxe ��dku a z�pisu instruk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ek mus� m�t takovou strukturu: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�T�</w:t>
        <w:tab/>
        <w:tab/>
        <w:t>MNEMONIKA</w:t>
        <w:tab/>
        <w:t>OPERANDY</w:t>
        <w:tab/>
        <w:tab/>
        <w:t>;POZN�M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v��t� mus� za��nat v�dy �pln� na za��tku ��dku, je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n�m znakem mus� b�t p�smeno nebo podtr��tko. Nesm� za��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lem. D�le ji� m��e b�t n�v��t� slo�eno z libovoln� kombi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�ch a velk�ch p�smen, ��slic a podtr��t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ka mus� b�t od za��tku ��dku nebo konce n�v�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�lena alespo� jednou mezerou nebo tabel�torem. Tak� me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kou a operandy mus� b�t mezera �i tabel�tor. Pokud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� v�ce ne� jeden, jednotliv� se odd�luj� ��rkou. L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��t mal� i velk� p�s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�edn�k uvozuje pozn�mku. V�e od st�edn�ku a� do k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ku je p�i p�ekladu ignorov�no. Pozn�mka m��e za��nat kdeko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��dku a m��ou se v n� vyskytovat libovoln� zna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e Glum-Assembleru nen� kompatibiln� 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klad spr�vn�ho z�pisu n�kolika instrukc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Prog</w:t>
        <w:tab/>
        <w:t>mov</w:t>
        <w:tab/>
        <w:t>ax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#10</w:t>
        <w:tab/>
        <w:t>;vide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Exit</w:t>
        <w:tab/>
        <w:t>Mov</w:t>
        <w:tab/>
        <w:t>AH,#4c   ;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;pozn�m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#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nstruk�n�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m Assembler zn� v�echny instrukce procesor� Intel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80286 a kompatibiln� a n�kter� speci�ln�. (V re�l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imu). K dispozici jsou tyto instruk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;[adr],al - [adr],ax - al,[adr] - ax,[adr] - sreg,[ea] 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a],sreg - [ea],8breg - 8breg,[ea] - [ea],16breg - 16breg,[e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breg,8bnum - 16breg,16bnum - [ea],8bnum - [ea],16b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, LDS, LES</w:t>
        <w:tab/>
        <w:tab/>
        <w:t>;16breg,[ea ex. re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G</w:t>
        <w:tab/>
        <w:tab/>
        <w:tab/>
        <w:tab/>
        <w:t>;ax,16breg - [ea],8breg - [ea],16b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F, SAH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  <w:tab/>
        <w:tab/>
        <w:tab/>
        <w:tab/>
        <w:t>;16breg - sreg - [ea] - 16bnum - 8b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  <w:tab/>
        <w:tab/>
        <w:tab/>
        <w:tab/>
        <w:t>;16breg - sreg ex. cs - [ea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F, PUSHA, POPF, POP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ab/>
        <w:tab/>
        <w:tab/>
        <w:t>;al,8bnum - ax,8bnum - al,dx -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</w:t>
        <w:tab/>
        <w:tab/>
        <w:tab/>
        <w:tab/>
        <w:t>;8bnum,al - 8bnum,ax - dx,al -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ADC, SUB, SBB, CMP</w:t>
        <w:tab/>
        <w:t>;al,8bnum - ax,16bnum - [ea],8bre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reg,[ea] - [ea],16breg - 16breg,[ea] - [ea],8bnum - [ea],16b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, DEC</w:t>
        <w:tab/>
        <w:tab/>
        <w:tab/>
        <w:t>;16breg - [e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, DAA, AAS, DAS, AAM, 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</w:t>
        <w:tab/>
        <w:tab/>
        <w:tab/>
        <w:tab/>
        <w:t>;[ea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, IMUL, DIV, IDIV</w:t>
        <w:tab/>
        <w:t>;[ea]</w:t>
      </w:r>
    </w:p>
    <w:p>
      <w:pPr>
        <w:pStyle w:val="PreformattedText"/>
        <w:bidi w:val="0"/>
        <w:spacing w:before="0" w:after="0"/>
        <w:jc w:val="left"/>
        <w:rPr/>
      </w:pPr>
      <w:r>
        <w:rPr/>
        <w:t>CBW, 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</w:t>
        <w:tab/>
        <w:tab/>
        <w:tab/>
        <w:t>;16breg,[ea ex. re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TEST, OR, XOR</w:t>
        <w:tab/>
        <w:t>;al,8bnum - ax,16bnum - [ea],8bre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reg,[ea] - [ea],16breg - 16breg,[ea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  <w:tab/>
        <w:tab/>
        <w:tab/>
        <w:tab/>
        <w:t>;[e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, SAR, SHL, SHR, RCL, RCR, ROL, ROR</w:t>
        <w:tab/>
        <w:t>;[ea] (pozn.: posu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ce jen o 1 - p�v. XT instrukce, odli� od AT [ea],1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a],cl - [ea],8bnum (od i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, REPE, REPZ, REPNE, REPNZ</w:t>
        <w:tab/>
        <w:t>;repeti�n� prefi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SB, MOVSW, MOVS, LODSB, LODSW, LODS, STOSB, STOSW. S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B, CMPSW, CMPS, SCASB, SCASW, S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, INSW, INS, OUTSB, OUTSW, OUTS</w:t>
        <w:tab/>
        <w:t>;od i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</w:t>
        <w:tab/>
        <w:tab/>
        <w:tab/>
        <w:t>;16bnum - [ea]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S</w:t>
        <w:tab/>
        <w:tab/>
        <w:tab/>
        <w:t>;8b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F</w:t>
        <w:tab/>
        <w:tab/>
        <w:tab/>
        <w:t>;seg:off - [ea]</w:t>
      </w:r>
    </w:p>
    <w:p>
      <w:pPr>
        <w:pStyle w:val="PreformattedText"/>
        <w:bidi w:val="0"/>
        <w:spacing w:before="0" w:after="0"/>
        <w:jc w:val="left"/>
        <w:rPr/>
      </w:pPr>
      <w:r>
        <w:rPr/>
        <w:t>JA, JNBE, JAE, JNB, JNC, JB, JC, JNAE, JBE, JNA, JE, JZ, J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NLE, JGE, JNL, JL, JNGE, JLE, JNG, JNE, JNZ, JNO, JNP, J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NS, JO, JP, JPE, JS</w:t>
        <w:tab/>
        <w:t>;8b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LOOPE, LOOPZ, LOOPNE, LOOPNZ</w:t>
        <w:tab/>
        <w:t>;8b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XZ</w:t>
        <w:tab/>
        <w:tab/>
        <w:tab/>
        <w:tab/>
        <w:t>;8b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  <w:tab/>
        <w:tab/>
        <w:tab/>
        <w:tab/>
        <w:t>;16bnum - [ea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F</w:t>
        <w:tab/>
        <w:tab/>
        <w:tab/>
        <w:t>;seg:off - [ea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, RETF</w:t>
        <w:tab/>
        <w:tab/>
        <w:tab/>
        <w:t>; - 16b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ab/>
        <w:t>;3 - 8b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ab/>
        <w:tab/>
        <w:t>;16bnum - 8b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, CMC, 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, STD, CLI, STI, HLT, WAIT, ESC,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</w:t>
        <w:tab/>
        <w:tab/>
        <w:tab/>
        <w:t>;prefix zm�ny segmentu (SEG ES: ap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LL</w:t>
        <w:tab/>
        <w:tab/>
        <w:t>;"tajn�" instrukce I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LC</w:t>
        <w:tab/>
        <w:tab/>
        <w:t>;"tajn�" instrukce, odpov�d� instrukci SBB Al,Al, al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 jednobajtov� a rychlej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n.: Prvn� sloupec jsou mnemoniky, za st�edn�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uh� sloupec) se nach�z� mo�n� kombinace operand�. Pokud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e mnemonik na jednom ��dku, znamen� to, �e pou��vaj� stej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y. Operandy jsou ps�ny ve form� zkratek, jejich� v�z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pops�n d�le. R�zn� kombinace jsou od sebe odd�leny poml�k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, ax, dx, cl</w:t>
        <w:tab/>
        <w:t>- n�kter� instrukce pracuj� p��mo se specifick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, nap�. po�et rotac� / posuv� m��e b�t ud�n po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m cl, pr�ce s porty je mo�n� jen pomoc� registr� d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 ap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breg</w:t>
        <w:tab/>
        <w:tab/>
        <w:t>- osmibitov� registry : al,  cl, dl, bl, ah, ch, dh, 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reg</w:t>
        <w:tab/>
        <w:tab/>
        <w:t>- �estn�ctibit� registry : ax, cx, dx, bx, sp, bp, si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g</w:t>
        <w:tab/>
        <w:tab/>
        <w:t>- segmentov� registry : es, cs, ss,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a]</w:t>
        <w:tab/>
        <w:tab/>
        <w:t>- efektivn� adresa : Tato m��e b�t vyj�d�ena bu� jako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v� registr, nebo obsah adresy vznikl� sou�tem slo�ek b�z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displacement. Jsou povoleny tyto vyj�d�en� efektiv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x+si]</w:t>
        <w:tab/>
        <w:tab/>
        <w:t>[bx+si+8bdisp]</w:t>
        <w:tab/>
        <w:tab/>
        <w:t>[bx+si+16bdisp]</w:t>
        <w:tab/>
        <w:tab/>
        <w:t>al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bx+di]</w:t>
        <w:tab/>
        <w:tab/>
        <w:t>[bx+di+8bdisp]</w:t>
        <w:tab/>
        <w:tab/>
        <w:t>[bx+di+16bdisp]</w:t>
        <w:tab/>
        <w:tab/>
        <w:t>cl</w:t>
        <w:tab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>[bp+si]</w:t>
        <w:tab/>
        <w:tab/>
        <w:t>[bp+si+8bdisp]</w:t>
        <w:tab/>
        <w:tab/>
        <w:t>[bp+si+16bdisp]</w:t>
        <w:tab/>
        <w:tab/>
        <w:t>dl</w:t>
        <w:tab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>[bp+di]</w:t>
        <w:tab/>
        <w:tab/>
        <w:t>[bp+di+8bdisp]</w:t>
        <w:tab/>
        <w:tab/>
        <w:t>[bp+di+16bdisp]</w:t>
        <w:tab/>
        <w:tab/>
        <w:t>bl</w:t>
        <w:tab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]</w:t>
        <w:tab/>
        <w:tab/>
        <w:t>[si+8bdisp]</w:t>
        <w:tab/>
        <w:tab/>
        <w:t>[si+16bdisp]</w:t>
        <w:tab/>
        <w:tab/>
        <w:t>ah</w:t>
        <w:tab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]</w:t>
        <w:tab/>
        <w:tab/>
        <w:t>[di+8bdisp]</w:t>
        <w:tab/>
        <w:tab/>
        <w:t>[di+16bdisp]</w:t>
        <w:tab/>
        <w:tab/>
        <w:t>ch</w:t>
        <w:tab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sp16]</w:t>
        <w:tab/>
        <w:t>[bp+8bdisp]</w:t>
        <w:tab/>
        <w:tab/>
        <w:t>[bp+16bdisp]</w:t>
        <w:tab/>
        <w:tab/>
        <w:t>dh</w:t>
        <w:tab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>[bx]</w:t>
        <w:tab/>
        <w:tab/>
        <w:t>[bx+8bdisp]</w:t>
        <w:tab/>
        <w:tab/>
        <w:t>[bx+16bdisp]</w:t>
        <w:tab/>
        <w:tab/>
        <w:t>bh</w:t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utno n�jak�m zp�sobem odli�it osmibitovou ea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tn�ctibitov� ea, p��p. osmibitovou s osmibitov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em od osmibitov� s �etn�ctibitov�m displacementem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�� kombinace). Je z�ejm�, �e v kombinaci s registrem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ikost ea bezpe�n� d�na, ale nap�. instrukce inc [ea] m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ovat na adrese ea bu�to byte nebo word. Proto byl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eden prefix "~" (ASCII 126), kter� v�raz nebo efektiv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u ozna�� za osmibitovou. (Implicitn� je �estn�ctibitov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kl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~[Data1]</w:t>
        <w:tab/>
        <w:t>;zv��en� bajtu na adrese Data1 (v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inc byte ptr [Data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[Data2]</w:t>
        <w:tab/>
        <w:tab/>
        <w:t>;zv��en� wordu na adrese Dat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[si+~1],55</w:t>
        <w:tab/>
        <w:t>;na adresu si+1 (jedni�ka je osmibit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displacement) se ulo�� word hodnota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(dvoubajtov�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[si+1],~55</w:t>
        <w:tab/>
        <w:t>;na adresu si+1 (nyn� je jedni�ka br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jako 16bitov� adresa) se ulo�� 8bit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hodnota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8bnum</w:t>
        <w:tab/>
        <w:tab/>
        <w:t>- osmibitov� ��slo (v�ra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num</w:t>
        <w:tab/>
        <w:tab/>
        <w:t>- �estn�ctibitov� ��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8bdisp</w:t>
        <w:tab/>
        <w:tab/>
        <w:t>- osmibitov� displacement - vzd�lenost c�le od aktu�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y, max +/-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:off</w:t>
        <w:tab/>
        <w:tab/>
        <w:t>- dvaat�icetibitov� adresa ve form�tu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- instrukce int 3 m��e b�t zaps�na i jako jednobajto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seznamu nen� upozorn�no na n�kter� specialitky, 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ibitov� ��slo znam�nkov� roz���en� na 16 bit� (v t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vislosti tak� dvojice operand� [ea (osmibitov�)], 16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d.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irektivy a pseudoinstruk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o kl��ov� slova podstatn� roz�i�uj� mo�nosti p�eklad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mo��uj� ��zen� p�ekladu. Zapisuj� se stejn� jako norm�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kce. K dispozici jsou ta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  "soub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m�sto t�to direktivy se p�i p�ekladu vlo�� zdrojov�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�en� v souboru "soubor" (mo�no specifikovat celou ces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u). Tato direktiva p�isp�v� k zp�ehledn�n� textu - hot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o spolu souvisej�c� podprogramy ulo��me do speci�l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�, zrovna tak ji m��eme pou��t, pokud budeme pou��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jak� knihovny (doporu�uji pou��t p��ponu .GAL (Glu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ky t�to direktiv� je tak� mo�no p�ekl�dat neomez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uh� zdrojov� texty - zdrojov� text, kter� by p�ekro�i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B, je mo�no rozd�lit na men�� ��sti a "vkl�dat" j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�i�n� m�sta v progra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ov�chto vno�en� m��e b�t libovoln� mno�stv� - nap�. v</w:t>
      </w:r>
    </w:p>
    <w:p>
      <w:pPr>
        <w:pStyle w:val="PreformattedText"/>
        <w:bidi w:val="0"/>
        <w:spacing w:before="0" w:after="0"/>
        <w:jc w:val="left"/>
        <w:rPr/>
      </w:pPr>
      <w:r>
        <w:rPr/>
        <w:t>hlavn�m textu pou�ijeme vno�en� knihovny, kter� je poskl�dan� 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statn�ch podprogram� a v knihovn� jsou jen na ty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gramy odkazy atd. P�i p�ekladu se na ��dku se jm�nem pr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kl�dan�ho souboru vypisuje hloubka vno�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   "soubor", odkud, ko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m�sto t�to direktivy se p�i p�ekladu vlo�� data um�st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 souboru "soubor" - nap�. font si nakresl�me v n�jak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ditoru a pomoc� t�to direktivy ho snadno p�ipoj�m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u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atrix</w:t>
        <w:tab/>
        <w:t>putd</w:t>
        <w:tab/>
        <w:t>"a:qwerty.fnt"</w:t>
        <w:tab/>
        <w:t>;na font se te� m��eme odkaz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pomoc� n�v��t� font_matrix, po p�ekladu v .COMu 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tomto m�st� skute�n�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h� dva parametry jsou nepovin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kud uvedeme pouze jm�no souboru, vlo�� se cel�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kud uvedeme jm�no a jeden v�raz, tak v�raz ur�uje ko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jt� od za��tku souboru se do programu vl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�i uveden� v�ech t�� parametr� se bude vkl�dat soubor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zice "prvn� v�raz" o d�lce "druh� v�ra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</w:t>
        <w:tab/>
        <w:t>"soub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id� do tabulky symbol� symboly definovan� v tomto soubo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   v�raz, = v�r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instrukce p�i�ad� n�v��t� na tomto ��dku hodnotu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azu, na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ab/>
        <w:t>equ</w:t>
        <w:tab/>
        <w:t>13</w:t>
        <w:tab/>
        <w:t>;nyn� si ji� nemus�me pamatovat, �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m� k�d 13, a kdekoliv se 13ka vyskyt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m��eme ji nahradit v�razem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sto pseudoinstrukce EQU je mo�no pou��t znak "=" (rov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to krat�� a stejn� v�sti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ek s touto direktivou mus� za��nat n�v��t�m a ve v�r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uj�c�m hodnotu nesm� b�t pou�ity symboly, kter� dosu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yly v textu definov�ny ! (Bude hl��ena chyb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v�raz, v�raz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 touto mnemonikou se o�ek�vaj� osmibitov� hodn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jty), a to jak ve form� v�raz� (budou jako osmibit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yhodnoceny), tak jako text uzav�en� v uvozovk�ch, odd�l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kami. Uvozovka se v �et�zci p��e dvojit�. P��kl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  <w:tab/>
        <w:tab/>
        <w:t>db</w:t>
        <w:tab/>
        <w:t>"JouSoft HKK...""=1 uvozovka", 13, 10, "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   v�raz, v�raz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 touto mnemonikou n�sleduj� �estn�ctibitov� hodn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va - word), resp. v�razy, kter� budou jako �etn�ctibit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yhodnoceny. P��kl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KA</w:t>
        <w:tab/>
        <w:t>dw</w:t>
        <w:tab/>
        <w:t>Ptr1, Ptr2, 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  seg:off, seg:off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instrukce slou�� k definov�n� 32bitov�ch (far) hod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form� segment:offset. Je v�hodn� je pou��t nap�. p�i pr�c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y p�eru�en�, �i s jin�mi far adresami. Segment nemus� 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s�n, bude nahrazen nulou. Ka�d� v�raz tedy zabere �ty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ty. P��kl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Int21</w:t>
        <w:tab/>
        <w:t>dd</w:t>
        <w:tab/>
        <w:t>0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velikost, bajtov� vzo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ynech�, resp. vypln� blok o d�lce velikost vzorkem. Po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vzorek nen� definov�n, pou�ije se vzorek 0. P��kl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ds</w:t>
        <w:tab/>
        <w:t>256*2,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 ad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sleduj�c� k�d bude ukl�d�n od adresy adresa. Nejsiln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�it� je p�i tvorb� r�zn�ch bin�rn�ch modul� apod., na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dy, kter� za��naj� na adrese 0 atd. P�i tvorb� klasick�ho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u nen� pot�eba ORG definovat, standartn� se p�ekl�d�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y #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aktu�ln� adresu ulo�� osmibajtov� �et�zec obsahuj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p�ekladu ve form�tu DD.MM.RR. Ve spojen� s n�sleduj�c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mi instrukcemi lze nap�. na konec k�du ulo�it kdy a na 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a tato verze k�du p�elo�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aktu�ln� adresu ulo�� osmibajtov� �et�zec obsahuj�c� 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kladu ve form�tu  MM:HH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aktu�ln� adresu ulo�� p�tibajtov� �et�zec obsahuj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�ln� intern� verzi syst�mu ve form�tu H.MM (hlav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lo.vedlej�� ��sl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pletn� info-text o p�ekladu: 30 bajt� dlouh� �et�zec 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to form�tu: "�GLUM v&lt;verze Gluma&gt;/&lt;datum p�ekladu&gt;/&lt;�as p�ekladu&gt;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DT a EVEN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rovn� c�lovou adresu na sudou dopln�n�m 0-1 bajtu (evendt=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cd=#90 (nop)). Na sud� adresy m� procesor rychlej�� p��s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to pseudoinstrukce se pou��v� ve spojen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instrukc� ENDNO. Blok zdrojov�ho textu, kter� je uzav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i tyto dv� pseudoinstrukce ji p�i p�ekladu vynech�n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ktick� je pou��t tam, kde jen do�asn� nechceme blok p�ekl�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bo jej nechceme p�ekl�dat v�bec, ale smazat jej by b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oda) a vkl�d�n� st�edn�k� p�ed ka�d� ��dek by u�iva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ovalo. Pokud po NOASM nebude nalezen ENDNO, bude ignoro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d NOASM a� po konec zdrojov�ho tex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instrukce pro pou�it� v p�ru s NOASM. Viz v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  label,   IFNDEF   label, IFZ  v�raz, IFNZ  v�raz, ELSE,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k uveden� za pseudoinstrukc� IfDef se provede jen teh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o ji� n�v��t� "label" definov�no, resp. za IfZ je-li v�raz nulov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Def a IfNZ obdobn�, ale naopak. Blokem je my�len text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� po pseudoinstrukci Else, EndIf nebo po konec tex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 Else nemus� b�t definov�n. EndNo zna�� konec c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ce If - Else - EndIf. Sada t�chto pseudoinstrukc�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lavn� pou�it� p�i automatick�m "opravov�n�" a dopl�ov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ojov�ho textu, nap�. n�kter� z knihoven pot�ebuje defini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� je uvedena v jin� knihovn�, kterou jinak lad�n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ot�ebuje. Pokud knihovna zjist�, �e tato definice nen� 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zici, m��e si ji sama dopl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1.GaS</w:t>
        <w:tab/>
        <w:t>: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</w:t>
        <w:tab/>
        <w:t>"Knihovna.G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hovna.Gal</w:t>
        <w:tab/>
        <w:t>:</w:t>
        <w:tab/>
        <w:t>IfNDef   ConstSig</w:t>
        <w:tab/>
        <w:t>;"Knihovna.GaL" p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nep��tomnosti n�v��t� ConstSig usoud�, �e knihov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"Definice.GaL" nebyla p�ipoje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uts</w:t>
        <w:tab/>
        <w:t>"Definice.GaL"</w:t>
        <w:tab/>
        <w:t>;p�ipoj� si ji s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ce.GaL</w:t>
        <w:tab/>
        <w:t>:   ConstSig</w:t>
        <w:tab/>
        <w:tab/>
        <w:t>;signatura p��tomnosti knihov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"Defin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le m��e sada t�chto pseudoinstrukc� poslou�it k v�b�ru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� varianty textu - nap�. vytv��en� program m��e prac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 pln� program, nebo jako DEMO verze, pouze v z�vislost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i n�v��t� DemoS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2.GaS</w:t>
        <w:tab/>
        <w:t>:   DemoSig</w:t>
        <w:tab/>
        <w:tab/>
        <w:t>;nyn� p�ekl�dej jako DEMO v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  <w:tab/>
        <w:t>;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lo�Soub</w:t>
        <w:tab/>
        <w:tab/>
        <w:t>;pprg pro ulo�en� na disk - v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verzi nen� povole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Def</w:t>
        <w:tab/>
        <w:t>Dem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ll</w:t>
        <w:tab/>
        <w:t>Print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b</w:t>
        <w:tab/>
        <w:t>"Demo verze - pr�ce s diskem nen� mo�n�"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..</w:t>
        <w:tab/>
        <w:tab/>
        <w:t>;norm�ln� ulo�en� n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Konst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stantou je my�leno libovoln� ��slo v des�tko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tn�ctkov� nebo dvojkov� soustav�. Jednotliv� typy ��sel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tav se od sebe odli�uj� tzv. p�edznak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�tkov� (decim�ln�) soustava</w:t>
        <w:tab/>
        <w:t>: nem� p�edznak - nap�. 123,65530,-8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tn�ctkov� (hexadecim�ln�)</w:t>
        <w:tab/>
        <w:t>: jako p�edznak se pou��v� "#"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ap�. #FF, #12, -#1e8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ojkov� (bin�rn�) soustava</w:t>
        <w:tab/>
        <w:t>: jako p�edznak se po��v� "%"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ap�. %10010, -%11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ov� konstanta</w:t>
        <w:tab/>
        <w:tab/>
        <w:t>: znak je uzav�en do uvozovek ne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postrof� (velikost je v�dy 1 bajt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ap�. "A", �x�, """", ... (uvozovka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vozovk�ch nebo apostrof v apostrof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 p��e dvojit�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V�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ekoliv je mo�no vlo�it n�jak� ��slo m��e b�t pou�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az. V�raz se skl�d� z libovoln�ho mno�stv� konstant (viz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y) nebo symbol� (n�v��t�) spojen�ch oper�tory.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u oper�tor� se nebere ohled - v�echny v�razy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yhodnocov�ny zleva dopr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volen� oper�tory js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...</w:t>
        <w:tab/>
        <w:t>s��t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...</w:t>
        <w:tab/>
        <w:t>od��t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...</w:t>
        <w:tab/>
        <w:t>n�sob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...</w:t>
        <w:tab/>
        <w:t>d�l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...</w:t>
        <w:tab/>
        <w:t>zbytek po d�len� (modu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...</w:t>
        <w:tab/>
        <w:t>AND (logick� sou�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...</w:t>
        <w:tab/>
        <w:t>OR (logick� sou�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>...</w:t>
        <w:tab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      ���</w:t>
      </w:r>
      <w:r>
        <w:rPr/>
        <w:t>۲��   �����  ������  ����� ���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���     ��</w:t>
      </w:r>
      <w:r>
        <w:rPr/>
        <w:t>۲�۲�� ��� ��� ��� ���  ���    ���  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���     ��</w:t>
      </w:r>
      <w:r>
        <w:rPr/>
        <w:t>۲�۲�� ��� ��� ��� ���  ���    ���  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</w:t>
      </w:r>
      <w:r>
        <w:rPr/>
        <w:t>۱�      ���   ��� ��� ��� ��� ���  ���    ���  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�  ���  ���   ���  �����  ��� ��� �����   ���    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�v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slou�� k lad�n�, zkoum�n� a testov�n� ji� napsa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Hlavn� obrazovka, ovl�d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avn� obrazovka je rozd�lena na n�kolik 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</w:t>
        <w:tab/>
        <w:t>- nejv�t�� okno, ve kter�m se zobrazu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assemblovan� instruk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ln� v�pis</w:t>
        <w:tab/>
        <w:t>- ��seln� vyj�d�en� obsahu pam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znaky</w:t>
        <w:tab/>
        <w:t>- stav p��znak� (flag�) mikroproces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</w:t>
        <w:tab/>
        <w:t>- obsah registr� mikroproces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sobn�k</w:t>
        <w:tab/>
        <w:t>- vypisuje se osm adres na vrcholu z�sobn�ku a jed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�sn� pod vrcholem (k tomuto oknu nen� p��m� p��s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zi t�mito okny si m��ete cyklicky p�ep�nat pomoc� stis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nebo Shift+Tab. D�le se k jednotliv�m okn�m m��ete d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skem Alt+F1 - Alt+F4, nebo d�ky menu Ok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pohyb kurzoru v okn� slou�� �ipky, u disassembling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ln�ho v�pisu lze t�� pou��t kl�ves PageUp a PageDown. St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kl�vesy enter vyvol� funkci z�vislou na typu ok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g</w:t>
        <w:tab/>
        <w:t>- vlo�en� nov� instrukce na adresu kurz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ln� v�pis</w:t>
        <w:tab/>
        <w:t>- vlo�en� nov� hodnoty (byte nebo word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�vislosti na nastaven� - viz d�le) na adresu kurz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znaky</w:t>
        <w:tab/>
        <w:t>- zm�na p��znaku na opa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</w:t>
        <w:tab/>
        <w:t>- zde m�te na v�b�r z menu: m��ete nastavit jak c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r, tak jen jeho horn� �i doln� byte, d�le m��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r/horn� byte/doln� byte vynulovat, inkrementovat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kremento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un adresy v�pisu o 1 doc�l�te stiskem Ctrl+Left a Ctrl+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Pohyb v pam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M</w:t>
        <w:tab/>
        <w:tab/>
        <w:t>...</w:t>
        <w:tab/>
        <w:t>V�pis za�ne od zadan� adr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N</w:t>
        <w:tab/>
        <w:tab/>
        <w:t>...</w:t>
        <w:tab/>
        <w:t>Ozna�� adresu, na kter� se nach�z� kurzor, za nov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dnotu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O</w:t>
        <w:tab/>
        <w:tab/>
        <w:t>...</w:t>
        <w:tab/>
        <w:t>Vr�t� se ve v�pise zp�t na adresu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>...</w:t>
        <w:tab/>
        <w:t>Vno�en� - pou��v� se, kdy� chceme nahl�dnout 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jakou adresu, a nechceme p�ij�t o aktu�ln� poz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no�en� m��e b�t v�cen�sob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>...</w:t>
        <w:tab/>
        <w:t>Vyno�en� o jednu �rov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sk kl�vesy F10 zobraz� hlavn� nab�dku monitor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ahuj�c� tyto polo�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bor</w:t>
        <w:tab/>
        <w:tab/>
        <w:t>- Alt+S - pr�ce se soub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�ky</w:t>
        <w:tab/>
        <w:tab/>
        <w:t>- Alt+Y - pr�ce s orienta�n�mi zna�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y</w:t>
        <w:tab/>
        <w:t>- Alt+B - pr�ce s p�eru�ovac�mi body (breakpoi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v�n�</w:t>
        <w:tab/>
        <w:t>- Alt+R - krokov�n� a spou�t�n� k�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ru�en�</w:t>
        <w:tab/>
        <w:t>- Alt+I - pr�ce s tabulkou p�eru�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</w:t>
        <w:tab/>
        <w:tab/>
        <w:t>- Alt+L - manipulace s blokem k�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kna</w:t>
        <w:tab/>
        <w:tab/>
        <w:t>- Alt+O - p�echod mezi ok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aven�</w:t>
        <w:tab/>
        <w:t>- Alt+N - konfigurace monit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e</w:t>
        <w:tab/>
        <w:t>- Alt+F - informa�n� a diagnostick� pom�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�cky</w:t>
        <w:tab/>
        <w:tab/>
        <w:t>- Alt+T - pomocn� funk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ec</w:t>
        <w:tab/>
        <w:tab/>
        <w:t>- Alt+K - ukon�en�, n�vr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yn� p�jdeme podrobn� po jednotliv�ch polo�k�ch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Breakpo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pointy slou�� k zastaven� programu spu�t�n�ho pom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�vesy F9 (viz menu Krokov�n�). Jsou realizov�ny jednobajtov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c� Int 3, kter� vrac� ��zen� zp�t do Monitoru. Je mo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efinovat a� 64 breakpoint�. Skute�nost, �e je na instruk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o�en breakpoint signalizuje p�smeno B na konci ��d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ab/>
        <w:t>...</w:t>
        <w:tab/>
        <w:t>Vlo�en� breakpointu na aktu�ln� adresu (kam ukazu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urz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2</w:t>
        <w:tab/>
        <w:t>...</w:t>
        <w:tab/>
        <w:t>Vlo�en� breakpointu na zadanou adr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2</w:t>
        <w:tab/>
        <w:tab/>
        <w:t>...</w:t>
        <w:tab/>
        <w:t>Smaz�n� breakpointu z aktu�ln� adre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� v�echny</w:t>
        <w:tab/>
        <w:t>...</w:t>
        <w:tab/>
        <w:t>Zru�en� v�ech breakpo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ypi�</w:t>
        <w:tab/>
        <w:tab/>
        <w:t>...</w:t>
        <w:tab/>
        <w:t>Tabulka definovan�ch breakpoint�. Pomoc� kurzorov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l�ves se lze pohybovat po definic�ch. Stisk Ente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�s p�enese na adresu aktu�ln�ho breakpointu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�s na tuto adresu vno��. Del tento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ru��. Esc ukon�� pr�ci s tabulk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Zna�k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a�ky slou�� nadefinov�n� d�le�it�ch bod� v pam�ti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� chceme m�t rychl� p��stup. Manipulace s nimi je podob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 s breakpointy, tak� jich m��e b�t maxim�ln�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o� zna�ku</w:t>
        <w:tab/>
        <w:t>...</w:t>
        <w:tab/>
        <w:t>Vlo�en� zna�ky na aktu�ln� ad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Vlo� na ...</w:t>
        <w:tab/>
        <w:t>...</w:t>
        <w:tab/>
        <w:t>Vlo�en� zna�ky na zadanou ad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 na zna�ku</w:t>
        <w:tab/>
        <w:t>...</w:t>
        <w:tab/>
        <w:t>P�echod na adresu, kter� je definovan�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adan�m ��s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no� na zna�ku</w:t>
        <w:tab/>
        <w:t>...</w:t>
        <w:tab/>
        <w:t>Vno�en� na zna�ku "��s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u� zna�ku</w:t>
        <w:tab/>
        <w:t>...</w:t>
        <w:tab/>
        <w:t>Zru�� zna�ku z aktu�ln� adr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u� ...</w:t>
        <w:tab/>
        <w:t>...</w:t>
        <w:tab/>
        <w:t>Zru�� zna�ku "��s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nam</w:t>
        <w:tab/>
        <w:tab/>
        <w:t>...</w:t>
        <w:tab/>
        <w:t>Tabulka v�ech zna�ek. Jej� vzhled i ovl�d�n� 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to�n� s tabulkou breakpoint� (viz Breakpoin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Krokov�n� a spou�t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dispozici jsou dva hlavn� typy krokov�n� a to i cyklic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�t�n� s breakpointy i prost� start. Tyto funkce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n� nebezpe�n� - prov�d�n� (krokovan�) istrukce m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outit syst�m - to plat� hlavn� p�i prov�d�n� (dlouh� kr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c� call �i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>...</w:t>
        <w:tab/>
        <w:t>Krokov�n�. Jednoduch� krok. Dojde k obnoven� obrazovk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�vn� se napln� registry, a provede se pomoc� TrapFlag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kce na aktu�ln� adrese (CS:IP). Pot� se op�t ul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razovka a monitor pokra�u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>...</w:t>
        <w:tab/>
        <w:t>Prov�d�n�, resp. del�� krok. Podobn� funkce jako jednodu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rok, ale call,  loop a int se prov�d� nar�z, pom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3 (za tyto instrukce se vlo�� break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>...</w:t>
        <w:tab/>
        <w:t>Spou�t�n�, resp. b�h s breakpointy. Do pam�ti se vl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�echny breakpointy, povol� se stisk breaku jako n�vr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Gluma a se spr�vn�mi registry se pokra�uje v b�h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7</w:t>
        <w:tab/>
        <w:t>...</w:t>
        <w:tab/>
        <w:t>Cyklick� krokov�n� - prov�d� se klasick� krok (v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7) a� po zadanou adr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8</w:t>
        <w:tab/>
        <w:t>...</w:t>
        <w:tab/>
        <w:t>Cyklick� prov�d�n� - del�� krok (viz F8) se prov�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kud program nedosp�je na zadanou (kone�nou) adr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9</w:t>
        <w:tab/>
        <w:t>...</w:t>
        <w:tab/>
        <w:t>Spu�t�n� bez n�vratu. Program se spust�, 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nech�na ��dn� mo�nost, jak se vr�tit zp�t do Glum-Monito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P�eru�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e lze pohodln� manipulovat s vektory p�eru�en�, p�ech�z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n�, at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e�ti vektor</w:t>
        <w:tab/>
        <w:t>...</w:t>
        <w:tab/>
        <w:t>P�e�ten� vektoru p�eru�en� ��sl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Zm�� vektor</w:t>
        <w:tab/>
        <w:t>...</w:t>
        <w:tab/>
        <w:t>P�eps�n� vektoru p�eru�en� ��sl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 na ...</w:t>
        <w:tab/>
        <w:t>...</w:t>
        <w:tab/>
        <w:t>P�echod na adresu vektoru p�eru�en� ��sl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no� na ...</w:t>
        <w:tab/>
        <w:t>...</w:t>
        <w:tab/>
        <w:t>Vno�en� na adresu vektoru p�eru�en� ��sl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ka</w:t>
        <w:tab/>
        <w:tab/>
        <w:t>...</w:t>
        <w:tab/>
        <w:t>Kompletn� tabulka v�ech vektor� p�eru�en�. 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dnotliv�ch vektorech je mo�no p�ech�zet - scrolovat pom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pek, stisk Enteru znamen� p�echod na vektor, Home vno�en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 zm�nu vektoru. Tabulka se ukon�� po stisku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Pr�ce s bl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kov� operace maj� spole�n� definov�n� rozsahu. P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aven� je vy�adov�no zad�n� po��te�n� a koncov� adresy blok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bo jeho po��tek a d�l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esunout (Alt+V)</w:t>
        <w:tab/>
        <w:t>...</w:t>
        <w:tab/>
        <w:t>P�esune blok na zadanou ad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Vyplnit</w:t>
        <w:tab/>
        <w:tab/>
        <w:tab/>
        <w:t>...</w:t>
        <w:tab/>
        <w:t>Vypln� blok zadan�m bajtov�m vzor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knout (Alt+P)</w:t>
        <w:tab/>
        <w:t>...</w:t>
        <w:tab/>
        <w:t>Pos�l� disassembling nebo ��seln� v�p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oku na standartn� tisk�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ypsat do souboru</w:t>
        <w:tab/>
        <w:t>...</w:t>
        <w:tab/>
        <w:t>Pos�l� disassembling nebo ��seln� v�p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oku do udan�h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�it do souboru</w:t>
        <w:tab/>
        <w:t>...</w:t>
        <w:tab/>
        <w:t>Ukl�d� blok do souboru (bin�rn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Nastav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 ��sla (Ctrl+F3)</w:t>
        <w:tab/>
        <w:t>...</w:t>
        <w:tab/>
        <w:t>P�ep�n�n� mezi decim�ln�mi a hexadecim�ln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�p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ln� v�pis Word</w:t>
        <w:tab/>
        <w:t>...</w:t>
        <w:tab/>
        <w:t>P�ep�n�n� ��seln�ho v�pisu mezi baj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lovy (dvoubajty - v klasick�m Intelovsk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m�tu, tj. prvn� doln�, druh� horn� baj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ypisovat Hexa vyj�d�en�...</w:t>
        <w:tab/>
        <w:t>P�ep�na� zda vypisovat hexadecim�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yj�d�en� instruk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it. displ znam�nkov�</w:t>
        <w:tab/>
        <w:t>...</w:t>
        <w:tab/>
        <w:t>P�ep�n�n�, zda-li m� b�t �estn�ctibit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cement pova�ov�n za adresu nebo 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zd�lenost, tj. m�-li se pova�ovat za ��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z znam�nka �i se znam�nk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�vat posledn�</w:t>
        <w:tab/>
        <w:t>...</w:t>
        <w:tab/>
        <w:t>P�ep�na� slou��c� pro pr�ci s blok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r�uje, zda bude konec bloku defino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resou nebo d�lk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gr./Text. prost�ed�...</w:t>
        <w:tab/>
        <w:t>P�ep�n�n� mezi pseudografick�m zobraze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 �e�tinou a speci�ln�mi znaky)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by�ejn�m "ceskym" prost�ed�m (ur�en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arty star�� ne� E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raj p�vodn� nastaven�...</w:t>
        <w:tab/>
        <w:t>Na�te konfiguraci ze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lum.Cfg v adres��i, kde je Glu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� nastaven� (Shift+F9)...</w:t>
        <w:tab/>
        <w:t>Vytvo�� v konfigura�n� soubor Glum.Cfg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ktu�ln�m nastaven�m prost�ed� (v adres��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de je Glum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In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</w:t>
        <w:tab/>
        <w:tab/>
        <w:tab/>
        <w:t>...</w:t>
        <w:tab/>
        <w:t>Syst�mov� informace, tak jako v Edit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lumovi (Ctrl+A)</w:t>
        <w:tab/>
        <w:t>...</w:t>
        <w:tab/>
        <w:t>Informa�n� ok�nko o n�zvu a autoro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hoto progra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Pom�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kula�ka</w:t>
        <w:tab/>
        <w:tab/>
        <w:t>...</w:t>
        <w:tab/>
        <w:t>Zadan� v�raz je vyhodnocen a v�sledek 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obrazen v prav�m doln�m rohu obrazovky</w:t>
      </w:r>
    </w:p>
    <w:p>
      <w:pPr>
        <w:pStyle w:val="PreformattedText"/>
        <w:bidi w:val="0"/>
        <w:spacing w:before="0" w:after="0"/>
        <w:jc w:val="left"/>
        <w:rPr/>
      </w:pPr>
      <w:r>
        <w:rPr/>
        <w:t>Vyslat na port byte/word...</w:t>
        <w:tab/>
        <w:t>Po�le na zadan� port zadanou hodnotu (b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likosti jednoho bajtu, nebo sl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��st z portu byte/word..</w:t>
        <w:tab/>
        <w:t>P�e�te ze zadan�ho portu hodnotu (bajt ne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lovo) a vyp��e ji do prav�ho horn�ho roh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brazov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Ko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- Assembler (F6)</w:t>
        <w:tab/>
        <w:t>...</w:t>
        <w:tab/>
        <w:t>Sko�� do editoru (u kr�tk� ver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moz�ejm� nefunguj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rat do DOSu (Alt+X)</w:t>
        <w:tab/>
        <w:t>...</w:t>
        <w:tab/>
        <w:t>Ukon�en� programu a n�vrat do DOSu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kok do DOSu (Alt+Z)</w:t>
        <w:tab/>
        <w:t>...</w:t>
        <w:tab/>
        <w:t>Dos Shell (je vyvol�na dal�� 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.COM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l� restart</w:t>
        <w:tab/>
        <w:tab/>
        <w:t>...</w:t>
        <w:tab/>
        <w:t>Provede tepl� restart po��ta�e (po potvrz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taz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� restart</w:t>
        <w:tab/>
        <w:tab/>
        <w:t>...</w:t>
        <w:tab/>
        <w:t>Provede studen� restart po��ta�e (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tvrzen� dotaz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۲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���     �������  �����  ��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���         ��� ��� ��� ��� ��� ���  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���       ����  ������� ��� ��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</w:t>
      </w:r>
      <w:r>
        <w:rPr/>
        <w:t>۱�      ���     ��� ���  ��۲�  �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 ���  ������� ��� ���   ���  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hrn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GLUM je plnohodnotn�m v�vojov�m prost�ed�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ov�n� v assembleru procesor� Intel8086 a kompatibiln�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ky tomu, �e v�echny d�le�it� ��sti jsou integrov�ny do jedno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u, je pr�ce s n�m snadn� a efektivn�. Syntaxe 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n� s Turbo Assemblerem. Nepodporuje tvorbu OBJ soub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 t�m souvisej�c� spojov�n� s vy���mi jazyky. Proto�e je ur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generov�n� COM program�, nen� (zat�m) podporov�na tvor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�. Maxim�ln� velikost jednoho souboru je 64kB,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��v�n�m pseudoinstrukce "puts" m��e b�t zdrojov�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ovoln� velk�. (Zdrojov� text Glum syst�mu m� t�m�� 200 kB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m je ide�ln� pro psan� syst�mov�ch, rezidentn�ch a vys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ktivn�ch program�, ak�n�ch her apod. v zcela "�ist�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u, bez jak�chkoliv "�um�". J� jej od okam�iku, kdy b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pen provozu intenzivn� pou��v�m. Pr�b��n� t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�z� k odla�ov�n� chyb (v�t�inou kosmetick�ch v prost�ed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jm�na monitor m��e p�i vyvol�n� n�kter� operace z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zp�sobit, �e se n�kter� okno (nab�dka) nevynuluje - je pot�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sknout Esc a informovat o tom autora). V ��sti monitoru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ter� funkce uveden� v menu, ale ne v dokumentaci a jej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yvol�n� nen� mo�n�. Jsou to pl�novan� funkce, kter� bud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d�ny b�hem dal��ho v�voje. Celkov� je t�eba ��ct, �e c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dlad�nosti" t��e, monitor moc pou��vat nedoporu�uji. (Rad�j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Lite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 Ing. Vr�til Z.: Assembler &amp; BIOS, GETHON audio and comput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/ L�zal V., Hr�za P.: SYSMAN 3.1 - syst�mov� manu�l, Syste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/ Brandejs M.: Mirkoprocesory Intel, Pentium &amp; spol, GRADA, a.s.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/ C�pek P., Vogel M., Voves J., Rojko J.: Turbo Assembler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A, a.s.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5/ Boukal V.: BIOS IBM PC - p��ru�ka program�tora, GRADA, a.s.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6/ Feldmann H.: 86Bugs.Lst, rev.1.0 - freeware, Netherlands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Z�v�re�n� in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zvy uveden�ch produkt� a zna�ky mohou b�t ochrann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zn�mkami nebo registrovan�mi ochrann�mi zn�mkami p��slu�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stn�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�no GLUM jsem si dovolil vyp�j�it z knih J.R.R. Tolkiena, nejlep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a fantasy litera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m System je autorsk�m d�lem, kter� je chr�n�no autorsk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konem �esk� republiky. Majitelem v�ech pr�v na tento produk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ho autorem je Ji�� Brabec (JouSoft HKK), bytem v Popovic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, 686 04 Uhersk� Hradi�t�, �esk� republi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je ���en jak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ledn� revize dokumentu: 6.2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