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ěření výkonu při pulsních řízení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Úkol měření:</w:t>
      </w:r>
    </w:p>
    <w:p>
      <w:pPr>
        <w:pStyle w:val="Normal"/>
        <w:rPr/>
      </w:pPr>
      <w:r>
        <w:rPr/>
        <w:t>Změřte příkon odporové  zátěže při pulsním průběhu proudu se střídou pulsů 1:1, 1:2. Pro měření použijte elektrodynamický wattmetr a analogovou násobičku. Na základě výsledků měření posuďte , zda údaj elektrodynamického wattmetru vyhovuje při pulsním průběhu třídě přesnosti. Údaj násobičky považujte za frekvenčně nezávislý.</w:t>
      </w:r>
    </w:p>
    <w:p>
      <w:pPr>
        <w:pStyle w:val="Normal"/>
        <w:rPr/>
      </w:pPr>
      <w:r>
        <w:rPr/>
        <w:t>Přípravek umožňuje sledování časových údajů na osciloskopu, při odečítání údajů osciloskop odpojte, protože zatížení děliče způsobuje chyb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kyny pro měření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Určete konstantu násobičky při napájení sinusovým napětím 102V, 50Hz porovnáním výstupního napětí s údajem wattmetru (rozsah 120V 0,5A).  Výchylku nastavte na 120 dílků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</w:rPr>
      </w:pPr>
      <w:r>
        <w:rPr/>
        <w:t>Zkontrolujte linearitu násobičky při napájení sinusovým napětím 48V 50Hz. Wattmetr má v tomto případě rozsahy 60V 0,5A. Výchylku nastavte na 100 dílků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</w:rPr>
      </w:pPr>
      <w:r>
        <w:rPr/>
        <w:t>Zatěžovací odpor nastavte opět na maximu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</w:rPr>
      </w:pPr>
      <w:r>
        <w:rPr/>
        <w:t>Měření příkonu při pulsním napájení proveďte při následujících rozsazích wattmetr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</w:rPr>
      </w:pPr>
      <w:r>
        <w:rPr/>
        <w:t>1:1 - 120V, 0,5A, výchylka 1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>
          <w:b/>
          <w:b/>
          <w:bCs/>
        </w:rPr>
      </w:pPr>
      <w:r>
        <w:rPr/>
        <w:t>1:2 - 60V, 0,5A, výchylka 1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chéma zapojení: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36550</wp:posOffset>
                </wp:positionH>
                <wp:positionV relativeFrom="paragraph">
                  <wp:posOffset>113030</wp:posOffset>
                </wp:positionV>
                <wp:extent cx="281940" cy="231775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880" cy="23184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.5pt;margin-top:8.9pt;width:22.15pt;height:18.2pt;mso-wrap-style:none;v-text-anchor:middle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987425</wp:posOffset>
                </wp:positionH>
                <wp:positionV relativeFrom="paragraph">
                  <wp:posOffset>110490</wp:posOffset>
                </wp:positionV>
                <wp:extent cx="281940" cy="231775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880" cy="23184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7.75pt;margin-top:8.7pt;width:22.15pt;height:18.2pt;mso-wrap-style:none;v-text-anchor:middle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130300</wp:posOffset>
                </wp:positionH>
                <wp:positionV relativeFrom="paragraph">
                  <wp:posOffset>33020</wp:posOffset>
                </wp:positionV>
                <wp:extent cx="0" cy="1506855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6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pt,2.6pt" to="89pt,121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130300</wp:posOffset>
                </wp:positionH>
                <wp:positionV relativeFrom="paragraph">
                  <wp:posOffset>22860</wp:posOffset>
                </wp:positionV>
                <wp:extent cx="2572385" cy="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2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pt,1.8pt" to="291.5pt,1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702685</wp:posOffset>
                </wp:positionH>
                <wp:positionV relativeFrom="paragraph">
                  <wp:posOffset>12700</wp:posOffset>
                </wp:positionV>
                <wp:extent cx="0" cy="1527175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7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55pt,1pt" to="291.55pt,121.2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985010</wp:posOffset>
                </wp:positionH>
                <wp:positionV relativeFrom="paragraph">
                  <wp:posOffset>61595</wp:posOffset>
                </wp:positionV>
                <wp:extent cx="0" cy="1325880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5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4.85pt" to="156.3pt,109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482090</wp:posOffset>
                </wp:positionH>
                <wp:positionV relativeFrom="paragraph">
                  <wp:posOffset>-635</wp:posOffset>
                </wp:positionV>
                <wp:extent cx="372745" cy="121285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72600" cy="1213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7pt;margin-top:-0.05pt;width:29.3pt;height:9.5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17855</wp:posOffset>
                </wp:positionH>
                <wp:positionV relativeFrom="paragraph">
                  <wp:posOffset>71120</wp:posOffset>
                </wp:positionV>
                <wp:extent cx="784225" cy="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5pt,5.6pt" to="110.35pt,5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281430</wp:posOffset>
                </wp:positionH>
                <wp:positionV relativeFrom="paragraph">
                  <wp:posOffset>71120</wp:posOffset>
                </wp:positionV>
                <wp:extent cx="200660" cy="0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9pt,5.6pt" to="116.65pt,5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854200</wp:posOffset>
                </wp:positionH>
                <wp:positionV relativeFrom="paragraph">
                  <wp:posOffset>61595</wp:posOffset>
                </wp:positionV>
                <wp:extent cx="1838960" cy="0"/>
                <wp:effectExtent l="190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pt,4.85pt" to="290.75pt,4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75565</wp:posOffset>
                </wp:positionH>
                <wp:positionV relativeFrom="paragraph">
                  <wp:posOffset>71120</wp:posOffset>
                </wp:positionV>
                <wp:extent cx="251460" cy="0"/>
                <wp:effectExtent l="190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95pt,5.6pt" to="25.7pt,5.6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75565</wp:posOffset>
                </wp:positionH>
                <wp:positionV relativeFrom="paragraph">
                  <wp:posOffset>71120</wp:posOffset>
                </wp:positionV>
                <wp:extent cx="0" cy="261620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95pt,5.6pt" to="5.95pt,26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17140</wp:posOffset>
                </wp:positionH>
                <wp:positionV relativeFrom="paragraph">
                  <wp:posOffset>71120</wp:posOffset>
                </wp:positionV>
                <wp:extent cx="0" cy="763905"/>
                <wp:effectExtent l="1905" t="1905" r="190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2pt,5.6pt" to="198.2pt,65.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351915</wp:posOffset>
                </wp:positionH>
                <wp:positionV relativeFrom="paragraph">
                  <wp:posOffset>61595</wp:posOffset>
                </wp:positionV>
                <wp:extent cx="0" cy="1165225"/>
                <wp:effectExtent l="1905" t="1905" r="19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5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45pt,4.85pt" to="106.45pt,96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A</w:t>
        <w:tab/>
        <w:t xml:space="preserve">      W</w:t>
        <w:tab/>
        <w:t xml:space="preserve">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917065</wp:posOffset>
                </wp:positionH>
                <wp:positionV relativeFrom="paragraph">
                  <wp:posOffset>90170</wp:posOffset>
                </wp:positionV>
                <wp:extent cx="121285" cy="372745"/>
                <wp:effectExtent l="1905" t="1905" r="190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21320" cy="37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.95pt;margin-top:7.1pt;width:9.5pt;height:29.3pt;mso-wrap-style:none;v-text-anchor:middle">
                <v:fill o:detectmouseclick="t" type="solid" color2="black"/>
                <v:stroke color="black" weight="3240" joinstyle="round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</w:t>
      </w:r>
      <w:r>
        <w:rPr/>
        <w:t>Rb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85090</wp:posOffset>
                </wp:positionH>
                <wp:positionV relativeFrom="paragraph">
                  <wp:posOffset>17780</wp:posOffset>
                </wp:positionV>
                <wp:extent cx="332105" cy="442595"/>
                <wp:effectExtent l="1905" t="1905" r="19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332280" cy="442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7pt;margin-top:1.4pt;width:26.1pt;height:34.8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517140</wp:posOffset>
                </wp:positionH>
                <wp:positionV relativeFrom="paragraph">
                  <wp:posOffset>78105</wp:posOffset>
                </wp:positionV>
                <wp:extent cx="120650" cy="0"/>
                <wp:effectExtent l="1905" t="1905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2pt,6.15pt" to="207.65pt,6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647950</wp:posOffset>
                </wp:positionH>
                <wp:positionV relativeFrom="paragraph">
                  <wp:posOffset>7620</wp:posOffset>
                </wp:positionV>
                <wp:extent cx="0" cy="150495"/>
                <wp:effectExtent l="13335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0.6pt" to="208.5pt,12.4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                  Rd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632835</wp:posOffset>
                </wp:positionH>
                <wp:positionV relativeFrom="paragraph">
                  <wp:posOffset>60325</wp:posOffset>
                </wp:positionV>
                <wp:extent cx="121285" cy="372745"/>
                <wp:effectExtent l="1905" t="1905" r="190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21320" cy="37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6.05pt;margin-top:4.75pt;width:9.5pt;height:29.3pt;mso-wrap-style:none;v-text-anchor:middle">
                <v:fill o:detectmouseclick="t" type="solid" color2="black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531870</wp:posOffset>
                </wp:positionH>
                <wp:positionV relativeFrom="paragraph">
                  <wp:posOffset>177165</wp:posOffset>
                </wp:positionV>
                <wp:extent cx="412115" cy="281305"/>
                <wp:effectExtent l="1905" t="1905" r="190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12200" cy="281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1pt,13.95pt" to="310.5pt,36.05pt" stroked="t" o:allowincell="f" style="position:absolute;flip:x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Z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974850</wp:posOffset>
                </wp:positionH>
                <wp:positionV relativeFrom="paragraph">
                  <wp:posOffset>74930</wp:posOffset>
                </wp:positionV>
                <wp:extent cx="431800" cy="0"/>
                <wp:effectExtent l="1905" t="1905" r="190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5pt,5.9pt" to="189.45pt,5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416810</wp:posOffset>
                </wp:positionH>
                <wp:positionV relativeFrom="paragraph">
                  <wp:posOffset>74930</wp:posOffset>
                </wp:positionV>
                <wp:extent cx="0" cy="150495"/>
                <wp:effectExtent l="1905" t="1905" r="190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pt,5.9pt" to="190.3pt,17.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914525</wp:posOffset>
                </wp:positionH>
                <wp:positionV relativeFrom="paragraph">
                  <wp:posOffset>31115</wp:posOffset>
                </wp:positionV>
                <wp:extent cx="121285" cy="372745"/>
                <wp:effectExtent l="1905" t="1905" r="190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21320" cy="37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.75pt;margin-top:2.45pt;width:9.5pt;height:29.3pt;mso-wrap-style:none;v-text-anchor:middle">
                <v:fill o:detectmouseclick="t" type="solid" color2="black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5405</wp:posOffset>
                </wp:positionH>
                <wp:positionV relativeFrom="paragraph">
                  <wp:posOffset>12700</wp:posOffset>
                </wp:positionV>
                <wp:extent cx="0" cy="602615"/>
                <wp:effectExtent l="1905" t="1905" r="1905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2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pt" to="5.15pt,48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366645</wp:posOffset>
                </wp:positionH>
                <wp:positionV relativeFrom="paragraph">
                  <wp:posOffset>73025</wp:posOffset>
                </wp:positionV>
                <wp:extent cx="462915" cy="312420"/>
                <wp:effectExtent l="1905" t="1905" r="1905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462960" cy="3124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6.35pt;margin-top:5.75pt;width:36.4pt;height:24.55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879090</wp:posOffset>
                </wp:positionH>
                <wp:positionV relativeFrom="paragraph">
                  <wp:posOffset>83185</wp:posOffset>
                </wp:positionV>
                <wp:extent cx="281940" cy="292100"/>
                <wp:effectExtent l="1905" t="1905" r="190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281880" cy="2919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6.7pt;margin-top:6.55pt;width:22.15pt;height:22.95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230880</wp:posOffset>
                </wp:positionH>
                <wp:positionV relativeFrom="paragraph">
                  <wp:posOffset>83185</wp:posOffset>
                </wp:positionV>
                <wp:extent cx="241935" cy="321945"/>
                <wp:effectExtent l="1905" t="1905" r="190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241920" cy="3218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4.4pt;margin-top:6.55pt;width:19pt;height:25.3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 xml:space="preserve">         Rd1    Nasob    Filt     Čv</w:t>
        <w:tab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497455</wp:posOffset>
                </wp:positionH>
                <wp:positionV relativeFrom="paragraph">
                  <wp:posOffset>89535</wp:posOffset>
                </wp:positionV>
                <wp:extent cx="0" cy="70485"/>
                <wp:effectExtent l="1905" t="1905" r="190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0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7.05pt" to="196.65pt,12.5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351915</wp:posOffset>
                </wp:positionH>
                <wp:positionV relativeFrom="paragraph">
                  <wp:posOffset>7620</wp:posOffset>
                </wp:positionV>
                <wp:extent cx="1145540" cy="0"/>
                <wp:effectExtent l="1905" t="1905" r="1905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5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45pt,0.6pt" to="196.6pt,0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75565</wp:posOffset>
                </wp:positionH>
                <wp:positionV relativeFrom="paragraph">
                  <wp:posOffset>5715</wp:posOffset>
                </wp:positionV>
                <wp:extent cx="3627120" cy="0"/>
                <wp:effectExtent l="1905" t="1905" r="1905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7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95pt,0.45pt" to="291.5pt,0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b/>
          <w:bCs/>
        </w:rPr>
        <w:t>Seznam použitých součástek</w:t>
      </w:r>
    </w:p>
    <w:p>
      <w:pPr>
        <w:pStyle w:val="Normal"/>
        <w:rPr/>
      </w:pPr>
      <w:r>
        <w:rPr/>
        <w:t>Z</w:t>
        <w:tab/>
        <w:t> zdroj 120/50  1:1, 1:2</w:t>
      </w:r>
    </w:p>
    <w:p>
      <w:pPr>
        <w:pStyle w:val="Normal"/>
        <w:rPr/>
      </w:pPr>
      <w:r>
        <w:rPr/>
        <w:t>Př</w:t>
        <w:tab/>
        <w:t>přípravek s elektr. Watt</w:t>
      </w:r>
    </w:p>
    <w:p>
      <w:pPr>
        <w:pStyle w:val="Normal"/>
        <w:rPr/>
      </w:pPr>
      <w:r>
        <w:rPr/>
        <w:t>NZ</w:t>
        <w:tab/>
        <w:t>napájení 15V</w:t>
      </w:r>
    </w:p>
    <w:p>
      <w:pPr>
        <w:pStyle w:val="Normal"/>
        <w:rPr/>
      </w:pPr>
      <w:r>
        <w:rPr/>
        <w:t>W</w:t>
        <w:tab/>
        <w:t>wattmetr</w:t>
      </w:r>
    </w:p>
    <w:p>
      <w:pPr>
        <w:pStyle w:val="Normal"/>
        <w:rPr/>
      </w:pPr>
      <w:r>
        <w:rPr/>
        <w:t>A</w:t>
        <w:tab/>
        <w:t>ampérmetr</w:t>
      </w:r>
    </w:p>
    <w:p>
      <w:pPr>
        <w:pStyle w:val="Normal"/>
        <w:rPr/>
      </w:pPr>
      <w:r>
        <w:rPr/>
        <w:t>Osc</w:t>
        <w:tab/>
        <w:t>osciloskop</w:t>
      </w:r>
    </w:p>
    <w:p>
      <w:pPr>
        <w:pStyle w:val="Normal"/>
        <w:rPr/>
      </w:pPr>
      <w:r>
        <w:rPr/>
        <w:t>Rz</w:t>
        <w:tab/>
        <w:t>zatěž</w:t>
        <w:tab/>
        <w:t>205/1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onstanta násobičky</w:t>
      </w:r>
    </w:p>
    <w:p>
      <w:pPr>
        <w:pStyle w:val="Normal"/>
        <w:rPr/>
      </w:pPr>
      <w:r>
        <w:rPr/>
        <w:t>Kn1 = Pw/Učv - pro 120V</w:t>
      </w:r>
    </w:p>
    <w:p>
      <w:pPr>
        <w:pStyle w:val="Normal"/>
        <w:rPr/>
      </w:pPr>
      <w:r>
        <w:rPr/>
        <w:t>Učv - napětí na výstupním filtru</w:t>
      </w:r>
    </w:p>
    <w:p>
      <w:pPr>
        <w:pStyle w:val="Normal"/>
        <w:rPr/>
      </w:pPr>
      <w:r>
        <w:rPr/>
        <w:t>Kn2 = Pw/Učv - pro 48V,</w:t>
      </w:r>
    </w:p>
    <w:p>
      <w:pPr>
        <w:pStyle w:val="Normal"/>
        <w:rPr/>
      </w:pPr>
      <w:r>
        <w:rPr/>
        <w:t>Kn = (Kn1+Kn2)/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ěření při puslním řízení</w:t>
      </w:r>
    </w:p>
    <w:p>
      <w:pPr>
        <w:pStyle w:val="Normal"/>
        <w:rPr/>
      </w:pPr>
      <w:r>
        <w:rPr/>
        <w:t>výkony naměřené násobičkou:  Pn = Kn*Uč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měna údaje wattmetru: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αW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w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n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den>
            </m:f>
          </m:e>
        </m:d>
      </m:oMath>
      <w:r>
        <w:rPr/>
        <w:t>kde Pmax - rozsah wattmetr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ávěr:</w:t>
      </w:r>
    </w:p>
    <w:p>
      <w:pPr>
        <w:pStyle w:val="Normal"/>
        <w:rPr/>
      </w:pPr>
      <w:r>
        <w:rPr/>
        <w:t>Při měření jsme prozkoumali, jak eldynmam. wattmetr nepřesně měří při puslním průběh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3T07:30:00Z</dcterms:created>
  <dc:creator>Jaroslav Runčík</dc:creator>
  <dc:description/>
  <dc:language>en-US</dc:language>
  <cp:lastModifiedBy>Ing. Eva Šmídová</cp:lastModifiedBy>
  <dcterms:modified xsi:type="dcterms:W3CDTF">1997-04-28T07:11:00Z</dcterms:modified>
  <cp:revision>2</cp:revision>
  <dc:subject/>
  <dc:title>Měření výkonu při pulsních řízeních</dc:title>
</cp:coreProperties>
</file>