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udium fotoefektu a stanovení Planckovy konstant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kol měř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 základě vnějšího fotoelektrického pole stanovit velikost Planckovy konstanty h.</w:t>
      </w:r>
    </w:p>
    <w:p>
      <w:pPr>
        <w:pStyle w:val="Normal"/>
        <w:numPr>
          <w:ilvl w:val="0"/>
          <w:numId w:val="2"/>
        </w:numPr>
        <w:rPr/>
      </w:pPr>
      <w:r>
        <w:rPr/>
        <w:t>Určit mezní kmitočet a výstupní práci materiálu fotokatody použité fotonky. Porovnat tuto hodnotu s výstupními pracemi jiných materiálů a odhadnout, z jakého materiálu je tato fotokatoda vyrobena.</w:t>
      </w:r>
    </w:p>
    <w:p>
      <w:pPr>
        <w:pStyle w:val="Normal"/>
        <w:numPr>
          <w:ilvl w:val="0"/>
          <w:numId w:val="2"/>
        </w:numPr>
        <w:rPr/>
      </w:pPr>
      <w:r>
        <w:rPr/>
        <w:t>Určit chybu měření pro všechny tři veličiny určené v bodech 1. a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racovat graf závislosti kinetické energie elektronu na frekvenci zář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Změřte závislost fotoelektrického proudu na velikosti brzdícího potenciálu pro tři vlnové délky</w:t>
      </w:r>
    </w:p>
    <w:p>
      <w:pPr>
        <w:pStyle w:val="Normal"/>
        <w:numPr>
          <w:ilvl w:val="0"/>
          <w:numId w:val="2"/>
        </w:numPr>
        <w:rPr/>
      </w:pPr>
      <w:r>
        <w:rPr/>
        <w:t>Vypracujte graf změřené závislosti fotoel. proudu na velikosti brzdícího potenciálu</w:t>
      </w:r>
    </w:p>
    <w:p>
      <w:pPr>
        <w:pStyle w:val="Normal"/>
        <w:numPr>
          <w:ilvl w:val="0"/>
          <w:numId w:val="2"/>
        </w:numPr>
        <w:rPr/>
      </w:pPr>
      <w:r>
        <w:rPr/>
        <w:t>Porovnat hodnotu změřené Planckovy konstanty s tabulkovou hodnotou a rozdíl zhodnotit.</w:t>
      </w:r>
    </w:p>
    <w:p>
      <w:pPr>
        <w:pStyle w:val="Normal"/>
        <w:numPr>
          <w:ilvl w:val="0"/>
          <w:numId w:val="2"/>
        </w:numPr>
        <w:rPr/>
      </w:pPr>
      <w:r>
        <w:rPr/>
        <w:t>Měření a zpracování dat provést zvlášť pro obě instalované apara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á čás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/>
        <w:t xml:space="preserve">Elektromagnetické záření (proud fotonů) předává při dopadu na kovy svou energii elektronům v kovu. Energie fotonu je dána součinem jeho frekvence </w:t>
      </w:r>
      <w:r>
        <w:rPr>
          <w:rFonts w:cs="Symbol" w:ascii="Symbol" w:hAnsi="Symbol"/>
        </w:rPr>
        <w:t></w:t>
      </w:r>
      <w:r>
        <w:rPr/>
        <w:t xml:space="preserve"> a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07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s</m:t>
        </m:r>
      </m:oMath>
      <w:r>
        <w:rPr/>
        <w:t>. Je-li elektron zasažen fotonem, je mu předána právě tato energie. Pokud je takto získaná energie větší než tzv. výstupní práce, vyletují elektrony z ozařovaného kovu a dochází k fotoemisi. Minimální energie fotonu, potřebná k vyvolání fotoemise, je rovna výstupní práci A. Má-li foton větší energii, projeví se tato ve větší rychlosti (kinetické energii) emitovaných elektronů. Tyto úvahy jsou shrnuty v Einsteinově rovnici pro fotoefekt</w:t>
      </w:r>
    </w:p>
    <w:p>
      <w:pPr>
        <w:pStyle w:val="Normal"/>
        <w:ind w:left="1843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  <w:tab/>
        <w:tab/>
        <w:tab/>
        <w:t>(1.1)</w:t>
      </w:r>
    </w:p>
    <w:p>
      <w:pPr>
        <w:pStyle w:val="Normal"/>
        <w:ind w:left="1843" w:hanging="0"/>
        <w:rPr/>
      </w:pPr>
      <w:r>
        <w:rPr/>
        <w:t>Energie h</w:t>
      </w:r>
      <w:r>
        <w:rPr>
          <w:rFonts w:cs="Symbol" w:ascii="Symbol" w:hAnsi="Symbol"/>
        </w:rPr>
        <w:t></w:t>
      </w:r>
      <w:r>
        <w:rPr/>
        <w:t>, která je fotonem předána elektronu, se rozdělí na:</w:t>
      </w:r>
    </w:p>
    <w:p>
      <w:pPr>
        <w:pStyle w:val="Normal"/>
        <w:numPr>
          <w:ilvl w:val="0"/>
          <w:numId w:val="4"/>
        </w:numPr>
        <w:ind w:left="1842" w:hanging="426"/>
        <w:rPr/>
      </w:pPr>
      <w:r>
        <w:rPr/>
        <w:t xml:space="preserve">kinetickou energii elektron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kde m je hmotnost elektronu a v rychlost elektronu.</w:t>
      </w:r>
    </w:p>
    <w:p>
      <w:pPr>
        <w:pStyle w:val="Normal"/>
        <w:numPr>
          <w:ilvl w:val="0"/>
          <w:numId w:val="4"/>
        </w:numPr>
        <w:ind w:left="1842" w:hanging="426"/>
        <w:rPr/>
      </w:pPr>
      <w:r>
        <w:rPr/>
        <w:t>výstupní práci A, což je energie, kterou potřebují elektrony k tomu, aby překonaly potenciálovou bariéru na povrchu kovu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Nejmenší kmitočet, při kterém ještě dochází k fotoefektu, se nazývá </w:t>
      </w:r>
      <w:r>
        <w:rPr>
          <w:i/>
        </w:rPr>
        <w:t>prahový kmitočet</w:t>
      </w:r>
      <w:r>
        <w:rPr/>
        <w:t xml:space="preserve">. Odpovídající největší vlnovou délku nazýváme </w:t>
      </w:r>
      <w:r>
        <w:rPr>
          <w:i/>
        </w:rPr>
        <w:t>mezní vlnová délka fotoelektrického jevu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měření:</w:t>
      </w:r>
    </w:p>
    <w:p>
      <w:pPr>
        <w:pStyle w:val="Normal"/>
        <w:ind w:left="1418" w:hanging="0"/>
        <w:rPr/>
      </w:pPr>
      <w:bookmarkStart w:id="0" w:name="_1004719242"/>
      <w:bookmarkEnd w:id="0"/>
      <w:r>
        <w:rPr/>
        <w:object w:dxaOrig="6646" w:dyaOrig="2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113.3pt" filled="f" o:ole="">
            <v:imagedata r:id="rId3" o:title=""/>
          </v:shape>
          <o:OLEObject Type="Embed" ProgID="" ShapeID="ole_rId2" DrawAspect="Content" ObjectID="_1835482219" r:id="rId2"/>
        </w:object>
      </w:r>
    </w:p>
    <w:p>
      <w:pPr>
        <w:pStyle w:val="Normal"/>
        <w:ind w:left="426" w:hanging="0"/>
        <w:rPr/>
      </w:pPr>
      <w:r>
        <w:rPr/>
        <w:t xml:space="preserve">Princip měřícího zařízení.ZM zdroj monochromatického světla, F fotonka, V voltmetr, </w:t>
      </w:r>
      <w:r>
        <w:rPr>
          <w:rFonts w:eastAsia="Symbol" w:cs="Symbol" w:ascii="Symbol" w:hAnsi="Symbol"/>
        </w:rPr>
        <w:t></w:t>
      </w:r>
      <w:r>
        <w:rPr/>
        <w:t>A mikroampémetr, P potenciometr.</w:t>
      </w:r>
    </w:p>
    <w:p>
      <w:pPr>
        <w:pStyle w:val="Normal"/>
        <w:ind w:left="426" w:hanging="0"/>
        <w:rPr/>
      </w:pPr>
      <w:r>
        <w:rPr/>
        <w:t xml:space="preserve">Monochromatické světlo známé vlnové délky </w:t>
      </w:r>
      <w:r>
        <w:rPr>
          <w:rFonts w:cs="Symbol" w:ascii="Symbol" w:hAnsi="Symbol"/>
        </w:rPr>
        <w:t></w:t>
      </w:r>
      <w:r>
        <w:rPr/>
        <w:t xml:space="preserve"> ze zdroje ZM dopadá na fotonku F, která je zapojena v obvodu podle obrázku. Obvod umožňuje měření proudu fotonkou a přiložení nastavitelného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mezi její elektrody. Podmínky umožňují vznik fotoemise popsané rovnicí (1). Pro stanovení h z této rovnice však potřebujeme znát ještě výstupní práci A a kinetickou energii emitovaných elektronů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1590930537" r:id="rId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43151429" r:id="rId6"/>
        </w:object>
      </w:r>
      <w:r>
        <w:rPr/>
        <w:t>(1.2)</w:t>
      </w:r>
    </w:p>
    <w:p>
      <w:pPr>
        <w:pStyle w:val="Normal"/>
        <w:ind w:left="426" w:hanging="0"/>
        <w:rPr/>
      </w:pPr>
      <w:r>
        <w:rPr/>
        <w:t>kinetickou energii kompenzujeme tím, že vytvoříme ve fotonce elektrické pole, které emitované elektrony zabrzdí a tedy elektrický proud procházející je nulový. Ve vykompenzovaném stavu platí, že kinetická energie elektronů je rovna potenciální energii, která je zabrzdila, tedy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(1.3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je napětí, při němž došlo k vykompenzování. Toto napětí měříme, takže velič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e tímto určena. Pro stanovení h to však nestačí, neboť nevíme, z jakého materiálu je vrstva ve fotonce zhotovena (jaká je výstupní práce A). Provádíme proto kompenzaci kinetické energie emitovaných elektronů opakovaně pro různé vlnové dél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dopadajícího světla. Dostaneme tak údaje, vyplňující soustavu rovnic:</w:t>
      </w:r>
    </w:p>
    <w:p>
      <w:pPr>
        <w:pStyle w:val="Normal"/>
        <w:ind w:left="426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1.4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 rychlost světla ve vakuu. Z této soustavy rovnic již můžeme určit hledanou Planckovu konstantu h a výstupní práci A. K jejich výpočtu je třeba využít všechny naměřené hodnoty. Protože se jedná o soustavu většího počtu lineárních rovnic, než je neznámých, je zřejmé, že nelze nalézt jejich přesné řešení. Proto je nutné použít vhodnou přibližovací metodu (v našem případě lineární regresní analýzu a metodu nejmenších čtverců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ání pomocí metody nejmenších čtverců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rPr/>
      </w:pPr>
      <w:r>
        <w:rPr/>
        <w:t xml:space="preserve">Víme, že kinetická energie elektro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závisí lineárně na frekvenci dopadajícího záření </w:t>
      </w:r>
      <w:r>
        <w:rPr>
          <w:rFonts w:cs="Symbol" w:ascii="Symbol" w:hAnsi="Symbol"/>
        </w:rPr>
        <w:t></w:t>
      </w:r>
      <w:r>
        <w:rPr/>
        <w:t>. Soustavou naměřených bodů tedy můžeme proložit přímku o rovnici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 (2.1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</m:e>
                    </m:nary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</w:r>
      <m:oMath xmlns:m="http://schemas.openxmlformats.org/officeDocument/2006/math"/>
      <w:r>
        <w:rPr/>
        <w:t>(2.2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(2.3)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aramet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představují aproximaci h a A získanou pomocí regresní analýzy. Krajní chyb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byla určena na základě směrodatných odchylek, a to podle následujících formulí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(2.4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2.5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e>
            </m:d>
          </m:e>
        </m:rad>
      </m:oMath>
      <w:r>
        <w:rPr/>
        <w:t>(2.6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(2.7)</w:t>
      </w:r>
    </w:p>
    <w:p>
      <w:pPr>
        <w:pStyle w:val="Normal"/>
        <w:ind w:left="28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měřené hodnoty a zpracování výsledků: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bookmarkStart w:id="1" w:name="_1048857713"/>
      <w:bookmarkStart w:id="2" w:name="_1047265992"/>
      <w:bookmarkStart w:id="3" w:name="_1047265964"/>
      <w:bookmarkStart w:id="4" w:name="_1047265266"/>
      <w:bookmarkStart w:id="5" w:name="_1047263847"/>
      <w:bookmarkStart w:id="6" w:name="_1047263417"/>
      <w:bookmarkStart w:id="7" w:name="_1047263370"/>
      <w:bookmarkStart w:id="8" w:name="_1047262543"/>
      <w:bookmarkStart w:id="9" w:name="_1047262521"/>
      <w:bookmarkStart w:id="10" w:name="_1047262504"/>
      <w:bookmarkStart w:id="11" w:name="_1047262284"/>
      <w:bookmarkStart w:id="12" w:name="_1047262252"/>
      <w:bookmarkStart w:id="13" w:name="_1047262130"/>
      <w:bookmarkStart w:id="14" w:name="_1047262043"/>
      <w:bookmarkStart w:id="15" w:name="_1047261407"/>
      <w:bookmarkStart w:id="16" w:name="_1047260533"/>
      <w:bookmarkStart w:id="17" w:name="_1047260445"/>
      <w:bookmarkStart w:id="18" w:name="_1047260235"/>
      <w:bookmarkStart w:id="19" w:name="_1047260208"/>
      <w:bookmarkStart w:id="20" w:name="_1047260128"/>
      <w:bookmarkStart w:id="21" w:name="_1047260091"/>
      <w:bookmarkStart w:id="22" w:name="_1047260043"/>
      <w:bookmarkStart w:id="23" w:name="_1047259941"/>
      <w:bookmarkStart w:id="24" w:name="_1047259898"/>
      <w:bookmarkStart w:id="25" w:name="_1047259183"/>
      <w:bookmarkStart w:id="26" w:name="_1047258400"/>
      <w:bookmarkStart w:id="27" w:name="_1004861806"/>
      <w:bookmarkStart w:id="28" w:name="_1004860626"/>
      <w:bookmarkStart w:id="29" w:name="_1004860230"/>
      <w:bookmarkStart w:id="30" w:name="_1004858590"/>
      <w:bookmarkStart w:id="31" w:name="_1004788928"/>
      <w:bookmarkStart w:id="32" w:name="_1004787979"/>
      <w:bookmarkStart w:id="33" w:name="_1004787963"/>
      <w:bookmarkStart w:id="34" w:name="_1004787762"/>
      <w:bookmarkStart w:id="35" w:name="_1004787301"/>
      <w:bookmarkStart w:id="36" w:name="_1004786632"/>
      <w:bookmarkStart w:id="37" w:name="_1004785454"/>
      <w:bookmarkStart w:id="38" w:name="_1004785421"/>
      <w:bookmarkStart w:id="39" w:name="_1004785368"/>
      <w:bookmarkStart w:id="40" w:name="_1004784586"/>
      <w:bookmarkStart w:id="41" w:name="_1004718625"/>
      <w:bookmarkStart w:id="42" w:name="_1004717557"/>
      <w:bookmarkStart w:id="43" w:name="_1004710432"/>
      <w:bookmarkStart w:id="44" w:name="_100470566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10205" w:dyaOrig="4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35pt;height:230.2pt" filled="f" o:ole="">
            <v:imagedata r:id="rId9" o:title=""/>
          </v:shape>
          <o:OLEObject Type="Embed" ProgID="Excel.Sheet.12" ShapeID="ole_rId8" DrawAspect="Content" ObjectID="_1265198741" r:id="rId8"/>
        </w:object>
      </w:r>
    </w:p>
    <w:p>
      <w:pPr>
        <w:pStyle w:val="Normal"/>
        <w:ind w:firstLine="426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  <w:t>s=1,70∙10</w:t>
      </w:r>
      <w:r>
        <w:rPr>
          <w:vertAlign w:val="superscript"/>
        </w:rPr>
        <w:t>-21</w:t>
      </w:r>
    </w:p>
    <w:p>
      <w:pPr>
        <w:pStyle w:val="Normal"/>
        <w:ind w:left="426" w:hanging="0"/>
        <w:rPr/>
      </w:pPr>
      <w:r>
        <w:rPr/>
        <w:t>s</w:t>
      </w:r>
      <w:r>
        <w:rPr>
          <w:vertAlign w:val="subscript"/>
        </w:rPr>
        <w:t>h</w:t>
      </w:r>
      <w:r>
        <w:rPr/>
        <w:t>=8,10∙10</w:t>
      </w:r>
      <w:r>
        <w:rPr>
          <w:vertAlign w:val="superscript"/>
        </w:rPr>
        <w:t>-36</w:t>
      </w:r>
    </w:p>
    <w:p>
      <w:pPr>
        <w:pStyle w:val="Normal"/>
        <w:ind w:left="426" w:hanging="0"/>
        <w:rPr/>
      </w:pPr>
      <w:r>
        <w:rPr/>
        <w:t>s</w:t>
      </w:r>
      <w:r>
        <w:rPr>
          <w:vertAlign w:val="subscript"/>
        </w:rPr>
        <w:t>A</w:t>
      </w:r>
      <w:r>
        <w:rPr/>
        <w:t>=5,634∙10</w:t>
      </w:r>
      <w:r>
        <w:rPr>
          <w:vertAlign w:val="superscript"/>
        </w:rPr>
        <w:t>-21</w:t>
      </w:r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  <w:t>h=(3,96±0,05) 10</w:t>
      </w:r>
      <w:r>
        <w:rPr>
          <w:vertAlign w:val="superscript"/>
        </w:rPr>
        <w:t>-34</w:t>
      </w:r>
    </w:p>
    <w:p>
      <w:pPr>
        <w:pStyle w:val="Normal"/>
        <w:ind w:left="426" w:hanging="0"/>
        <w:rPr/>
      </w:pPr>
      <w:r>
        <w:rPr/>
        <w:t>A =(1,75±0,04) 10</w:t>
      </w:r>
      <w:r>
        <w:rPr>
          <w:vertAlign w:val="superscript"/>
        </w:rPr>
        <w:t>-19</w:t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  <w:t>ν</w:t>
      </w:r>
      <w:r>
        <w:rPr>
          <w:vertAlign w:val="subscript"/>
        </w:rPr>
        <w:t>min</w:t>
      </w:r>
      <w:r>
        <w:rPr/>
        <w:t>=A/h=1,75 10</w:t>
      </w:r>
      <w:r>
        <w:rPr>
          <w:vertAlign w:val="superscript"/>
        </w:rPr>
        <w:t>-19</w:t>
      </w:r>
      <w:r>
        <w:rPr/>
        <w:t>/3,96 10</w:t>
      </w:r>
      <w:r>
        <w:rPr>
          <w:vertAlign w:val="superscript"/>
        </w:rPr>
        <w:t>-34</w:t>
      </w:r>
      <w:r>
        <w:rPr/>
        <w:t>=4,42 10</w:t>
      </w:r>
      <w:r>
        <w:rPr>
          <w:vertAlign w:val="superscript"/>
        </w:rPr>
        <w:t>14</w:t>
      </w:r>
      <w:r>
        <w:br w:type="page"/>
      </w:r>
    </w:p>
    <w:p>
      <w:pPr>
        <w:pStyle w:val="Normal"/>
        <w:ind w:left="426" w:hanging="0"/>
        <w:rPr/>
      </w:pPr>
      <w:r>
        <w:rPr/>
        <w:t>Tabulka závislosti napětí na proudu:</w:t>
      </w:r>
    </w:p>
    <w:p>
      <w:pPr>
        <w:pStyle w:val="Normal"/>
        <w:ind w:left="426" w:firstLine="850"/>
        <w:rPr/>
      </w:pPr>
      <w:r>
        <w:rPr/>
        <w:object w:dxaOrig="5796" w:dyaOrig="38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pt;height:185.3pt" filled="f" o:ole="">
            <v:imagedata r:id="rId11" o:title=""/>
          </v:shape>
          <o:OLEObject Type="Embed" ProgID="Excel.Sheet.12" ShapeID="ole_rId10" DrawAspect="Content" ObjectID="_2039921766" r:id="rId10"/>
        </w:objec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žité přístroje a pomůcky</w:t>
      </w:r>
    </w:p>
    <w:p>
      <w:pPr>
        <w:pStyle w:val="Normal"/>
        <w:ind w:left="284" w:hanging="0"/>
        <w:rPr/>
      </w:pPr>
      <w:r>
        <w:rPr/>
        <w:t>Přístroj Spektol, měřící přípravek, voltmetr, potenciometr, zdroj napětí.</w:t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ind w:left="284" w:hanging="0"/>
        <w:rPr/>
      </w:pPr>
      <w:r>
        <w:rPr/>
        <w:t>Fyzika II- fyzikální praktikum, Bednařík, Koníček, Jiříček, skripta ČVUT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Závěr: </w:t>
      </w:r>
      <w:r>
        <w:rPr/>
        <w:t>Měření bylo provedeno jen na zařízení SPEKOL. Na soupravě s výbojkou a monochromatickými filtry jsme neměřili.</w:t>
      </w:r>
    </w:p>
    <w:p>
      <w:pPr>
        <w:pStyle w:val="Normal"/>
        <w:numPr>
          <w:ilvl w:val="0"/>
          <w:numId w:val="5"/>
        </w:numPr>
        <w:rPr/>
      </w:pPr>
      <w:r>
        <w:rPr/>
        <w:t>velikost Planckovy konstanty  h=(3,96±0,05) 10</w:t>
      </w:r>
      <w:r>
        <w:rPr>
          <w:vertAlign w:val="superscript"/>
        </w:rPr>
        <w:t>-34</w:t>
      </w:r>
      <w:r>
        <w:rPr/>
        <w:t>J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/>
      </w:pPr>
      <w:r>
        <w:rPr/>
        <w:t>mezní kmitočet materiálu fotokatody  ν</w:t>
      </w:r>
      <w:r>
        <w:rPr>
          <w:vertAlign w:val="subscript"/>
        </w:rPr>
        <w:t>min</w:t>
      </w:r>
      <w:r>
        <w:rPr/>
        <w:t>==4,42 10</w:t>
      </w:r>
      <w:r>
        <w:rPr>
          <w:vertAlign w:val="superscript"/>
        </w:rPr>
        <w:t>14</w:t>
      </w:r>
      <w:r>
        <w:rPr/>
        <w:t>Hz</w:t>
      </w:r>
    </w:p>
    <w:p>
      <w:pPr>
        <w:pStyle w:val="Normal"/>
        <w:numPr>
          <w:ilvl w:val="0"/>
          <w:numId w:val="5"/>
        </w:numPr>
        <w:rPr/>
      </w:pPr>
      <w:r>
        <w:rPr/>
        <w:t>výstupní práce materiálu fotokatody  A =(1,75±0,04) 10</w:t>
      </w:r>
      <w:r>
        <w:rPr>
          <w:vertAlign w:val="superscript"/>
        </w:rPr>
        <w:t>-19</w:t>
      </w:r>
      <w:r>
        <w:rPr/>
        <w:t>J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Srovnáme-li velikost naměřené hodnoty Planckovy konstanty s tabulkovou hodnotou   h = 6,6260755.10</w:t>
      </w:r>
      <w:r>
        <w:rPr>
          <w:vertAlign w:val="superscript"/>
        </w:rPr>
        <w:t>-34</w:t>
      </w:r>
      <w:r>
        <w:rPr/>
        <w:t xml:space="preserve">  zjistíme, že tabulková hodnota je vyšší asi o 70 % . Tento fakt je způsoben především skutečností, že „zkušební fotonka“ je naplněna zředěným plynem, který měření výrazně ovlivňuje. </w:t>
      </w:r>
    </w:p>
    <w:p>
      <w:pPr>
        <w:pStyle w:val="Normal"/>
        <w:rPr/>
      </w:pPr>
      <w:r>
        <w:rPr/>
        <w:t>Vzhledem ke značné chybě  nelze odhadnout, ze kterého materiálu je fotokatoda zhotovena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povědi na kontrolní otázk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 se navenek projeví skutečnost, že došlo k vykompenzování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ato skutečnost se projeví tím, že proud procházející fotonkou bude nulový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Jak dosáhneme odstranění vnějšího elektrického pole vnuceného fotonce bez rozpojování úlohy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ohoto dosáhneme tak, že potenciometr regulace nastavíme do nulové polohy (U = 0V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ý průběh má teoreticky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eoreticky je tento průběh lineár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terý parametr křivky, popisující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je úměrný Planckově konstantě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Je to frekvence dopadajícího záře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de lze na grafu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vyznačit prahovou frekvenci fotoefektu ?</w:t>
      </w:r>
    </w:p>
    <w:p>
      <w:pPr>
        <w:pStyle w:val="Normal"/>
        <w:ind w:left="426" w:hanging="0"/>
        <w:rPr/>
      </w:pPr>
      <w:r>
        <w:rPr/>
        <w:t xml:space="preserve">Prahovou frekvenci fotoefektu lze vyznačit jako průsečík přímky závisl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/>
        <w:t>s osou x.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1134" w:top="1418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yzikální praktikum, úloha č. 3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1700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47:00Z</dcterms:created>
  <dc:creator>Jane</dc:creator>
  <dc:description/>
  <dc:language>en-US</dc:language>
  <cp:lastModifiedBy>Čížková Jindřiška</cp:lastModifiedBy>
  <cp:lastPrinted>2001-03-28T07:06:00Z</cp:lastPrinted>
  <dcterms:modified xsi:type="dcterms:W3CDTF">2001-04-17T21:47:00Z</dcterms:modified>
  <cp:revision>2</cp:revision>
  <dc:subject/>
  <dc:title>FYZIKA - protokol o provedeném měření</dc:title>
</cp:coreProperties>
</file>