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   Odhadně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 xml:space="preserve">dolní mezní frekvenci zesilovače podle obrázku </w:t>
        <w:br/>
        <w:t>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0 S, při proudu kolektoru 1 mA, uvažujte, že pouze g</w:t>
      </w:r>
      <w:r>
        <w:rPr>
          <w:sz w:val="24"/>
          <w:szCs w:val="24"/>
          <w:vertAlign w:val="subscript"/>
        </w:rPr>
        <w:t xml:space="preserve">b’e </w:t>
      </w:r>
      <w:r>
        <w:rPr>
          <w:sz w:val="24"/>
          <w:szCs w:val="24"/>
        </w:rPr>
        <w:t xml:space="preserve"> závisí na pracovním proudu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 xml:space="preserve">dolní mezní frekvenci zesilovače podle obrázku </w:t>
        <w:br/>
        <w:t>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40 mS,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0 S, při proudu kolektoru 1 mA, uvažujte, že pouze g</w:t>
      </w:r>
      <w:r>
        <w:rPr>
          <w:sz w:val="24"/>
          <w:szCs w:val="24"/>
          <w:vertAlign w:val="subscript"/>
        </w:rPr>
        <w:t xml:space="preserve">b’e </w:t>
      </w:r>
      <w:r>
        <w:rPr>
          <w:sz w:val="24"/>
          <w:szCs w:val="24"/>
        </w:rPr>
        <w:t xml:space="preserve"> a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závisí na pracovním proudu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dolní mezní frekvenci zesilovače podle obrázku 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0 S, při proudu kolektoru 1 mA, uvažujte, že pouze g</w:t>
      </w:r>
      <w:r>
        <w:rPr>
          <w:sz w:val="24"/>
          <w:szCs w:val="24"/>
          <w:vertAlign w:val="subscript"/>
        </w:rPr>
        <w:t xml:space="preserve">b’e </w:t>
      </w:r>
      <w:r>
        <w:rPr>
          <w:sz w:val="24"/>
          <w:szCs w:val="24"/>
        </w:rPr>
        <w:t xml:space="preserve"> a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závisí na pracovním proudu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výstupní napětí zesilovače, je-li vstupní napětí 10 mV; při jakém vstupním napětí bude výstupní napětí omezováno (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40 mS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0 S,  g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= 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  při proudu kolektoru 1 mA, uvažujte, že pouze g</w:t>
      </w:r>
      <w:r>
        <w:rPr>
          <w:sz w:val="24"/>
          <w:szCs w:val="24"/>
          <w:vertAlign w:val="subscript"/>
        </w:rPr>
        <w:t xml:space="preserve">m </w:t>
      </w:r>
      <w:r>
        <w:rPr>
          <w:sz w:val="24"/>
          <w:szCs w:val="24"/>
        </w:rPr>
        <w:t xml:space="preserve"> závisí na pracovním proudu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horní mezní frekvenci přenosu napětí u</w:t>
      </w:r>
      <w:r>
        <w:rPr>
          <w:sz w:val="24"/>
          <w:szCs w:val="24"/>
          <w:vertAlign w:val="subscript"/>
        </w:rPr>
        <w:t xml:space="preserve">vst  </w:t>
      </w:r>
      <w:r>
        <w:rPr>
          <w:sz w:val="24"/>
          <w:szCs w:val="24"/>
        </w:rPr>
        <w:t>v zesilovači 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40 mS,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0 S,  g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 xml:space="preserve">= 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S, f</w:t>
      </w:r>
      <w:r>
        <w:rPr>
          <w:rFonts w:eastAsia="Symbol" w:cs="Symbol" w:ascii="Symbol" w:hAnsi="Symbol"/>
          <w:sz w:val="24"/>
          <w:szCs w:val="24"/>
          <w:vertAlign w:val="subscript"/>
        </w:rPr>
        <w:t></w:t>
      </w:r>
      <w:r>
        <w:rPr>
          <w:sz w:val="24"/>
          <w:szCs w:val="24"/>
        </w:rPr>
        <w:t>=50 MHz, C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5 pF,  při proudu kolektoru 1 mA; uvažujte, že pouze g</w:t>
      </w:r>
      <w:r>
        <w:rPr>
          <w:sz w:val="24"/>
          <w:szCs w:val="24"/>
          <w:vertAlign w:val="subscript"/>
        </w:rPr>
        <w:t xml:space="preserve">b’e  </w:t>
      </w:r>
      <w:r>
        <w:rPr>
          <w:sz w:val="24"/>
          <w:szCs w:val="24"/>
        </w:rPr>
        <w:t xml:space="preserve"> a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 závisí na pracovním proudu).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časový průběh na výstupu integrátoru, při vstupním průběhu skoků napětí podle obrázku a při  nulových počátečních podmínkách </w:t>
      </w:r>
    </w:p>
    <w:p>
      <w:pPr>
        <w:pStyle w:val="Normal"/>
        <w:numPr>
          <w:ilvl w:val="0"/>
          <w:numId w:val="0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frekvenci kmitů v astabilním obvodu s operačním zesilovačem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frekvenci sinusových kmitů v RC oscilátoru a nezbytné zesílení zesilovacích stupňů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nezbytný rozkmit spouštěcího impulsu a dobu kmitu monostabilního klopného obvodu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dobu zotavení monostabilního klopného obvodu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frekvenci v generátoru astabilních tvarových kmitů s proudovými zrcadly v časovacím obvodu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zesílení kaskodového zesilovače SE-SB ve středním pásmu frekvencí 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40 mS,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g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>= 0 S  při proudu kolektoru 1 mA; uvažujte, že pouze g</w:t>
      </w:r>
      <w:r>
        <w:rPr>
          <w:sz w:val="24"/>
          <w:szCs w:val="24"/>
          <w:vertAlign w:val="subscript"/>
        </w:rPr>
        <w:t xml:space="preserve">b’e </w:t>
      </w:r>
      <w:r>
        <w:rPr>
          <w:sz w:val="24"/>
          <w:szCs w:val="24"/>
        </w:rPr>
        <w:t>a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závisí na pracovním proudu)</w:t>
      </w:r>
    </w:p>
    <w:p>
      <w:pPr>
        <w:pStyle w:val="Normal"/>
        <w:numPr>
          <w:ilvl w:val="0"/>
          <w:numId w:val="0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zesílení stupně SC-SB ve středním pásmu frekvencí</w:t>
        <w:br/>
        <w:t>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40 mS,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g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>= 0 S  při proudu kolektoru 1 mA; uvažujte, že pouze g</w:t>
      </w:r>
      <w:r>
        <w:rPr>
          <w:sz w:val="24"/>
          <w:szCs w:val="24"/>
          <w:vertAlign w:val="subscript"/>
        </w:rPr>
        <w:t xml:space="preserve">b’e </w:t>
      </w:r>
      <w:r>
        <w:rPr>
          <w:sz w:val="24"/>
          <w:szCs w:val="24"/>
        </w:rPr>
        <w:t>a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závisí na pracovním proudu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da a jak ovlivní emitorový odpor s blokovacím kondenzátorem dolní mezní frekvenci zesilovače. (r</w:t>
      </w:r>
      <w:r>
        <w:rPr>
          <w:sz w:val="24"/>
          <w:szCs w:val="24"/>
          <w:vertAlign w:val="subscript"/>
        </w:rPr>
        <w:t xml:space="preserve">bb’ </w:t>
      </w:r>
      <w:r>
        <w:rPr>
          <w:sz w:val="24"/>
          <w:szCs w:val="24"/>
        </w:rPr>
        <w:t xml:space="preserve">= 100 </w:t>
      </w:r>
      <w:r>
        <w:rPr>
          <w:rFonts w:eastAsia="Symbol" w:cs="Symbol" w:ascii="Symbol" w:hAnsi="Symbol"/>
          <w:sz w:val="24"/>
          <w:szCs w:val="24"/>
        </w:rPr>
        <w:t></w:t>
      </w:r>
      <w:r>
        <w:rPr>
          <w:sz w:val="24"/>
          <w:szCs w:val="24"/>
        </w:rPr>
        <w:t xml:space="preserve"> g</w:t>
      </w:r>
      <w:r>
        <w:rPr>
          <w:sz w:val="24"/>
          <w:szCs w:val="24"/>
          <w:vertAlign w:val="subscript"/>
        </w:rPr>
        <w:t>b’e</w:t>
      </w:r>
      <w:r>
        <w:rPr>
          <w:sz w:val="24"/>
          <w:szCs w:val="24"/>
        </w:rPr>
        <w:t>= 0,4 mS,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40 mS, g</w:t>
      </w:r>
      <w:r>
        <w:rPr>
          <w:sz w:val="24"/>
          <w:szCs w:val="24"/>
          <w:vertAlign w:val="subscript"/>
        </w:rPr>
        <w:t>b’c</w:t>
      </w:r>
      <w:r>
        <w:rPr>
          <w:sz w:val="24"/>
          <w:szCs w:val="24"/>
        </w:rPr>
        <w:t>= g</w:t>
      </w:r>
      <w:r>
        <w:rPr>
          <w:sz w:val="24"/>
          <w:szCs w:val="24"/>
          <w:vertAlign w:val="subscript"/>
        </w:rPr>
        <w:t>ce</w:t>
      </w:r>
      <w:r>
        <w:rPr>
          <w:sz w:val="24"/>
          <w:szCs w:val="24"/>
        </w:rPr>
        <w:t>= 0 S  při proudu kolektoru 1 mA; uvažujte, že pouze g</w:t>
      </w:r>
      <w:r>
        <w:rPr>
          <w:sz w:val="24"/>
          <w:szCs w:val="24"/>
          <w:vertAlign w:val="subscript"/>
        </w:rPr>
        <w:t xml:space="preserve">b’e </w:t>
      </w:r>
      <w:r>
        <w:rPr>
          <w:sz w:val="24"/>
          <w:szCs w:val="24"/>
        </w:rPr>
        <w:t>a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závisí na pracovním proudu) </w:t>
        <w:br/>
        <w:br/>
      </w: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strmost pilovitého průběhu, který tvoří obálku schodovitého průběhu na výstupu integrátoru se spínaným kondenzátorem ve vstupním obvodu, při vstupním skoku napětí a nulových počátečních podmínkách, pro různé frekevnce spínání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dolní mezní frekvenci napěťového přenosu zesilovače v zapojení SS (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= 2 mA, 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= 2 mS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dolní mezní frekvenci a napěťový přenos ve středním pásmu frekvencí zesilovače SD (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= 2 mA, 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= 2 mS)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napěťový přenos SS ve středním pásmu frekvencí (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= 2 mA, 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 2 mS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přenos napětí na zatěžovací odpor R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a dolní mezní frekvenci výstupní části obvodu zesilovače SD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frekvenci a střídu impulsů v astabilním obvodu s časovačem 555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II.  Nakreslete zapojení a popište funkci a význam součástí následujícího obvodu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Ebersův-Mollův model bipolárního tranzistoru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Lineární RC model ve tvaru T (jeho vztah k Eberovu-Mollovu modelu)</w:t>
        <w:b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sz w:val="24"/>
          <w:szCs w:val="24"/>
        </w:rPr>
        <w:t>Lineární RC model tvaru</w:t>
      </w:r>
      <w:r>
        <w:rPr>
          <w:rFonts w:eastAsia="Symbol" w:cs="Symbol" w:ascii="Symbol" w:hAnsi="Symbol"/>
          <w:sz w:val="24"/>
          <w:szCs w:val="24"/>
        </w:rPr>
        <w:t></w:t>
      </w:r>
      <w:r>
        <w:rPr>
          <w:sz w:val="24"/>
          <w:szCs w:val="24"/>
        </w:rPr>
        <w:t xml:space="preserve"> - Giaccolettův model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Lineární modely RC unipolárních tranzistor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stupňový tranzistorový zesilovač SE s obvody pro nastavení a stabilizaci pracovního bodu a s obvody pro oddělení střídavých signál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stupňový tranzistorový zesilovač SC s obvody pro nastavení a stabilizaci pracovního bodu a s obvody pro oddělení střídavých signál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stupňový tranzistorový zesilovač SB s obvody pro nastavení a stabilizaci pracovního bodu a s obvody pro oddělení střídavých signál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stupňový MOSFETový zesilovač SS s obvody pro nastavení a stabilizaci pracovního bodu a s obvody pro oddělení střídavých signálů - vezměte v úvahu, zda jde o FET s indukovaným nebo vestavěným kanálem, či o JFET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stupňový MOSFETový zesilovač SG s obvody pro nastavení a stabilizaci pracovního bodu a s obvody pro oddělení střídavých signálů - vezměte v úvahu, zda jde o FET s indukovaným nebo vestavěným kanálem, či o JFET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stupňový MOSFETový zesilovač SD s obvody pro nastavení a stabilizaci pracovního bodu a s obvody pro oddělení střídavých signálů - vezměte v úvahu, zda jde o FET s indukovaným nebo vestavěným kanálem, či o JFET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Kaskodový zesilovač SE-SB s obvody pro nastavení a stabilizaci pracovního bodu a s obvody pro oddělení střídavých signál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esilovač SC-SB s obvody pro nastavení a stabilizaci pracovního bodu a s obvody pro oddělení střídavých signál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esilovač SE s transformátorovou vazbou s obvody pro nastavení a stabilizaci pracovního bodu a s obvody pro oddělení střídavých signálů (popište napěťové poměry v kolektorovém obvodu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Proudové zrcadlo s bipolárními tranzistory NPN a PNP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Proudové zrcadlo s tranzistory MOSFET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Diferenční stupeň se dvěma bipolárními tranzistory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Odporový model operačního zesilovače se zdroji aditivních chybových signál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Invertující a neinvertující odporová operační síť pro zajištění předepsaných parametrů zesilovače s OZ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Integrátor požadovaných vlastností s OZ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Diodový upínací obvod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Usměrňovač vrcholové hodnoty s OZ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Alespoň jedno zapojení vzorkovacího obvodu (S&amp;H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Logaritmující obvod s OZ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Odporový obvod s převodní charakteristikou exponenciálního tvaru s využitím operačního zesilovače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Jednocestný usměrňovač a zesilovač absolutní hodnoty s OZ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Operační odporová síť s přepínanými parametry - uvažujte o umístění spínačů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Principiální obvod se spínanými kondenzátory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Alespoň jedno zapojení LC oscilátoru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Alespoň jedno zapojení oscilátoru RC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Alespoň jedno zapojení bistabilního klopného obvodu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Alespoň jedno zapojení astabilního multivibrátoru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lespoň jedno zapojení monostabilního klopného obvodu</w:t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</w:t>
        <w:tab/>
        <w:t>Pojednejte 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Parametrech, kterými se popisují linearizované zesilovací obvody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Účincích záporné zpětné vazby (typy ZV, přenos, vstupní a výstupní impedance, rušivá napětí, zkreslení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Vlastnostech diod a jejich různých technologických strukturách</w:t>
        <w:b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Typech a vlastnostech unipolárních tranzistorů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Možnostech, které přináší paralelní spojení funkčních bloků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Třídách zesilovačů vzhledem k nastavení klidového pracovního bodu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Stabilitě zpětnovazebního zapojení operačních zesilovačů vzhledem k frekvenční charakteristice vlastního zesilovače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Multiplikativních chybách zpětnovazebních zapojení s operačními zesilovači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Aditivních chybách v operačních sítích a o možnostech jejich potlačování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Stabilitě frekvence oscilátorů, zvolte si RC nebo L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10:20:00Z</dcterms:created>
  <dc:creator>Multilicnce</dc:creator>
  <dc:description/>
  <dc:language>en-US</dc:language>
  <cp:lastModifiedBy>Multilicnce</cp:lastModifiedBy>
  <dcterms:modified xsi:type="dcterms:W3CDTF">1996-01-04T10:20:00Z</dcterms:modified>
  <cp:revision>2</cp:revision>
  <dc:subject/>
  <dc:title>Odhadn�te:</dc:title>
</cp:coreProperties>
</file>