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r a n d X  S Y M B O L I C  D E B U G G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Sonam G. Gy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bX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a full-screen debugger for the IBM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omputers and very close compatibles. The major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Xd is its ability to run without disturbing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f the program being debugged. It supports both the M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GA boards (also CGA specific modes of EG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 other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pport for Symbo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feature code will be disassembled using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s and addresses can be specified using label n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symbol file formats are supported;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generated by the widely used MicroSoft 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MI Rese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quires a hardware switch and gives a us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ility to trap any program at the press of a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ven if interrupts are 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fault, this trap is disabled because i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with some EGA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nditional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can set up to 10 breakpoints that can be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er-set conditions are satisfied.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point can be enabled only when AX regi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er than 10 and when the Zero-bit of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ed descriptions on all the avail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time users are encouraged to go through them a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s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ign Philosoph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, but can also cut the must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the design phase of this software, the user and his</w:t>
      </w:r>
    </w:p>
    <w:p>
      <w:pPr>
        <w:pStyle w:val="PreformattedText"/>
        <w:bidi w:val="0"/>
        <w:jc w:val="left"/>
        <w:rPr/>
      </w:pPr>
      <w:r>
        <w:rPr/>
        <w:t>goal when running any debugger was kept very much in mind.</w:t>
      </w:r>
    </w:p>
    <w:p>
      <w:pPr>
        <w:pStyle w:val="PreformattedText"/>
        <w:bidi w:val="0"/>
        <w:jc w:val="left"/>
        <w:rPr/>
      </w:pPr>
      <w:r>
        <w:rPr/>
        <w:t>Together, the command set, screen design and the user-interface</w:t>
      </w:r>
    </w:p>
    <w:p>
      <w:pPr>
        <w:pStyle w:val="PreformattedText"/>
        <w:bidi w:val="0"/>
        <w:jc w:val="left"/>
        <w:rPr/>
      </w:pPr>
      <w:r>
        <w:rPr/>
        <w:t>enable any program to be debugged effectively and transpa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 few debugging sessions, you won't have to worry about</w:t>
      </w:r>
    </w:p>
    <w:p>
      <w:pPr>
        <w:pStyle w:val="PreformattedText"/>
        <w:bidi w:val="0"/>
        <w:jc w:val="left"/>
        <w:rPr/>
      </w:pPr>
      <w:r>
        <w:rPr/>
        <w:t>how to use bXd and can instead concentrate on your goal -</w:t>
      </w:r>
    </w:p>
    <w:p>
      <w:pPr>
        <w:pStyle w:val="PreformattedText"/>
        <w:bidi w:val="0"/>
        <w:jc w:val="left"/>
        <w:rPr/>
      </w:pPr>
      <w:r>
        <w:rPr/>
        <w:t>debugging you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for Bacon De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Xd is a "shareware" software. You most probably got it from a</w:t>
      </w:r>
    </w:p>
    <w:p>
      <w:pPr>
        <w:pStyle w:val="PreformattedText"/>
        <w:bidi w:val="0"/>
        <w:jc w:val="left"/>
        <w:rPr/>
      </w:pPr>
      <w:r>
        <w:rPr/>
        <w:t>bulletin board or a friend at no cost to you. After using it for</w:t>
      </w:r>
    </w:p>
    <w:p>
      <w:pPr>
        <w:pStyle w:val="PreformattedText"/>
        <w:bidi w:val="0"/>
        <w:jc w:val="left"/>
        <w:rPr/>
      </w:pPr>
      <w:r>
        <w:rPr/>
        <w:t>sometime, I'm sure you'll appreciate not only the capability but</w:t>
      </w:r>
    </w:p>
    <w:p>
      <w:pPr>
        <w:pStyle w:val="PreformattedText"/>
        <w:bidi w:val="0"/>
        <w:jc w:val="left"/>
        <w:rPr/>
      </w:pPr>
      <w:r>
        <w:rPr/>
        <w:t>also the overall design of this software. You are invited to use</w:t>
      </w:r>
    </w:p>
    <w:p>
      <w:pPr>
        <w:pStyle w:val="PreformattedText"/>
        <w:bidi w:val="0"/>
        <w:jc w:val="left"/>
        <w:rPr/>
      </w:pPr>
      <w:r>
        <w:rPr/>
        <w:t>and distribute it to whomever you wish. This is my contribution</w:t>
      </w:r>
    </w:p>
    <w:p>
      <w:pPr>
        <w:pStyle w:val="PreformattedText"/>
        <w:bidi w:val="0"/>
        <w:jc w:val="left"/>
        <w:rPr/>
      </w:pPr>
      <w:r>
        <w:rPr/>
        <w:t>to the "shareware"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understand that someone, namely yours truly, spent</w:t>
      </w:r>
    </w:p>
    <w:p>
      <w:pPr>
        <w:pStyle w:val="PreformattedText"/>
        <w:bidi w:val="0"/>
        <w:jc w:val="left"/>
        <w:rPr/>
      </w:pPr>
      <w:r>
        <w:rPr/>
        <w:t>quite a few hours on this software's development. It seems only</w:t>
      </w:r>
    </w:p>
    <w:p>
      <w:pPr>
        <w:pStyle w:val="PreformattedText"/>
        <w:bidi w:val="0"/>
        <w:jc w:val="left"/>
        <w:rPr/>
      </w:pPr>
      <w:r>
        <w:rPr/>
        <w:t>natural that I, like other independent software developers, be</w:t>
      </w:r>
    </w:p>
    <w:p>
      <w:pPr>
        <w:pStyle w:val="PreformattedText"/>
        <w:bidi w:val="0"/>
        <w:jc w:val="left"/>
        <w:rPr/>
      </w:pPr>
      <w:r>
        <w:rPr/>
        <w:t>encouraged so that users like you continue to have access to good</w:t>
      </w:r>
    </w:p>
    <w:p>
      <w:pPr>
        <w:pStyle w:val="PreformattedText"/>
        <w:bidi w:val="0"/>
        <w:jc w:val="left"/>
        <w:rPr/>
      </w:pPr>
      <w:r>
        <w:rPr/>
        <w:t>software at a reasonable cost. This encouragement and your</w:t>
      </w:r>
    </w:p>
    <w:p>
      <w:pPr>
        <w:pStyle w:val="PreformattedText"/>
        <w:bidi w:val="0"/>
        <w:jc w:val="left"/>
        <w:rPr/>
      </w:pPr>
      <w:r>
        <w:rPr/>
        <w:t>contribution to the "shareware" concept takes in the form of the</w:t>
      </w:r>
    </w:p>
    <w:p>
      <w:pPr>
        <w:pStyle w:val="PreformattedText"/>
        <w:bidi w:val="0"/>
        <w:jc w:val="left"/>
        <w:rPr/>
      </w:pPr>
      <w:r>
        <w:rPr/>
        <w:t>user sending in a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ing in of this contribution is usually the end of most</w:t>
      </w:r>
    </w:p>
    <w:p>
      <w:pPr>
        <w:pStyle w:val="PreformattedText"/>
        <w:bidi w:val="0"/>
        <w:jc w:val="left"/>
        <w:rPr/>
      </w:pPr>
      <w:r>
        <w:rPr/>
        <w:t>"software for bacon" deals - not so this one. If you send the</w:t>
      </w:r>
    </w:p>
    <w:p>
      <w:pPr>
        <w:pStyle w:val="PreformattedText"/>
        <w:bidi w:val="0"/>
        <w:jc w:val="left"/>
        <w:rPr/>
      </w:pPr>
      <w:r>
        <w:rPr/>
        <w:t>contribution, you will receive a copy of the non-shareware</w:t>
      </w:r>
    </w:p>
    <w:p>
      <w:pPr>
        <w:pStyle w:val="PreformattedText"/>
        <w:bidi w:val="0"/>
        <w:jc w:val="left"/>
        <w:rPr/>
      </w:pPr>
      <w:r>
        <w:rPr/>
        <w:t>version of bXd (bXd3). The '3' at the end of bXd is fully</w:t>
      </w:r>
    </w:p>
    <w:p>
      <w:pPr>
        <w:pStyle w:val="PreformattedText"/>
        <w:bidi w:val="0"/>
        <w:jc w:val="left"/>
        <w:rPr/>
      </w:pPr>
      <w:r>
        <w:rPr/>
        <w:t>warranted. There are two major additions and they ar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ource-Code Debugg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will support all the compilers that gene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-information and that can be linked using MS link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ncludes MicroSoft C and Turbo C (other languages 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). It will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isplay in src or src/asm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uto-sync of code and sourc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nlimited number of sourc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Dual Monitor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disadvantage using a full-screen debugger to debu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program with one monitor, is that the target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not access the screen directly. With this new dual-moni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ability (two monitors with different adap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d) there is no such restriction. Your program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 the video screen and the adaptor board direct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hope that the addition of these two extra features, a</w:t>
      </w:r>
    </w:p>
    <w:p>
      <w:pPr>
        <w:pStyle w:val="PreformattedText"/>
        <w:bidi w:val="0"/>
        <w:jc w:val="left"/>
        <w:rPr/>
      </w:pPr>
      <w:r>
        <w:rPr/>
        <w:t>printed manual and a guarantee of a better product will urge you</w:t>
      </w:r>
    </w:p>
    <w:p>
      <w:pPr>
        <w:pStyle w:val="PreformattedText"/>
        <w:bidi w:val="0"/>
        <w:jc w:val="left"/>
        <w:rPr/>
      </w:pPr>
      <w:r>
        <w:rPr/>
        <w:t>to keep your part of the "shareware" bargain (pun intended) and</w:t>
      </w:r>
    </w:p>
    <w:p>
      <w:pPr>
        <w:pStyle w:val="PreformattedText"/>
        <w:bidi w:val="0"/>
        <w:jc w:val="left"/>
        <w:rPr/>
      </w:pPr>
      <w:r>
        <w:rPr/>
        <w:t xml:space="preserve">send in the bac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send your contribution of $35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nam G. Gya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40, 76th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rth Bergen,  NJ 070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Xd AND YOUR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is the format of invoking bXd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&gt;bXd userprog [user_arguments] [&lt;userCON.t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 first argument is the name of the file to be debug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arget prog). If no extension is given, bXd tries fir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 a COM and then an EXE file. The status of the loa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program is loaded, then bXd tries to load the symbol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ociated it. First a SYM and then a MAP format file. Mor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at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The second set of arguments is what will be passed to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in a buffer as its command line input. When the 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Xd screen is displayed initially, this buffer (DS:80)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in the dat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bXd does not use DOS for its console i/o. So if the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 expects a constant sequence of chars, it c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irected from a file. You can also redirect the DO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Xd screen is divided into six differen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window from which all comds are issued. Ther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ways of doing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Line-Input Command (LI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method used by most debuggers. You typ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id followed by optional argumen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pecial-Key Command (SK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method is through using a single key, li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or the cursor keys. You can invoke these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're in the middle of a 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code is unassembled in this window. If a symb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as loaded, defined addressed will be displayed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variable equivalent. You can scroll the info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window using the 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r register values are displayed in this window.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the values using the 'R' Line-Inpu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is displayed in this section in both hex and asc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s. Using the FK3 and FK4, you can select which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available windows will be prima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scroll the info in the primary data window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window with the &lt;cntrl-PgUp&gt; and &lt;cntrl-PgDn&gt;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value pointed to by the stack pointer (SS:SP)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at the bottom of the window. The values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 it are the subsequent memory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WINDOW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move the cursor to other windows besides the US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ndow displays a brief help text on the windo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i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le-Input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K1     Display the online help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hoose a command by pressing the hi-ligh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in each topic header. You can also accomplis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by moving the topic-selector bar with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and then pressing RETURN when the bar is ov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ic hea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SC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K2     Display the target program's displ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displayed, press any key to return to bXd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re is a limited amount of video memory pre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both the target and bXd's display has to co-exi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restrictions to how the target program acc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pl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DA There is only one display page in monochrome mod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fore the target program cannot access the vide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M directly. It must go through DOS or BIOS lev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utin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GA In CGA equipped pc's, bXd uses the last of the f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pages (BB00:0). This means that in text mod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rget programs can write directly to the screen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three pages. It will have to go though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BIOS level routines for the fourt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graphics modes, CGA needs all of the 16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. Therefore, all plots must go through BI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vel routines. Most probably, this will be to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ow...but you can write directly to screen onc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is fully debu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K3     Toggle the mode of the data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modes for dis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ingle: one window of 6 data lines are display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indow displayed is prima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ual: two windows of 3 lines each are displayed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mary window is pointed to by an arrow on the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ween the two window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FK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K4     Toggle primary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mary window is the one to which all data re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are acted on. For example, 'display data'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edit data' comds act on the primary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FK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K5    Toggle the trace condition for the CALL instr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efault: O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FK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K6     Toggle the trace condition for the INT and REP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s (default: OFF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FK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K7     Trace one instru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ngle instruction at the current pointer (CS:IP)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. Once executed, if any registers changed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sh on the bXd screen; also if any of the byt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window changed it will be displayed in red.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conditions will be reset when the next comm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INT, REPx and the CALL instructions are treated in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pecial way. The current trace conditions for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s are displayed at the bottom of the bX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The condition for the INT and REPx instru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linked (meaning that one condition controls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s). If the condition is YES, t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s will be traced through. If the condi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, then the  instructions are executed in one sh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FK5, FK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K9     Set/Reset Breakpoi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ODE window there is always one instructio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hi-lighted. You can select which line gets hiligh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using the cursor up/down keys. Pressing FK9 toggl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kpt at the currently hilighted instruction. An enab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kpt is marked by an asterisk before the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K10    Edit breakpoi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pressed, the brkpt window will be displayed.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10 breakpoints available. You can select a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kpt to edit using the cursor ke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SC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5 fields for each brkpt. You can selec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field by pressing TAB (next field)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-TAB (previous field) ke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/OFF  Press the SPACE key to toggle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GMENT Segment value of the brkp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 is the current code seg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ET  Offset val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     Number of times the above address is execu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fore the brkpt is signall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 is 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One or two conditions can also be set befor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rkpt is signalled. A condition consists of 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eight binary operators allowed.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nds can be either register names or he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tants. If both the conditions specifie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 BOTH have to be satisfied for the brkp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signall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 is "no condi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-Input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format most are familiar with. It consists of a</w:t>
      </w:r>
    </w:p>
    <w:p>
      <w:pPr>
        <w:pStyle w:val="PreformattedText"/>
        <w:bidi w:val="0"/>
        <w:jc w:val="left"/>
        <w:rPr/>
      </w:pPr>
      <w:r>
        <w:rPr/>
        <w:t>command followed by optional arguments. There are four types of</w:t>
      </w:r>
    </w:p>
    <w:p>
      <w:pPr>
        <w:pStyle w:val="PreformattedText"/>
        <w:bidi w:val="0"/>
        <w:jc w:val="left"/>
        <w:rPr/>
      </w:pPr>
      <w:r>
        <w:rPr/>
        <w:t>argu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ddress...you can specify a segment and offset or just off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yte...a value less than 256 decim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tring...a set of ascii letters in quotes (ex: "str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alues that are required for the above fields can also be</w:t>
      </w:r>
    </w:p>
    <w:p>
      <w:pPr>
        <w:pStyle w:val="PreformattedText"/>
        <w:bidi w:val="0"/>
        <w:jc w:val="left"/>
        <w:rPr/>
      </w:pPr>
      <w:r>
        <w:rPr/>
        <w:t>specified in different ways. They can be hex constants, register</w:t>
      </w:r>
    </w:p>
    <w:p>
      <w:pPr>
        <w:pStyle w:val="PreformattedText"/>
        <w:bidi w:val="0"/>
        <w:jc w:val="left"/>
        <w:rPr/>
      </w:pPr>
      <w:r>
        <w:rPr/>
        <w:t>names or symbolic names (provided a symbol file has been read).</w:t>
      </w:r>
    </w:p>
    <w:p>
      <w:pPr>
        <w:pStyle w:val="PreformattedText"/>
        <w:bidi w:val="0"/>
        <w:jc w:val="left"/>
        <w:rPr/>
      </w:pPr>
      <w:r>
        <w:rPr/>
        <w:t>Values can also be formed using the binary operators +,-,* and /</w:t>
      </w:r>
    </w:p>
    <w:p>
      <w:pPr>
        <w:pStyle w:val="PreformattedText"/>
        <w:bidi w:val="0"/>
        <w:jc w:val="left"/>
        <w:rPr/>
      </w:pPr>
      <w:r>
        <w:rPr/>
        <w:t>(precedence is left to r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 are few examples using the Displa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 ds: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 ds: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 es-1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 bp+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extensive online help facility on all the commands.</w:t>
      </w:r>
    </w:p>
    <w:p>
      <w:pPr>
        <w:pStyle w:val="PreformattedText"/>
        <w:bidi w:val="0"/>
        <w:jc w:val="left"/>
        <w:rPr/>
      </w:pPr>
      <w:r>
        <w:rPr/>
        <w:t>Refer to it (pressing FK1) to get the details on individual</w:t>
      </w:r>
    </w:p>
    <w:p>
      <w:pPr>
        <w:pStyle w:val="PreformattedText"/>
        <w:bidi w:val="0"/>
        <w:jc w:val="left"/>
        <w:rPr/>
      </w:pP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 Fil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in hexadecimal is not only dreary but also tends to</w:t>
      </w:r>
    </w:p>
    <w:p>
      <w:pPr>
        <w:pStyle w:val="PreformattedText"/>
        <w:bidi w:val="0"/>
        <w:jc w:val="left"/>
        <w:rPr/>
      </w:pPr>
      <w:r>
        <w:rPr/>
        <w:t>waste development time. Searching for particular procedures is</w:t>
      </w:r>
    </w:p>
    <w:p>
      <w:pPr>
        <w:pStyle w:val="PreformattedText"/>
        <w:bidi w:val="0"/>
        <w:jc w:val="left"/>
        <w:rPr/>
      </w:pPr>
      <w:r>
        <w:rPr/>
        <w:t>time that you waste and does not bring you any closer to finding</w:t>
      </w:r>
    </w:p>
    <w:p>
      <w:pPr>
        <w:pStyle w:val="PreformattedText"/>
        <w:bidi w:val="0"/>
        <w:jc w:val="left"/>
        <w:rPr/>
      </w:pPr>
      <w:r>
        <w:rPr/>
        <w:t>your bugs. This difficulty is greatly alleviated if you can debug</w:t>
      </w:r>
    </w:p>
    <w:p>
      <w:pPr>
        <w:pStyle w:val="PreformattedText"/>
        <w:bidi w:val="0"/>
        <w:jc w:val="left"/>
        <w:rPr/>
      </w:pPr>
      <w:r>
        <w:rPr/>
        <w:t>using symbolic variables...and this is exactly what bXd allows</w:t>
      </w:r>
    </w:p>
    <w:p>
      <w:pPr>
        <w:pStyle w:val="PreformattedText"/>
        <w:bidi w:val="0"/>
        <w:jc w:val="left"/>
        <w:rPr/>
      </w:pPr>
      <w:r>
        <w:rPr/>
        <w:t>you to do. It gets the variable/address information from files</w:t>
      </w:r>
    </w:p>
    <w:p>
      <w:pPr>
        <w:pStyle w:val="PreformattedText"/>
        <w:bidi w:val="0"/>
        <w:jc w:val="left"/>
        <w:rPr/>
      </w:pPr>
      <w:r>
        <w:rPr/>
        <w:t>generated by program linkers and supports two different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The first is a file having the same name as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with the extension SYM. For example, if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is PROG.EXE, then the symbol file associated with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be PROG.SY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of the file is lines consisting of h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ants, space and the ascii symbolic name associ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it. Below is such an example. Note that undersc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ollar characters are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34F nmi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3C7 wrt_re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4DB contin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46C wrt$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The second format is the file that is generated by the 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er and assumes the file extension MAP. Thi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use to many users because this linker comes fre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OS disk and is used by many compiler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if the map file is very important and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has been tested with MASM 4.0. For the debug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fferentiate between data and code variables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put the variables in their proper class (cod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). The name of the segment is not important, b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 is. If the class is 'code','rom' or 'static'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ed to be a code segment, else 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es are set when you define a segment. For examp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a code segment you would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seg   segment 'cod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Xd will try to load a file of the SYM format file first. If that</w:t>
      </w:r>
    </w:p>
    <w:p>
      <w:pPr>
        <w:pStyle w:val="PreformattedText"/>
        <w:bidi w:val="0"/>
        <w:jc w:val="left"/>
        <w:rPr/>
      </w:pPr>
      <w:r>
        <w:rPr/>
        <w:t>is not found then it tries the MAP format file. Symbols are</w:t>
      </w:r>
    </w:p>
    <w:p>
      <w:pPr>
        <w:pStyle w:val="PreformattedText"/>
        <w:bidi w:val="0"/>
        <w:jc w:val="left"/>
        <w:rPr/>
      </w:pPr>
      <w:r>
        <w:rPr/>
        <w:t>stored dynamically...therefore you can store in excess of a</w:t>
      </w:r>
    </w:p>
    <w:p>
      <w:pPr>
        <w:pStyle w:val="PreformattedText"/>
        <w:bidi w:val="0"/>
        <w:jc w:val="left"/>
        <w:rPr/>
      </w:pPr>
      <w:r>
        <w:rPr/>
        <w:t>thousand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Note to all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hope that this document and more importantly the bXd program</w:t>
      </w:r>
    </w:p>
    <w:p>
      <w:pPr>
        <w:pStyle w:val="PreformattedText"/>
        <w:bidi w:val="0"/>
        <w:jc w:val="left"/>
        <w:rPr/>
      </w:pPr>
      <w:r>
        <w:rPr/>
        <w:t>will be of help to you and other PC users. This version has been</w:t>
      </w:r>
    </w:p>
    <w:p>
      <w:pPr>
        <w:pStyle w:val="PreformattedText"/>
        <w:bidi w:val="0"/>
        <w:jc w:val="left"/>
        <w:rPr/>
      </w:pPr>
      <w:r>
        <w:rPr/>
        <w:t>tested thoroughly (a major portion of bXd was debugged with bXd)</w:t>
      </w:r>
    </w:p>
    <w:p>
      <w:pPr>
        <w:pStyle w:val="PreformattedText"/>
        <w:bidi w:val="0"/>
        <w:jc w:val="left"/>
        <w:rPr/>
      </w:pPr>
      <w:r>
        <w:rPr/>
        <w:t>and right now I feel that it is bugfree. But if someone does find</w:t>
      </w:r>
    </w:p>
    <w:p>
      <w:pPr>
        <w:pStyle w:val="PreformattedText"/>
        <w:bidi w:val="0"/>
        <w:jc w:val="left"/>
        <w:rPr/>
      </w:pPr>
      <w:r>
        <w:rPr/>
        <w:t>one or has suggestions for improvements, 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 you for taking an interest in this product and until the</w:t>
      </w:r>
    </w:p>
    <w:p>
      <w:pPr>
        <w:pStyle w:val="PreformattedText"/>
        <w:bidi w:val="0"/>
        <w:jc w:val="left"/>
        <w:rPr/>
      </w:pPr>
      <w:r>
        <w:rPr/>
        <w:t>next release of bXd3...keep spreading the good word about bX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SGG 08/21/87]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