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>5. Vyložte možné mechanismy průrazu přechodu PN v závěrném směru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k elektrickému průrazu PN přechodu může dojít dvěma mechanismy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a) Zenerův jev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vnitřní emise náboje vyvolaná elektrickým polem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intenzita pole v PN přechodu vzrůstá s rostoucím závěrným napětím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</w:t>
      </w:r>
      <w:r>
        <w:rPr>
          <w:rFonts w:eastAsia="Presio" w:cs="Presio" w:ascii="Presio" w:hAnsi="Presio"/>
          <w:sz w:val="32"/>
          <w:szCs w:val="32"/>
        </w:rPr>
        <w:t>(v rozmezí do 6V)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>- pro tenký přechod může intenzita pole dosáhnot kritické hodnoty 10</w:t>
      </w:r>
      <w:r>
        <w:rPr>
          <w:rFonts w:eastAsia="Presio" w:cs="Presio" w:ascii="Presio" w:hAnsi="Presio"/>
          <w:sz w:val="28"/>
          <w:szCs w:val="28"/>
          <w:vertAlign w:val="superscript"/>
        </w:rPr>
        <w:t>7</w:t>
      </w:r>
      <w:r>
        <w:rPr>
          <w:rFonts w:eastAsia="Presio" w:cs="Presio" w:ascii="Presio" w:hAnsi="Presio"/>
          <w:sz w:val="32"/>
          <w:szCs w:val="32"/>
        </w:rPr>
        <w:t xml:space="preserve"> V/m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po překročení kritické intenzity dojde k vytrhávání elektronů z valenčního 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>pásu a dále tunelovým jevem dojde k přechodu do pásu vodivostního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zvýšení počtu nositelú nábojů, snížení odporu přechodu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charakteristický je záporný teplotní koeficient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b) lavinový jev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pohybující se elektrony mají velkou kinetickou energii (větší než šířka zakáz.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>pásu) , že jsou schopny ionizovat atom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počet uvolněných elektronů roste geometrickou řadou (v rozmezí od 50 V)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dochází k němu na širokých přechodech, kde je velká pravděpodobnost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>srážky elektronu s atomem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charakteristický je kladný teplotní součinitel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 xml:space="preserve">15. Nakreslete schema odporově vázaného zesilovače s bipolárním 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 xml:space="preserve">      </w:t>
      </w:r>
      <w:r>
        <w:rPr>
          <w:rFonts w:eastAsia="Presio" w:cs="Presio" w:ascii="Presio" w:hAnsi="Presio"/>
          <w:sz w:val="32"/>
          <w:szCs w:val="32"/>
          <w:u w:val="single"/>
        </w:rPr>
        <w:t>tranzistorem se společnou bází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     </w:t>
      </w:r>
      <w:r>
        <w:rPr>
          <w:rFonts w:eastAsia="Presio" w:cs="Presio" w:ascii="Presio" w:hAnsi="Presio"/>
          <w:sz w:val="32"/>
          <w:szCs w:val="32"/>
        </w:rPr>
        <w:t>h</w:t>
      </w:r>
      <w:r>
        <w:rPr>
          <w:rFonts w:eastAsia="Presio" w:cs="Presio" w:ascii="Presio" w:hAnsi="Presio"/>
          <w:sz w:val="24"/>
          <w:szCs w:val="24"/>
          <w:vertAlign w:val="subscript"/>
        </w:rPr>
        <w:t xml:space="preserve">21B             </w:t>
      </w:r>
      <w:r>
        <w:rPr>
          <w:rFonts w:eastAsia="Presio" w:cs="Presio" w:ascii="Presio" w:hAnsi="Presio"/>
          <w:sz w:val="32"/>
          <w:szCs w:val="32"/>
        </w:rPr>
        <w:t>1+h</w:t>
      </w:r>
      <w:r>
        <w:rPr>
          <w:rFonts w:eastAsia="Presio" w:cs="Presio" w:ascii="Presio" w:hAnsi="Presio"/>
          <w:sz w:val="24"/>
          <w:szCs w:val="24"/>
          <w:vertAlign w:val="subscript"/>
        </w:rPr>
        <w:t>21E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7378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.45pt" to="281.4pt,30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0530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.45pt" to="339pt,30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73780</wp:posOffset>
                </wp:positionH>
                <wp:positionV relativeFrom="paragraph">
                  <wp:posOffset>18415</wp:posOffset>
                </wp:positionV>
                <wp:extent cx="25603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.45pt" to="482.95pt,1.4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134100</wp:posOffset>
                </wp:positionH>
                <wp:positionV relativeFrom="paragraph">
                  <wp:posOffset>1841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.45pt" to="483pt,66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>A</w:t>
      </w:r>
      <w:r>
        <w:rPr>
          <w:rFonts w:eastAsia="Presio" w:cs="Presio" w:ascii="Presio" w:hAnsi="Presio"/>
          <w:sz w:val="24"/>
          <w:szCs w:val="24"/>
          <w:vertAlign w:val="subscript"/>
        </w:rPr>
        <w:t>u</w:t>
      </w:r>
      <w:r>
        <w:rPr>
          <w:rFonts w:eastAsia="Presio" w:cs="Presio" w:ascii="Presio" w:hAnsi="Presio"/>
          <w:sz w:val="32"/>
          <w:szCs w:val="32"/>
        </w:rPr>
        <w:t>=R</w:t>
      </w:r>
      <w:r>
        <w:rPr>
          <w:rFonts w:eastAsia="Presio" w:cs="Presio" w:ascii="Presio" w:hAnsi="Presio"/>
          <w:sz w:val="24"/>
          <w:szCs w:val="24"/>
          <w:vertAlign w:val="subscript"/>
        </w:rPr>
        <w:t xml:space="preserve">c </w:t>
      </w:r>
      <w:r>
        <w:rPr>
          <w:rFonts w:eastAsia="Presio" w:cs="Presio" w:ascii="Presio" w:hAnsi="Presio"/>
          <w:sz w:val="32"/>
          <w:szCs w:val="32"/>
        </w:rPr>
        <w:t>----- = R</w:t>
      </w:r>
      <w:r>
        <w:rPr>
          <w:rFonts w:eastAsia="Presio" w:cs="Presio" w:ascii="Presio" w:hAnsi="Presio"/>
          <w:sz w:val="24"/>
          <w:szCs w:val="24"/>
          <w:vertAlign w:val="subscript"/>
        </w:rPr>
        <w:t>c</w:t>
      </w:r>
      <w:r>
        <w:rPr>
          <w:rFonts w:eastAsia="Presio" w:cs="Presio" w:ascii="Presio" w:hAnsi="Presio"/>
          <w:sz w:val="32"/>
          <w:szCs w:val="32"/>
        </w:rPr>
        <w:t>--------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82340</wp:posOffset>
                </wp:positionH>
                <wp:positionV relativeFrom="paragraph">
                  <wp:posOffset>148590</wp:posOffset>
                </wp:positionV>
                <wp:extent cx="183515" cy="640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pt;margin-top:11.7pt;width:14.4pt;height:50.4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13860</wp:posOffset>
                </wp:positionH>
                <wp:positionV relativeFrom="paragraph">
                  <wp:posOffset>148590</wp:posOffset>
                </wp:positionV>
                <wp:extent cx="183515" cy="6407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8pt;margin-top:11.7pt;width:14.4pt;height:50.4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         </w:t>
      </w:r>
      <w:r>
        <w:rPr>
          <w:rFonts w:eastAsia="Presio" w:cs="Presio" w:ascii="Presio" w:hAnsi="Presio"/>
          <w:sz w:val="32"/>
          <w:szCs w:val="32"/>
        </w:rPr>
        <w:t>h</w:t>
      </w:r>
      <w:r>
        <w:rPr>
          <w:rFonts w:eastAsia="Presio" w:cs="Presio" w:ascii="Presio" w:hAnsi="Presio"/>
          <w:sz w:val="24"/>
          <w:szCs w:val="24"/>
          <w:vertAlign w:val="subscript"/>
        </w:rPr>
        <w:t xml:space="preserve">11B                </w:t>
      </w:r>
      <w:r>
        <w:rPr>
          <w:rFonts w:eastAsia="Presio" w:cs="Presio" w:ascii="Presio" w:hAnsi="Presio"/>
          <w:sz w:val="32"/>
          <w:szCs w:val="32"/>
        </w:rPr>
        <w:t>h</w:t>
      </w:r>
      <w:r>
        <w:rPr>
          <w:rFonts w:eastAsia="Presio" w:cs="Presio" w:ascii="Presio" w:hAnsi="Presio"/>
          <w:sz w:val="24"/>
          <w:szCs w:val="24"/>
          <w:vertAlign w:val="subscript"/>
        </w:rPr>
        <w:t>11E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                                                    </w:t>
      </w:r>
      <w:r>
        <w:rPr>
          <w:rFonts w:eastAsia="Presio" w:cs="Presio" w:ascii="Presio" w:hAnsi="Presio"/>
          <w:sz w:val="32"/>
          <w:szCs w:val="32"/>
        </w:rPr>
        <w:t>R</w:t>
      </w:r>
      <w:r>
        <w:rPr>
          <w:rFonts w:eastAsia="Presio" w:cs="Presio" w:ascii="Presio" w:hAnsi="Presio"/>
          <w:sz w:val="24"/>
          <w:szCs w:val="24"/>
          <w:vertAlign w:val="subscript"/>
        </w:rPr>
        <w:t xml:space="preserve">B                           </w:t>
      </w:r>
      <w:r>
        <w:rPr>
          <w:rFonts w:eastAsia="Presio" w:cs="Presio" w:ascii="Presio" w:hAnsi="Presio"/>
          <w:sz w:val="32"/>
          <w:szCs w:val="32"/>
        </w:rPr>
        <w:t>R</w:t>
      </w:r>
      <w:r>
        <w:rPr>
          <w:rFonts w:eastAsia="Presio" w:cs="Presio" w:ascii="Presio" w:hAnsi="Presio"/>
          <w:sz w:val="24"/>
          <w:szCs w:val="24"/>
          <w:vertAlign w:val="subscript"/>
        </w:rPr>
        <w:t>C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671060</wp:posOffset>
                </wp:positionH>
                <wp:positionV relativeFrom="paragraph">
                  <wp:posOffset>227965</wp:posOffset>
                </wp:positionV>
                <wp:extent cx="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7.95pt" to="367.8pt,46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762500</wp:posOffset>
                </wp:positionH>
                <wp:positionV relativeFrom="paragraph">
                  <wp:posOffset>227965</wp:posOffset>
                </wp:positionV>
                <wp:extent cx="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.95pt" to="375pt,46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859780</wp:posOffset>
                </wp:positionH>
                <wp:positionV relativeFrom="paragraph">
                  <wp:posOffset>136525</wp:posOffset>
                </wp:positionV>
                <wp:extent cx="549275" cy="5492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4pt;margin-top:10.75pt;width:43.2pt;height:43.2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      </w:t>
      </w:r>
      <w:r>
        <w:rPr>
          <w:rFonts w:eastAsia="Presio" w:cs="Presio" w:ascii="Presio" w:hAnsi="Presio"/>
          <w:sz w:val="32"/>
          <w:szCs w:val="32"/>
        </w:rPr>
        <w:t>R</w:t>
      </w:r>
      <w:r>
        <w:rPr>
          <w:rFonts w:eastAsia="Presio" w:cs="Presio" w:ascii="Presio" w:hAnsi="Presio"/>
          <w:sz w:val="24"/>
          <w:szCs w:val="24"/>
          <w:vertAlign w:val="subscript"/>
        </w:rPr>
        <w:t>E</w:t>
      </w:r>
      <w:r>
        <w:rPr>
          <w:rFonts w:eastAsia="Presio" w:cs="Presio" w:ascii="Presio" w:hAnsi="Presio"/>
          <w:sz w:val="32"/>
          <w:szCs w:val="32"/>
        </w:rPr>
        <w:t xml:space="preserve"> h</w:t>
      </w:r>
      <w:r>
        <w:rPr>
          <w:rFonts w:eastAsia="Presio" w:cs="Presio" w:ascii="Presio" w:hAnsi="Presio"/>
          <w:sz w:val="24"/>
          <w:szCs w:val="24"/>
          <w:vertAlign w:val="subscript"/>
        </w:rPr>
        <w:t>21E</w:t>
      </w:r>
      <w:r>
        <w:rPr>
          <w:rFonts w:eastAsia="Presio" w:cs="Presio" w:ascii="Presio" w:hAnsi="Presio"/>
          <w:sz w:val="32"/>
          <w:szCs w:val="32"/>
        </w:rPr>
        <w:t xml:space="preserve">                                                                                  U</w:t>
      </w:r>
      <w:r>
        <w:rPr>
          <w:rFonts w:eastAsia="Presio" w:cs="Presio" w:ascii="Presio" w:hAnsi="Presio"/>
          <w:sz w:val="24"/>
          <w:szCs w:val="24"/>
          <w:vertAlign w:val="subscript"/>
        </w:rPr>
        <w:t>CC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73780</wp:posOffset>
                </wp:positionH>
                <wp:positionV relativeFrom="paragraph">
                  <wp:posOffset>84455</wp:posOffset>
                </wp:positionV>
                <wp:extent cx="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6.65pt" to="281.4pt,49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05300</wp:posOffset>
                </wp:positionH>
                <wp:positionV relativeFrom="paragraph">
                  <wp:posOffset>175895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85pt" to="367.75pt,13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62500</wp:posOffset>
                </wp:positionH>
                <wp:positionV relativeFrom="paragraph">
                  <wp:posOffset>175895</wp:posOffset>
                </wp:positionV>
                <wp:extent cx="457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3.85pt" to="410.95pt,13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05300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.65pt" to="339pt,28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951220</wp:posOffset>
                </wp:positionH>
                <wp:positionV relativeFrom="paragraph">
                  <wp:posOffset>84455</wp:posOffset>
                </wp:positionV>
                <wp:extent cx="365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6.65pt" to="497.35pt,6.6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R=  --------------------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65220</wp:posOffset>
                </wp:positionH>
                <wp:positionV relativeFrom="paragraph">
                  <wp:posOffset>32385</wp:posOffset>
                </wp:positionV>
                <wp:extent cx="732155" cy="7321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6pt;margin-top:2.55pt;width:57.6pt;height:57.6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56660</wp:posOffset>
                </wp:positionH>
                <wp:positionV relativeFrom="paragraph">
                  <wp:posOffset>123825</wp:posOffset>
                </wp:positionV>
                <wp:extent cx="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9.75pt" to="295.8pt,52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56660</wp:posOffset>
                </wp:positionH>
                <wp:positionV relativeFrom="paragraph">
                  <wp:posOffset>123825</wp:posOffset>
                </wp:positionV>
                <wp:extent cx="5486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9.75pt" to="338.95pt,31.3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134100</wp:posOffset>
                </wp:positionH>
                <wp:positionV relativeFrom="paragraph">
                  <wp:posOffset>215265</wp:posOffset>
                </wp:positionV>
                <wp:extent cx="0" cy="155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6.95pt" to="483pt,139.3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573780</wp:posOffset>
                </wp:positionH>
                <wp:positionV relativeFrom="paragraph">
                  <wp:posOffset>215265</wp:posOffset>
                </wp:positionV>
                <wp:extent cx="0" cy="10058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6.95pt" to="281.4pt,96.1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951220</wp:posOffset>
                </wp:positionH>
                <wp:positionV relativeFrom="paragraph">
                  <wp:posOffset>32385</wp:posOffset>
                </wp:positionV>
                <wp:extent cx="3657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2.55pt" to="497.35pt,2.5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      </w:t>
      </w:r>
      <w:r>
        <w:rPr>
          <w:rFonts w:eastAsia="Presio" w:cs="Presio" w:ascii="Presio" w:hAnsi="Presio"/>
          <w:sz w:val="32"/>
          <w:szCs w:val="32"/>
        </w:rPr>
        <w:t>R</w:t>
      </w:r>
      <w:r>
        <w:rPr>
          <w:rFonts w:eastAsia="Presio" w:cs="Presio" w:ascii="Presio" w:hAnsi="Presio"/>
          <w:sz w:val="24"/>
          <w:szCs w:val="24"/>
          <w:vertAlign w:val="subscript"/>
        </w:rPr>
        <w:t>E</w:t>
      </w:r>
      <w:r>
        <w:rPr>
          <w:rFonts w:eastAsia="Presio" w:cs="Presio" w:ascii="Presio" w:hAnsi="Presio"/>
          <w:sz w:val="32"/>
          <w:szCs w:val="32"/>
        </w:rPr>
        <w:t xml:space="preserve"> h</w:t>
      </w:r>
      <w:r>
        <w:rPr>
          <w:rFonts w:eastAsia="Presio" w:cs="Presio" w:ascii="Presio" w:hAnsi="Presio"/>
          <w:sz w:val="24"/>
          <w:szCs w:val="24"/>
          <w:vertAlign w:val="subscript"/>
        </w:rPr>
        <w:t>21E</w:t>
      </w:r>
      <w:r>
        <w:rPr>
          <w:rFonts w:eastAsia="Presio" w:cs="Presio" w:ascii="Presio" w:hAnsi="Presio"/>
          <w:sz w:val="32"/>
          <w:szCs w:val="32"/>
        </w:rPr>
        <w:t xml:space="preserve"> + h</w:t>
      </w:r>
      <w:r>
        <w:rPr>
          <w:rFonts w:eastAsia="Presio" w:cs="Presio" w:ascii="Presio" w:hAnsi="Presio"/>
          <w:sz w:val="24"/>
          <w:szCs w:val="24"/>
          <w:vertAlign w:val="subscript"/>
        </w:rPr>
        <w:t>11E</w:t>
      </w:r>
      <w:r>
        <w:rPr>
          <w:rFonts w:eastAsia="Presio" w:cs="Presio" w:ascii="Presio" w:hAnsi="Presio"/>
          <w:sz w:val="32"/>
          <w:szCs w:val="32"/>
        </w:rPr>
        <w:t xml:space="preserve">                                                         C</w:t>
      </w:r>
      <w:r>
        <w:rPr>
          <w:rFonts w:eastAsia="Presio" w:cs="Presio" w:ascii="Presio" w:hAnsi="Presio"/>
          <w:sz w:val="24"/>
          <w:szCs w:val="24"/>
          <w:vertAlign w:val="subscript"/>
        </w:rPr>
        <w:t>C</w:t>
      </w:r>
      <w:r>
        <w:rPr>
          <w:rFonts w:eastAsia="Presio" w:cs="Presio" w:ascii="Presio" w:hAnsi="Presio"/>
          <w:sz w:val="32"/>
          <w:szCs w:val="32"/>
        </w:rPr>
        <w:t xml:space="preserve">   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56660</wp:posOffset>
                </wp:positionH>
                <wp:positionV relativeFrom="paragraph">
                  <wp:posOffset>163195</wp:posOffset>
                </wp:positionV>
                <wp:extent cx="54864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2.85pt" to="338.95pt,34.4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7378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2.85pt" to="295.75pt,12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eastAsia="Presio" w:cs="Presio" w:ascii="Presio" w:hAnsi="Presio"/>
          <w:sz w:val="32"/>
          <w:szCs w:val="32"/>
        </w:rPr>
        <w:t>U</w:t>
      </w:r>
      <w:r>
        <w:rPr>
          <w:rFonts w:eastAsia="Presio" w:cs="Presio" w:ascii="Presio" w:hAnsi="Presio"/>
          <w:sz w:val="24"/>
          <w:szCs w:val="24"/>
          <w:vertAlign w:val="subscript"/>
        </w:rPr>
        <w:t>22</w:t>
      </w:r>
      <w:r>
        <w:rPr>
          <w:rFonts w:eastAsia="Presio" w:cs="Presio" w:ascii="Presio" w:hAnsi="Presio"/>
          <w:sz w:val="32"/>
          <w:szCs w:val="32"/>
        </w:rPr>
        <w:t xml:space="preserve"> 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213860</wp:posOffset>
                </wp:positionH>
                <wp:positionV relativeFrom="paragraph">
                  <wp:posOffset>111125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75pt" to="338.95pt,15.9pt" stroked="t" o:allowincell="f" style="position:absolute;flip:x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13860</wp:posOffset>
                </wp:positionH>
                <wp:positionV relativeFrom="paragraph">
                  <wp:posOffset>202565</wp:posOffset>
                </wp:positionV>
                <wp:extent cx="914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5.95pt" to="338.95pt,15.9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0530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5.95pt" to="339pt,44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2514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5.95pt" to="238.2pt,44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933700</wp:posOffset>
                </wp:positionH>
                <wp:positionV relativeFrom="paragraph">
                  <wp:posOffset>20256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5.95pt" to="231pt,44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219700</wp:posOffset>
                </wp:positionH>
                <wp:positionV relativeFrom="paragraph">
                  <wp:posOffset>202565</wp:posOffset>
                </wp:positionV>
                <wp:extent cx="0" cy="1097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5.95pt" to="411pt,102.3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      </w:t>
      </w:r>
      <w:r>
        <w:rPr>
          <w:rFonts w:eastAsia="Presio" w:cs="Presio" w:ascii="Presio" w:hAnsi="Presio"/>
          <w:sz w:val="32"/>
          <w:szCs w:val="32"/>
        </w:rPr>
        <w:t>R</w:t>
      </w:r>
      <w:r>
        <w:rPr>
          <w:rFonts w:eastAsia="Presio" w:cs="Presio" w:ascii="Presio" w:hAnsi="Presio"/>
          <w:sz w:val="24"/>
          <w:szCs w:val="24"/>
          <w:vertAlign w:val="subscript"/>
        </w:rPr>
        <w:t>C</w:t>
      </w:r>
      <w:r>
        <w:rPr>
          <w:rFonts w:eastAsia="Presio" w:cs="Presio" w:ascii="Presio" w:hAnsi="Presio"/>
          <w:sz w:val="32"/>
          <w:szCs w:val="32"/>
        </w:rPr>
        <w:t xml:space="preserve"> h</w:t>
      </w:r>
      <w:r>
        <w:rPr>
          <w:rFonts w:eastAsia="Presio" w:cs="Presio" w:ascii="Presio" w:hAnsi="Presio"/>
          <w:sz w:val="24"/>
          <w:szCs w:val="24"/>
          <w:vertAlign w:val="subscript"/>
        </w:rPr>
        <w:t>21E</w:t>
      </w:r>
      <w:r>
        <w:rPr>
          <w:rFonts w:eastAsia="Presio" w:cs="Presio" w:ascii="Presio" w:hAnsi="Presio"/>
          <w:sz w:val="32"/>
          <w:szCs w:val="32"/>
        </w:rPr>
        <w:t xml:space="preserve">                           C</w:t>
      </w:r>
      <w:r>
        <w:rPr>
          <w:rFonts w:eastAsia="Presio" w:cs="Presio" w:ascii="Presio" w:hAnsi="Presio"/>
          <w:sz w:val="24"/>
          <w:szCs w:val="24"/>
          <w:vertAlign w:val="subscript"/>
        </w:rPr>
        <w:t>E</w:t>
      </w:r>
      <w:r>
        <w:rPr>
          <w:rFonts w:eastAsia="Presio" w:cs="Presio" w:ascii="Presio" w:hAnsi="Presio"/>
          <w:sz w:val="32"/>
          <w:szCs w:val="32"/>
        </w:rPr>
        <w:t xml:space="preserve">     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0</wp:posOffset>
                </wp:positionH>
                <wp:positionV relativeFrom="paragraph">
                  <wp:posOffset>516255</wp:posOffset>
                </wp:positionV>
                <wp:extent cx="3657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0.65pt" to="295.75pt,40.6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90900</wp:posOffset>
                </wp:positionH>
                <wp:positionV relativeFrom="paragraph">
                  <wp:posOffset>607695</wp:posOffset>
                </wp:positionV>
                <wp:extent cx="36576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7.85pt" to="295.75pt,47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573780</wp:posOffset>
                </wp:positionH>
                <wp:positionV relativeFrom="paragraph">
                  <wp:posOffset>607695</wp:posOffset>
                </wp:positionV>
                <wp:extent cx="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47.85pt" to="281.4pt,83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25140</wp:posOffset>
                </wp:positionH>
                <wp:positionV relativeFrom="paragraph">
                  <wp:posOffset>150495</wp:posOffset>
                </wp:positionV>
                <wp:extent cx="128016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.85pt" to="338.95pt,11.8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13860</wp:posOffset>
                </wp:positionH>
                <wp:positionV relativeFrom="paragraph">
                  <wp:posOffset>333375</wp:posOffset>
                </wp:positionV>
                <wp:extent cx="183515" cy="5492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8pt;margin-top:26.25pt;width:14.4pt;height:43.2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05300</wp:posOffset>
                </wp:positionH>
                <wp:positionV relativeFrom="paragraph">
                  <wp:posOffset>882015</wp:posOffset>
                </wp:positionV>
                <wp:extent cx="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9.45pt" to="339pt,83.8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85060</wp:posOffset>
                </wp:positionH>
                <wp:positionV relativeFrom="paragraph">
                  <wp:posOffset>1064895</wp:posOffset>
                </wp:positionV>
                <wp:extent cx="155448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83.85pt" to="310.15pt,83.8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39540</wp:posOffset>
                </wp:positionH>
                <wp:positionV relativeFrom="paragraph">
                  <wp:posOffset>1064895</wp:posOffset>
                </wp:positionV>
                <wp:extent cx="219456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3.85pt" to="482.95pt,83.8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385060</wp:posOffset>
                </wp:positionH>
                <wp:positionV relativeFrom="paragraph">
                  <wp:posOffset>150495</wp:posOffset>
                </wp:positionV>
                <wp:extent cx="5486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1.85pt" to="230.95pt,11.8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>R=  --------------------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  </w:t>
      </w:r>
      <w:r>
        <w:rPr>
          <w:rFonts w:eastAsia="Presio" w:cs="Presio" w:ascii="Presio" w:hAnsi="Presio"/>
          <w:sz w:val="32"/>
          <w:szCs w:val="32"/>
        </w:rPr>
        <w:t>R</w:t>
      </w:r>
      <w:r>
        <w:rPr>
          <w:rFonts w:eastAsia="Presio" w:cs="Presio" w:ascii="Presio" w:hAnsi="Presio"/>
          <w:sz w:val="24"/>
          <w:szCs w:val="24"/>
          <w:vertAlign w:val="subscript"/>
        </w:rPr>
        <w:t>C</w:t>
      </w:r>
      <w:r>
        <w:rPr>
          <w:rFonts w:eastAsia="Presio" w:cs="Presio" w:ascii="Presio" w:hAnsi="Presio"/>
          <w:sz w:val="32"/>
          <w:szCs w:val="32"/>
        </w:rPr>
        <w:t xml:space="preserve"> h</w:t>
      </w:r>
      <w:r>
        <w:rPr>
          <w:rFonts w:eastAsia="Presio" w:cs="Presio" w:ascii="Presio" w:hAnsi="Presio"/>
          <w:sz w:val="24"/>
          <w:szCs w:val="24"/>
          <w:vertAlign w:val="subscript"/>
        </w:rPr>
        <w:t>22E</w:t>
      </w:r>
      <w:r>
        <w:rPr>
          <w:rFonts w:eastAsia="Presio" w:cs="Presio" w:ascii="Presio" w:hAnsi="Presio"/>
          <w:sz w:val="32"/>
          <w:szCs w:val="32"/>
        </w:rPr>
        <w:t xml:space="preserve"> + h</w:t>
      </w:r>
      <w:r>
        <w:rPr>
          <w:rFonts w:eastAsia="Presio" w:cs="Presio" w:ascii="Presio" w:hAnsi="Presio"/>
          <w:sz w:val="24"/>
          <w:szCs w:val="24"/>
          <w:vertAlign w:val="subscript"/>
        </w:rPr>
        <w:t>21E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                                  </w:t>
      </w:r>
      <w:r>
        <w:rPr>
          <w:rFonts w:eastAsia="Presio" w:cs="Presio" w:ascii="Presio" w:hAnsi="Presio"/>
          <w:sz w:val="32"/>
          <w:szCs w:val="32"/>
        </w:rPr>
        <w:t>U</w:t>
      </w:r>
      <w:r>
        <w:rPr>
          <w:rFonts w:eastAsia="Presio" w:cs="Presio" w:ascii="Presio" w:hAnsi="Presio"/>
          <w:sz w:val="24"/>
          <w:szCs w:val="24"/>
          <w:vertAlign w:val="subscript"/>
        </w:rPr>
        <w:t>11</w:t>
      </w:r>
      <w:r>
        <w:rPr>
          <w:rFonts w:eastAsia="Presio" w:cs="Presio" w:ascii="Presio" w:hAnsi="Presio"/>
          <w:sz w:val="32"/>
          <w:szCs w:val="32"/>
        </w:rPr>
        <w:t xml:space="preserve">          C</w:t>
      </w:r>
      <w:r>
        <w:rPr>
          <w:rFonts w:eastAsia="Presio" w:cs="Presio" w:ascii="Presio" w:hAnsi="Presio"/>
          <w:sz w:val="24"/>
          <w:szCs w:val="24"/>
          <w:vertAlign w:val="subscript"/>
        </w:rPr>
        <w:t>E</w:t>
      </w:r>
      <w:r>
        <w:rPr>
          <w:rFonts w:eastAsia="Presio" w:cs="Presio" w:ascii="Presio" w:hAnsi="Presio"/>
          <w:sz w:val="32"/>
          <w:szCs w:val="32"/>
        </w:rPr>
        <w:t xml:space="preserve">                     R</w:t>
      </w:r>
      <w:r>
        <w:rPr>
          <w:rFonts w:eastAsia="Presio" w:cs="Presio" w:ascii="Presio" w:hAnsi="Presio"/>
          <w:sz w:val="24"/>
          <w:szCs w:val="24"/>
          <w:vertAlign w:val="subscript"/>
        </w:rPr>
        <w:t>E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>25. Vyložte, co to je saturační zpoždění bipolárního tranzistoru, jaká je fyzikální příčina jeho vzniku a jak se omezuje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při stavu, kdy na E i na C je kladný pól (saturační stav), se uvnitř báze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>vytváří oblak minoritních nosičů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- než stačí všechny částice zrekombinovat, trvá to dobu řádově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Presio" w:cs="Presio" w:ascii="Presio" w:hAnsi="Presio"/>
          <w:sz w:val="32"/>
          <w:szCs w:val="32"/>
        </w:rPr>
        <w:t>s,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>tato časová prodleva se nazývá saturační zpoždění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při sepnutém stavu má mít tranzistor na výstupu co nejmenší odpor a co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>nejmenší  napětí U</w:t>
      </w:r>
      <w:r>
        <w:rPr>
          <w:rFonts w:eastAsia="Presio" w:cs="Presio" w:ascii="Presio" w:hAnsi="Presio"/>
          <w:sz w:val="24"/>
          <w:szCs w:val="24"/>
          <w:vertAlign w:val="subscript"/>
        </w:rPr>
        <w:t>CE</w:t>
      </w:r>
    </w:p>
    <w:p>
      <w:pPr>
        <w:pStyle w:val="Normal"/>
        <w:rPr>
          <w:rFonts w:ascii="Presio" w:hAnsi="Presio" w:eastAsia="Presio" w:cs="Presio"/>
          <w:sz w:val="32"/>
          <w:szCs w:val="32"/>
          <w:vertAlign w:val="subscript"/>
        </w:rPr>
      </w:pPr>
      <w:r>
        <w:rPr>
          <w:rFonts w:eastAsia="Presio" w:cs="Presio" w:ascii="Presio" w:hAnsi="Presio"/>
          <w:sz w:val="32"/>
          <w:szCs w:val="32"/>
          <w:vertAlign w:val="subscript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>35. Vyložte důvod citlivosti vstupu unipolárního tranzistoru MOSFET na poškození elektrostatickým nábojem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>- elektrostatický náboj může způsobit průraz dielektrické vrstvy SiO</w:t>
      </w:r>
      <w:r>
        <w:rPr>
          <w:rFonts w:eastAsia="Presio" w:cs="Presio" w:ascii="Presio" w:hAnsi="Presio"/>
          <w:sz w:val="24"/>
          <w:szCs w:val="24"/>
          <w:vertAlign w:val="subscript"/>
        </w:rPr>
        <w:t xml:space="preserve">2  </w:t>
      </w:r>
      <w:r>
        <w:rPr>
          <w:rFonts w:eastAsia="Presio" w:cs="Presio" w:ascii="Presio" w:hAnsi="Presio"/>
          <w:sz w:val="32"/>
          <w:szCs w:val="32"/>
        </w:rPr>
        <w:t xml:space="preserve">mezi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>elektrodou G a elektrodami S,D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- tato vrstva je velice tenká ( řádově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Presio" w:cs="Presio" w:ascii="Presio" w:hAnsi="Presio"/>
          <w:sz w:val="32"/>
          <w:szCs w:val="32"/>
        </w:rPr>
        <w:t>s )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>- poškození dielektrické vrstvy lze předejít :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 xml:space="preserve">1. elektrody jsou opatřeny zkratovací fólií, která se odstraní až po montáži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>2. následujícím zapojením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200025</wp:posOffset>
                </wp:positionV>
                <wp:extent cx="640715" cy="6407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pt;margin-top:15.75pt;width:50.4pt;height:50.4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56660</wp:posOffset>
                </wp:positionH>
                <wp:positionV relativeFrom="paragraph">
                  <wp:posOffset>200025</wp:posOffset>
                </wp:positionV>
                <wp:extent cx="640715" cy="6407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8pt;margin-top:15.75pt;width:50.4pt;height:50.4pt;mso-wrap-style:none;v-text-anchor:middle">
                <v:fill o:detectmouseclick="t" on="false"/>
                <v:stroke color="red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200025</wp:posOffset>
                </wp:positionV>
                <wp:extent cx="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5.75pt" to="94.2pt,51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44980</wp:posOffset>
                </wp:positionH>
                <wp:positionV relativeFrom="paragraph">
                  <wp:posOffset>17145</wp:posOffset>
                </wp:positionV>
                <wp:extent cx="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.35pt" to="137.4pt,30.1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939540</wp:posOffset>
                </wp:positionH>
                <wp:positionV relativeFrom="paragraph">
                  <wp:posOffset>200025</wp:posOffset>
                </wp:positionV>
                <wp:extent cx="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15.75pt" to="310.2pt,51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79620</wp:posOffset>
                </wp:positionH>
                <wp:positionV relativeFrom="paragraph">
                  <wp:posOffset>17145</wp:posOffset>
                </wp:positionV>
                <wp:extent cx="0" cy="2743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1.35pt" to="360.6pt,22.9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                               </w:t>
      </w:r>
      <w:r>
        <w:rPr>
          <w:rFonts w:eastAsia="Presio" w:cs="Presio" w:ascii="Presio" w:hAnsi="Presio"/>
          <w:sz w:val="32"/>
          <w:szCs w:val="32"/>
        </w:rPr>
        <w:t>D                                            D</w:t>
      </w:r>
    </w:p>
    <w:p>
      <w:pPr>
        <w:pStyle w:val="Normal"/>
        <w:rPr>
          <w:rFonts w:ascii="Presio" w:hAnsi="Presio" w:eastAsia="Presio" w:cs="Presio"/>
          <w:sz w:val="32"/>
          <w:szCs w:val="32"/>
          <w:lang w:val="en-US"/>
        </w:rPr>
      </w:pPr>
      <w:r>
        <w:rPr>
          <w:rFonts w:eastAsia="Presio" w:cs="Presio" w:ascii="Presio" w:hAnsi="Presio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922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4.45pt" to="108.6pt,11.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3657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65pt" to="137.35pt,11.6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2242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45pt" to="324.6pt,11.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22420</wp:posOffset>
                </wp:positionH>
                <wp:positionV relativeFrom="paragraph">
                  <wp:posOffset>56515</wp:posOffset>
                </wp:positionV>
                <wp:extent cx="73152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.45pt" to="382.15pt,4.4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85394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4.45pt" to="382.2pt,40.4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187325</wp:posOffset>
                </wp:positionV>
                <wp:extent cx="8229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4.75pt" to="94.15pt,14.7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9220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0.35pt" to="108.6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9220</wp:posOffset>
                </wp:positionH>
                <wp:positionV relativeFrom="paragraph">
                  <wp:posOffset>187325</wp:posOffset>
                </wp:positionV>
                <wp:extent cx="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4.75pt" to="108.6pt,21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187325</wp:posOffset>
                </wp:positionV>
                <wp:extent cx="36576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4.75pt" to="137.35pt,14.7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4498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4.75pt" to="137.4pt,50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4770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4.75pt" to="51pt,50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99460</wp:posOffset>
                </wp:positionH>
                <wp:positionV relativeFrom="paragraph">
                  <wp:posOffset>187325</wp:posOffset>
                </wp:positionV>
                <wp:extent cx="64008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4.75pt" to="310.15pt,14.7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22420</wp:posOffset>
                </wp:positionH>
                <wp:positionV relativeFrom="paragraph">
                  <wp:posOffset>4445</wp:posOffset>
                </wp:positionV>
                <wp:extent cx="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0.35pt" to="324.6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87325</wp:posOffset>
                </wp:positionV>
                <wp:extent cx="0" cy="914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4.75pt" to="324.6pt,21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22420</wp:posOffset>
                </wp:positionH>
                <wp:positionV relativeFrom="paragraph">
                  <wp:posOffset>4445</wp:posOffset>
                </wp:positionV>
                <wp:extent cx="4572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0.35pt" to="360.55pt,0.3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579620</wp:posOffset>
                </wp:positionH>
                <wp:positionV relativeFrom="paragraph">
                  <wp:posOffset>4445</wp:posOffset>
                </wp:positionV>
                <wp:extent cx="0" cy="7315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35pt" to="360.6pt,57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762500</wp:posOffset>
                </wp:positionH>
                <wp:positionV relativeFrom="paragraph">
                  <wp:posOffset>4445</wp:posOffset>
                </wp:positionV>
                <wp:extent cx="18288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35pt" to="389.35pt,0.3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5394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0.35pt" to="389.35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6250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35pt" to="382.15pt,7.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62500</wp:posOffset>
                </wp:positionH>
                <wp:positionV relativeFrom="paragraph">
                  <wp:posOffset>95885</wp:posOffset>
                </wp:positionV>
                <wp:extent cx="18288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.55pt" to="389.35pt,7.5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9453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0.35pt" to="396.55pt,7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>G                                                    G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  <w:lang w:val="en-US"/>
        </w:rPr>
      </w:pPr>
      <w:r>
        <w:rPr>
          <w:rFonts w:eastAsia="Presio" w:cs="Presio" w:ascii="Presio" w:hAnsi="Presio"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13460</wp:posOffset>
                </wp:positionH>
                <wp:positionV relativeFrom="paragraph">
                  <wp:posOffset>226695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.85pt" to="86.95pt,25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22420</wp:posOffset>
                </wp:positionH>
                <wp:positionV relativeFrom="paragraph">
                  <wp:posOffset>43815</wp:posOffset>
                </wp:positionV>
                <wp:extent cx="73152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3.45pt" to="382.15pt,3.4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  <w:lang w:val="en-US"/>
        </w:rPr>
      </w:pPr>
      <w:r>
        <w:rPr>
          <w:rFonts w:eastAsia="Presio" w:cs="Presio" w:ascii="Presio" w:hAnsi="Presio"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1346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55pt" to="79.8pt,20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83185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55pt" to="86.95pt,13.7pt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0490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6.55pt" to="87pt,20.9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7700</wp:posOffset>
                </wp:positionH>
                <wp:positionV relativeFrom="paragraph">
                  <wp:posOffset>28575</wp:posOffset>
                </wp:positionV>
                <wp:extent cx="10972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.25pt" to="137.35pt,2.2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13460</wp:posOffset>
                </wp:positionH>
                <wp:positionV relativeFrom="paragraph">
                  <wp:posOffset>28575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.25pt" to="86.95pt,9.4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44980</wp:posOffset>
                </wp:positionH>
                <wp:positionV relativeFrom="paragraph">
                  <wp:posOffset>28575</wp:posOffset>
                </wp:positionV>
                <wp:extent cx="27432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.25pt" to="158.95pt,2.2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rFonts w:eastAsia="Presio" w:cs="Presio" w:ascii="Presio" w:hAnsi="Presio"/>
          <w:sz w:val="32"/>
          <w:szCs w:val="32"/>
        </w:rPr>
        <w:t>S                                       S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197485</wp:posOffset>
                </wp:positionV>
                <wp:extent cx="1829435" cy="4578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6pt;margin-top:15.55pt;width:144pt;height:36pt;mso-wrap-style:none;v-text-anchor:middl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522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5.55pt" to="288.6pt,51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802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5.55pt" to="252.6pt,51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2242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5.55pt" to="324.6pt,51.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  <w:u w:val="single"/>
        </w:rPr>
        <w:t>45. Tyristor</w:t>
      </w:r>
      <w:r>
        <w:rPr>
          <w:rFonts w:eastAsia="Presio" w:cs="Presio" w:ascii="Presio" w:hAnsi="Presio"/>
          <w:sz w:val="32"/>
          <w:szCs w:val="32"/>
        </w:rPr>
        <w:t xml:space="preserve">                                      j3      j2      j1</w:t>
      </w:r>
      <w:r>
        <w:rPr>
          <w:rFonts w:eastAsia="Presio" w:cs="Presio" w:ascii="Presio" w:hAnsi="Presio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</w:rPr>
        <w:t xml:space="preserve">                                           </w:t>
      </w:r>
      <w:r>
        <w:rPr>
          <w:rFonts w:eastAsia="Presio" w:cs="Presio" w:ascii="Presio" w:hAnsi="Presio"/>
          <w:sz w:val="32"/>
          <w:szCs w:val="32"/>
        </w:rPr>
        <w:t>K       N2   P2    N1   P1       A</w:t>
      </w:r>
      <w:r>
        <w:rPr>
          <w:rFonts w:eastAsia="Presio" w:cs="Presio" w:ascii="Presio" w:hAnsi="Presio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1905</wp:posOffset>
                </wp:positionV>
                <wp:extent cx="2743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15pt" to="216.55pt,0.1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79620</wp:posOffset>
                </wp:positionH>
                <wp:positionV relativeFrom="paragraph">
                  <wp:posOffset>1905</wp:posOffset>
                </wp:positionV>
                <wp:extent cx="2743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15pt" to="382.15pt,0.1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184785</wp:posOffset>
                </wp:positionV>
                <wp:extent cx="0" cy="2743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4.55pt" to="267pt,36.1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esio" w:cs="Presio" w:ascii="Presio" w:hAnsi="Presio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                                                    </w:t>
      </w:r>
      <w:r>
        <w:rPr>
          <w:rFonts w:eastAsia="Presio" w:cs="Presio" w:ascii="Presio" w:hAnsi="Presio"/>
          <w:sz w:val="32"/>
          <w:szCs w:val="32"/>
        </w:rPr>
        <w:t>G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polovodičový prvek se 3 PN přechody, který je schopen měnit skokem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>vnitřní odpor - spínací prvek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- rozdíl oproti diodě je v tom, že nespíná samovolně, ale na vnější povel, avšak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 xml:space="preserve">vnějším povelem ho nelze rozpojit - k tomu je zapotřebí změna polarity na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</w:t>
      </w:r>
      <w:r>
        <w:rPr>
          <w:rFonts w:eastAsia="Presio" w:cs="Presio" w:ascii="Presio" w:hAnsi="Presio"/>
          <w:sz w:val="32"/>
          <w:szCs w:val="32"/>
        </w:rPr>
        <w:t>tyristoru po dostatečně dlouhou dobu (pro rekombinaci minoritních nosičů)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může se nacházet ve 3 stavech - závěrný, blokovací, propustný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</w:t>
      </w:r>
      <w:r>
        <w:rPr>
          <w:rFonts w:eastAsia="Presio" w:cs="Presio" w:ascii="Presio" w:hAnsi="Presio"/>
          <w:sz w:val="32"/>
          <w:szCs w:val="32"/>
        </w:rPr>
        <w:t xml:space="preserve">závěrný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</w:t>
      </w:r>
      <w:r>
        <w:rPr>
          <w:rFonts w:eastAsia="Presio" w:cs="Presio" w:ascii="Presio" w:hAnsi="Presio"/>
          <w:sz w:val="32"/>
          <w:szCs w:val="32"/>
        </w:rPr>
        <w:t xml:space="preserve">- na A záporný pól, na K kladný, na řídící elektrodě není napětí, téměř celé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   </w:t>
      </w:r>
      <w:r>
        <w:rPr>
          <w:rFonts w:eastAsia="Presio" w:cs="Presio" w:ascii="Presio" w:hAnsi="Presio"/>
          <w:sz w:val="32"/>
          <w:szCs w:val="32"/>
        </w:rPr>
        <w:t xml:space="preserve">napětí je na přechodu  j1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</w:t>
      </w:r>
      <w:r>
        <w:rPr>
          <w:rFonts w:eastAsia="Presio" w:cs="Presio" w:ascii="Presio" w:hAnsi="Presio"/>
          <w:sz w:val="32"/>
          <w:szCs w:val="32"/>
        </w:rPr>
        <w:t>blokovací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</w:t>
      </w:r>
      <w:r>
        <w:rPr>
          <w:rFonts w:eastAsia="Presio" w:cs="Presio" w:ascii="Presio" w:hAnsi="Presio"/>
          <w:sz w:val="32"/>
          <w:szCs w:val="32"/>
        </w:rPr>
        <w:t>- na A záporný pól, na K kladný, na řídící elektrodě je kladné napětí proti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    </w:t>
      </w:r>
      <w:r>
        <w:rPr>
          <w:rFonts w:eastAsia="Presio" w:cs="Presio" w:ascii="Presio" w:hAnsi="Presio"/>
          <w:sz w:val="32"/>
          <w:szCs w:val="32"/>
        </w:rPr>
        <w:t>K,  P1N1P2 se chová jako tranzistor, téměř celé napětí je na přechodu j2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</w:t>
      </w:r>
      <w:r>
        <w:rPr>
          <w:rFonts w:eastAsia="Presio" w:cs="Presio" w:ascii="Presio" w:hAnsi="Presio"/>
          <w:sz w:val="32"/>
          <w:szCs w:val="32"/>
        </w:rPr>
        <w:t>propustný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</w:t>
      </w:r>
      <w:r>
        <w:rPr>
          <w:rFonts w:eastAsia="Presio" w:cs="Presio" w:ascii="Presio" w:hAnsi="Presio"/>
          <w:sz w:val="32"/>
          <w:szCs w:val="32"/>
        </w:rPr>
        <w:t>- z blokovacího stavu proudem řídící elektrody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 </w:t>
      </w:r>
      <w:r>
        <w:rPr>
          <w:rFonts w:eastAsia="Presio" w:cs="Presio" w:ascii="Presio" w:hAnsi="Presio"/>
          <w:sz w:val="32"/>
          <w:szCs w:val="32"/>
        </w:rPr>
        <w:t xml:space="preserve">- vlivem proudu  Ig jdou elektrony z N2 přes závěrně polarizovaný  j2 do   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   </w:t>
      </w:r>
      <w:r>
        <w:rPr>
          <w:rFonts w:eastAsia="Presio" w:cs="Presio" w:ascii="Presio" w:hAnsi="Presio"/>
          <w:sz w:val="32"/>
          <w:szCs w:val="32"/>
        </w:rPr>
        <w:t>N1, kde jsou majoritní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 </w:t>
      </w:r>
      <w:r>
        <w:rPr>
          <w:rFonts w:eastAsia="Presio" w:cs="Presio" w:ascii="Presio" w:hAnsi="Presio"/>
          <w:sz w:val="32"/>
          <w:szCs w:val="32"/>
        </w:rPr>
        <w:t xml:space="preserve">- minoritní z j1 se dostávají do P2 a to tak dlouho, dokud nedojde  k 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       </w:t>
      </w:r>
      <w:r>
        <w:rPr>
          <w:rFonts w:eastAsia="Presio" w:cs="Presio" w:ascii="Presio" w:hAnsi="Presio"/>
          <w:sz w:val="32"/>
          <w:szCs w:val="32"/>
        </w:rPr>
        <w:t>polarizaci j2 do propustného směru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má široké použití v silnoproudé elektrotechnice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využití jako spínací prvek - fototyristor, optotyristor, vypínací tyristor,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>vysokofrekvenční tyristor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dále pro usměrňování napětí ( fázové řízení, celopulsní řízení )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  <w:u w:val="single"/>
        </w:rPr>
        <w:t xml:space="preserve">55. Vyložte princip činnosti fototranzistoru, uveďte jeho výhody a nevýhody 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>ve srovnání s fotodiodami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fototranzistor je optoelektronický detekční prvek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proud vzniklý absorbcí dopadajícího záření je zesílen tranzistorovým jevem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- maximum záření musí být absorbováno v oblasti báze ( B není vyvedena,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</w:t>
      </w:r>
      <w:r>
        <w:rPr>
          <w:rFonts w:eastAsia="Presio" w:cs="Presio" w:ascii="Presio" w:hAnsi="Presio"/>
          <w:sz w:val="32"/>
          <w:szCs w:val="32"/>
        </w:rPr>
        <w:t>protože závisí na záření )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 záření vytváří páry elektron-díra , elektrony se pohybují k E, díry k C</w:t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</w:rPr>
        <w:t xml:space="preserve">- výhodou oproti diodám je větší citlivost (o 1-2 řády vyšší), nevýhodou je nižší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 xml:space="preserve">   </w:t>
      </w:r>
      <w:r>
        <w:rPr>
          <w:rFonts w:eastAsia="Presio" w:cs="Presio" w:ascii="Presio" w:hAnsi="Presio"/>
          <w:sz w:val="32"/>
          <w:szCs w:val="32"/>
        </w:rPr>
        <w:t xml:space="preserve">rychlost spínání (jednotky, desítky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Presio" w:cs="Presio" w:ascii="Presio" w:hAnsi="Presio"/>
          <w:sz w:val="32"/>
          <w:szCs w:val="32"/>
        </w:rPr>
        <w:t xml:space="preserve">s) 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/>
      </w:pPr>
      <w:r>
        <w:rPr>
          <w:rFonts w:eastAsia="Presio" w:cs="Presio" w:ascii="Presio" w:hAnsi="Presio"/>
          <w:sz w:val="32"/>
          <w:szCs w:val="32"/>
          <w:u w:val="single"/>
        </w:rPr>
        <w:t>65. Nakreslete elektrické schéma jednoduchého vysokofrekvenčního výkonového zesilovacího stupně s vakuovou triodou a vyložte jeho činnost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  <w:t>75. Ze zadaných parametrů obvodu a VA charakteristiky Zenerovy diody vypočtěte činitel stabilizace napěí proti kolísání napětí napájecího zdroje</w:t>
      </w:r>
    </w:p>
    <w:p>
      <w:pPr>
        <w:pStyle w:val="Normal"/>
        <w:rPr>
          <w:rFonts w:ascii="Presio" w:hAnsi="Presio" w:eastAsia="Presio" w:cs="Presio"/>
          <w:sz w:val="32"/>
          <w:szCs w:val="32"/>
          <w:u w:val="single"/>
        </w:rPr>
      </w:pPr>
      <w:r>
        <w:rPr>
          <w:rFonts w:eastAsia="Presio" w:cs="Presio" w:ascii="Presio" w:hAnsi="Presio"/>
          <w:sz w:val="32"/>
          <w:szCs w:val="32"/>
          <w:u w:val="single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  <w:t>-</w:t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p>
      <w:pPr>
        <w:pStyle w:val="Normal"/>
        <w:rPr>
          <w:rFonts w:ascii="Presio" w:hAnsi="Presio" w:eastAsia="Presio" w:cs="Presio"/>
          <w:sz w:val="32"/>
          <w:szCs w:val="32"/>
        </w:rPr>
      </w:pPr>
      <w:r>
        <w:rPr>
          <w:rFonts w:eastAsia="Presio" w:cs="Presio" w:ascii="Presio" w:hAnsi="Presio"/>
          <w:sz w:val="32"/>
          <w:szCs w:val="32"/>
        </w:rPr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resio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6:52:00Z</dcterms:created>
  <dc:creator>Kozak Josef</dc:creator>
  <dc:description/>
  <dc:language>en-US</dc:language>
  <cp:lastModifiedBy>Kozak Josef</cp:lastModifiedBy>
  <dcterms:modified xsi:type="dcterms:W3CDTF">1996-12-08T13:28:00Z</dcterms:modified>
  <cp:revision>7</cp:revision>
  <dc:subject/>
  <dc:title>5. Vylo�te mo�n� mechanismy pr�razu p�echodu PN v z�v�rn�m sm�ru</dc:title>
</cp:coreProperties>
</file>