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u w:val="single"/>
        </w:rPr>
        <w:t>Otázky ke zkoušce z předmětu „Elektronické a mikroelektronické součástky“ 1998/9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Pásový model polovodiče, W</w:t>
      </w:r>
      <w:r>
        <w:rPr>
          <w:rFonts w:eastAsia="Times New Roman CE" w:cs="Times New Roman CE" w:ascii="Times New Roman CE" w:hAnsi="Times New Roman CE"/>
          <w:caps/>
          <w:sz w:val="22"/>
          <w:szCs w:val="22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2"/>
          <w:szCs w:val="22"/>
        </w:rPr>
        <w:t>, W</w:t>
      </w:r>
      <w:r>
        <w:rPr>
          <w:rFonts w:eastAsia="Times New Roman CE" w:cs="Times New Roman CE" w:ascii="Times New Roman CE" w:hAnsi="Times New Roman CE"/>
          <w:caps/>
          <w:sz w:val="22"/>
          <w:szCs w:val="22"/>
          <w:vertAlign w:val="subscript"/>
        </w:rPr>
        <w:t>V</w:t>
      </w:r>
      <w:r>
        <w:rPr>
          <w:rFonts w:eastAsia="Times New Roman CE" w:cs="Times New Roman CE" w:ascii="Times New Roman CE" w:hAnsi="Times New Roman CE"/>
          <w:sz w:val="22"/>
          <w:szCs w:val="22"/>
        </w:rPr>
        <w:t>, W</w:t>
      </w:r>
      <w:r>
        <w:rPr>
          <w:rFonts w:eastAsia="Times New Roman CE" w:cs="Times New Roman CE" w:ascii="Times New Roman CE" w:hAnsi="Times New Roman CE"/>
          <w:sz w:val="22"/>
          <w:szCs w:val="22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2"/>
          <w:szCs w:val="22"/>
        </w:rPr>
        <w:t>, W</w:t>
      </w:r>
      <w:r>
        <w:rPr>
          <w:rFonts w:eastAsia="Times New Roman CE" w:cs="Times New Roman CE" w:ascii="Times New Roman CE" w:hAnsi="Times New Roman CE"/>
          <w:caps/>
          <w:sz w:val="22"/>
          <w:szCs w:val="22"/>
          <w:vertAlign w:val="subscript"/>
        </w:rPr>
        <w:t>F</w:t>
      </w:r>
      <w:r>
        <w:rPr>
          <w:rFonts w:eastAsia="Times New Roman CE" w:cs="Times New Roman CE" w:ascii="Times New Roman CE" w:hAnsi="Times New Roman CE"/>
          <w:sz w:val="22"/>
          <w:szCs w:val="22"/>
        </w:rPr>
        <w:t>. Energie děr a elektronů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Definujte Fermiho hladinu. Význam Fermiho hladiny. Poloha Fermiho hladiny v polovodiči intrinsickém, polovodiči P, polovodiči N, v závislosti na teplotě, koncentraci nosičů nábo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Koncentrace elektronů a děr ve vodivostním a valenčním pásu u vlastního a nevlastního polovodič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Degenerovaný polovodič. Pásový model. Poloha Fermiho hladi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Výraz pro vodivost v polovodič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Donorová příměs a její vliv na vlastnosti polovodiče a jeho pásový energetický mode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kceptorová příměs a její vliv na vlastnosti polovodiče a jeho pásový energetický mode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Pásový model přechodu PN bez přiloženého vnějšího napětí, s přiloženým napětím v závěrném a propustném smě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Průběh koncetrací elektronů a děr u přechodu P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Průběh intensity elektrického pole a potenciálu u přechodu PN v termodynamické rovnováze a s přiloženým napětím v závěrném a propustném smě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Difúzní napětí na přechodu PN - definice a vzta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Nasycený proud závěrně polarisovaného přechodu P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Ideální voltampérová charakteristika přechodu PN - Shockleyova rovn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Voltampérová charakteristika reálné diody - odlišnosti od ideální charakteristik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Lavinový jev. Vliv na VA charakteristiku a vlastnosti dio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Tunelový jev. Vliv na VA charakteristiku a vlastnosti dio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Vliv teploty na VA charakteristiku přechodu PN a dio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Vlastnosti stabilisační  dio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Vliv koncentrace příměsí na typ VA charakteristik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Vlastnosti Tunelové dio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Přechodu PN ve složitější struktuře (tranzistor), vstřik nosičů náboje, injekční účinnost, bázový přenosový činitel, účinnost kolekt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Průraz přechodu PN ve složitější struktuře (tranzistor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Přechod NN</w:t>
      </w:r>
      <w:r>
        <w:rPr>
          <w:rFonts w:eastAsia="Times New Roman CE" w:cs="Times New Roman CE" w:ascii="Times New Roman CE" w:hAnsi="Times New Roman CE"/>
          <w:sz w:val="22"/>
          <w:szCs w:val="22"/>
          <w:vertAlign w:val="superscript"/>
        </w:rPr>
        <w:t>+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PP</w:t>
      </w:r>
      <w:r>
        <w:rPr>
          <w:rFonts w:eastAsia="Times New Roman CE" w:cs="Times New Roman CE" w:ascii="Times New Roman CE" w:hAnsi="Times New Roman CE"/>
          <w:sz w:val="22"/>
          <w:szCs w:val="22"/>
          <w:vertAlign w:val="superscript"/>
        </w:rPr>
        <w:t>+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- vlastnosti. Využití ve složitější struktuř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Kontakt kov polovodič. Usměrňující, neusměrňující. Vliv povrchových stavů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Schottkyho dioda princip, struktura, VA charakteristika, vlastnost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Kapacita přechodu PN - barierová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Kapacita přechodu PN - difúz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Způsoby snižování kapacity PN přechod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Varikap, varaktor - princip, vlastnosti, užit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Varistor - princip, vlastnosti, užit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Mikrovlnné diody - lavinová dioda, Gunnova dioda, IMPATT  vlastnosti, použit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Transistor J FE - princip, popis, model, vstupní, převodní, výstupní charakteristiky, další vlastnosti, elektrické náhradní schéma, diferenciální parametry, užit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Transistor MES FE - princip, popis, vlastnost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Transistor MIS FE - princip, popis, model, vstupní, převodní, výstupní charakteristiky, vstupní kapacita, další vlastnosti, elektrické náhradní schéma, diferenciální parametry, užit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Bipolární transistor - princip, popis, model, vstupní, převodní, výstupní charakteristiky, první průraz, druhý průraz,  vliv velikosti kolektorového napětí a kolektorového proudu na zesílení, mezní frekvence, elektrické náhradní schéma, diferenciální parametry, užití, 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Obvody pro nastavení pracovního bodu součástek. Teplotní stabilizace. Zapojení SB, SC, SE, R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Vlastnosti zapojení SB, SC, SE, Rvst, Rvýst, Au, uplatnění reaktancí v obvod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Tyristor princip, popis, vstupní, výstupní charakteristiky, průraz, elektrické náhradní schéma, užit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Triak princip, vlastnosti, charakteristiky, užit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Struktury mikroelektronických součást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Fotoresistor - princip, vlastnosti, charakteristiky, užití. Extrinsické a intrinsické, zisk fotoresistoru, pracovní teplo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Fotodiody - přechod PN a PIN, lavinová fotodioda, princip, spektrální a dynamické vlastnosti, souvislost se spektrální závislostí koeficientu absorbce, charakteristiky, užit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Fototransistor - princip, vlastnosti, charakteristiky, užit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Fototyristor - princip, vlastnosti, charakteristiky, užit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Fotonásobič - princip, vlastnosti, charakteristiky, užit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Pyroelektrický detekto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Svítivka (LED) - princip, vlastnosti, charakteristiky, užití, zářivé a nezářivé přechody v polovodiči, přímý a nepřímý polovodičů; vlnová délka emise - nastavení,  závislost na injekčním proudu a teplotě; vyzařovací diagram LED, modifikace směrovosti; LED pro optické komunikace, zlepšení dynamických parametrů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Polovodičový injekční laser - princip, vlastnosti, charakteristiky, užití; aktivní prostředí - objemový polovodič, SQW, MQW; rezonátor - Fabry-Perot, DBR, DFB, modová struktura, stabilita, šířka spektrální čáry; vysoce stabilní lasery, lasery s extrémně úzkou spektrální čárou, laditelné lase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Vakuové elektronky - typy katod, dioda, trioda, tetroda, pentoda, vysílací elektronky, klystron, magnetron, permaktr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Šum součástek. 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ind w:left="283" w:hanging="283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SYS\WINWORD\TEMPLATE\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1:51:00Z</dcterms:created>
  <dc:creator>Jir�sek</dc:creator>
  <dc:description/>
  <dc:language>en-US</dc:language>
  <cp:lastModifiedBy>Jirasek</cp:lastModifiedBy>
  <cp:lastPrinted>1999-01-07T12:47:00Z</cp:lastPrinted>
  <dcterms:modified xsi:type="dcterms:W3CDTF">1999-01-07T13:14:00Z</dcterms:modified>
  <cp:revision>5</cp:revision>
  <dc:subject/>
  <dc:title>Ot�zky ke zkou�ce z p�edm�tu �Elektronick� a mikroelektronick� sou��stky�:</dc:title>
</cp:coreProperties>
</file>