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t>30.4.2001</w:t>
      </w:r>
    </w:p>
    <w:p>
      <w:pPr>
        <w:pStyle w:val="TextBody"/>
        <w:jc w:val="center"/>
        <w:rPr>
          <w:b/>
          <w:b/>
          <w:bCs/>
          <w:sz w:val="52"/>
          <w:szCs w:val="52"/>
        </w:rPr>
      </w:pPr>
      <w:r>
        <w:rPr>
          <w:b/>
          <w:bCs/>
          <w:sz w:val="52"/>
          <w:szCs w:val="52"/>
        </w:rPr>
      </w:r>
    </w:p>
    <w:p>
      <w:pPr>
        <w:pStyle w:val="TextBody"/>
        <w:jc w:val="center"/>
        <w:rPr>
          <w:b/>
          <w:b/>
          <w:bCs/>
          <w:sz w:val="52"/>
          <w:szCs w:val="52"/>
        </w:rPr>
      </w:pPr>
      <w:r>
        <w:rPr>
          <w:b/>
          <w:bCs/>
          <w:sz w:val="52"/>
          <w:szCs w:val="52"/>
        </w:rPr>
      </w:r>
    </w:p>
    <w:p>
      <w:pPr>
        <w:pStyle w:val="TextBody"/>
        <w:jc w:val="center"/>
        <w:rPr>
          <w:b/>
          <w:b/>
          <w:bCs/>
          <w:sz w:val="52"/>
          <w:szCs w:val="52"/>
        </w:rPr>
      </w:pPr>
      <w:r>
        <w:rPr>
          <w:b/>
          <w:bCs/>
          <w:sz w:val="52"/>
          <w:szCs w:val="52"/>
        </w:rPr>
      </w:r>
    </w:p>
    <w:p>
      <w:pPr>
        <w:pStyle w:val="TextBody"/>
        <w:jc w:val="center"/>
        <w:rPr>
          <w:rFonts w:ascii="Times New Roman CE" w:hAnsi="Times New Roman CE" w:eastAsia="Times New Roman CE" w:cs="Times New Roman CE"/>
          <w:b/>
          <w:b/>
          <w:bCs/>
          <w:sz w:val="52"/>
          <w:szCs w:val="52"/>
        </w:rPr>
      </w:pPr>
      <w:r>
        <w:rPr>
          <w:rFonts w:eastAsia="Times New Roman CE" w:cs="Times New Roman CE" w:ascii="Times New Roman CE" w:hAnsi="Times New Roman CE"/>
          <w:b/>
          <w:bCs/>
          <w:sz w:val="52"/>
          <w:szCs w:val="52"/>
        </w:rPr>
        <w:t>Rusko 1918-1924 – občanská válka</w:t>
      </w:r>
    </w:p>
    <w:p>
      <w:pPr>
        <w:pStyle w:val="TextBody"/>
        <w:jc w:val="center"/>
        <w:rPr>
          <w:sz w:val="32"/>
          <w:szCs w:val="32"/>
        </w:rPr>
      </w:pPr>
      <w:r>
        <w:rPr>
          <w:sz w:val="32"/>
          <w:szCs w:val="32"/>
        </w:rPr>
        <w:t>Seminární práce – Historie 2</w:t>
      </w:r>
    </w:p>
    <w:p>
      <w:pPr>
        <w:pStyle w:val="TextBody"/>
        <w:jc w:val="center"/>
        <w:rPr>
          <w:sz w:val="32"/>
          <w:szCs w:val="32"/>
        </w:rPr>
      </w:pPr>
      <w:r>
        <w:rPr>
          <w:sz w:val="32"/>
          <w:szCs w:val="32"/>
        </w:rPr>
      </w:r>
    </w:p>
    <w:p>
      <w:pPr>
        <w:pStyle w:val="TextBody"/>
        <w:jc w:val="center"/>
        <w:rPr/>
      </w:pPr>
      <w:r>
        <w:rPr>
          <w:sz w:val="32"/>
          <w:szCs w:val="32"/>
        </w:rPr>
        <w:t xml:space="preserve">Vypracoval: </w:t>
      </w:r>
      <w:r>
        <w:rPr>
          <w:rFonts w:eastAsia="Times New Roman CE" w:cs="Times New Roman CE" w:ascii="Times New Roman CE" w:hAnsi="Times New Roman CE"/>
          <w:i/>
          <w:iCs/>
          <w:sz w:val="32"/>
          <w:szCs w:val="32"/>
        </w:rPr>
        <w:t>Michal Šťatsný</w:t>
      </w:r>
    </w:p>
    <w:p>
      <w:pPr>
        <w:pStyle w:val="TextBody"/>
        <w:jc w:val="center"/>
        <w:rPr>
          <w:rFonts w:ascii="Times New Roman CE" w:hAnsi="Times New Roman CE" w:eastAsia="Times New Roman CE" w:cs="Times New Roman CE"/>
          <w:i/>
          <w:i/>
          <w:iCs/>
          <w:sz w:val="32"/>
          <w:szCs w:val="32"/>
        </w:rPr>
      </w:pPr>
      <w:r>
        <w:rPr>
          <w:rFonts w:eastAsia="Times New Roman CE" w:cs="Times New Roman CE" w:ascii="Times New Roman CE" w:hAnsi="Times New Roman CE"/>
          <w:i/>
          <w:iCs/>
          <w:sz w:val="32"/>
          <w:szCs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bčanská válka v Rusku byla obyčejně posuzována jako konflikt mezi rudými (bolševiky) a bílými (monarchisty).Ve skutečnosti vedle vojenských střetnutí mezi dvěma armádami, rudou armádou a různými složkami dosti různorodé bílé armády, bylo nepochybně nejdůležitější to, co se dělo za velmi pohyblivou frontovou linií.Tato dimenze občanské války se vyznačuje nejrůznější represí, vykonávanou etablovanou mocí, rudou nebo bílou (přičemž rudá represe byla mnohem všeobecnější a systematičtější – proti občanům patřícím k podezřelé či „nepřátelské“ sociální třídě, jejichž často jediným proviněním bylo, že se ocitli ve městě, znovudobytém  na nepřáteli).</w:t>
      </w:r>
    </w:p>
    <w:p>
      <w:pPr>
        <w:pStyle w:val="Normal"/>
        <w:spacing w:lineRule="auto" w:line="360"/>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j na této tzv. „vnitřní frontě“ občanské války byl též a především odpor milionů rolníků, odpůrců braného rozkazu a dezertérů, těch, kterým rudí i bílí říkali zelení,  a kteří často hráli rozhodující roli v postupu nebo porážce jednoho či d</w:t>
      </w:r>
      <w:r>
        <w:rPr>
          <w:sz w:val="24"/>
          <w:szCs w:val="24"/>
        </w:rPr>
        <w:t>ruhého tábora.</w:t>
      </w:r>
    </w:p>
    <w:p>
      <w:pPr>
        <w:pStyle w:val="Normal"/>
        <w:spacing w:lineRule="auto"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atímco rozsáhlé vojenské operace mezi bílými a rudými netrvaly déle než rok, od konce roku 1918 do počátku roku 1920, podstatná část toho, co se obyčejně označuje termínem „občanská válka“, se ve skutečnosti jeví jako pacifikační válka, vedená vojenskými oddíly i civilisty, rudými i bílými, proti všem potencionálním či skutečným protivníkům v oblastech, které každý z obou táborů momentálně ovládal.V oblastech držených bolševiky je to „třídní boj“ proti bývalým pánům-buržujům, hon na aktivisty všech nebolševických stran, potlačování dělnických stávek, rolnických povstání a vzpour nespolehlivých jednotek rudé armády.V oblastech držených bílými je to stíhání jedinců podezřelých z možných „židobolševických“ sympatií.</w:t>
      </w:r>
    </w:p>
    <w:p>
      <w:pPr>
        <w:pStyle w:val="Normal"/>
        <w:spacing w:lineRule="auto"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uto"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venkově, podřízeném jednou bílé soldatesce, podruhé rudým rekvizičním oddílům, dostupovaly zmatky a krutosti svého vrcholu.Rolnické vzpoury začaly v létě 1918.Znovu se rozšířily v letech 1919-1920 a vyvrcholily v zimě 1920-1921, kdy na čas přiměly bolševický režim, aby ustoupil.K revoltě přiváděli rolníky dva bezprostřední důvody: rekvizice a odvody do rudé armády.Každý kraj, každý obvod, každý okres a každá vesnice musely dodat státu kvótu stanovenou předem podle odhadů úrody.Od roku 1918 do toku 1920 se rekvizice obilí trojnásobně zvýšili, což jistě nelze vysvětlit trojnásobným vzrůstem produkce ve válkou zdecimované zemi.Počet rolnických bouří, jejiž množství, stejně jako množství jejich obětí, nelze vyčíslit, stoupal v přibližně témže poměru.</w:t>
      </w:r>
    </w:p>
    <w:p>
      <w:pPr>
        <w:pStyle w:val="Normal"/>
        <w:spacing w:lineRule="auto"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mítnutí odvodů  do rudé armády bylo po třech letech na frontě a v zákopech světové války příčinou rolnických povstání, vedených nejčastěji dezertéry ukrytými v lesích, tzv. zelenými.Počet dezertérů v letech 1919-1920 je odhadován na více než tři miliony.</w:t>
      </w:r>
    </w:p>
    <w:p>
      <w:pPr>
        <w:pStyle w:val="Normal"/>
        <w:spacing w:lineRule="auto"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lády čelící šířícímu se problému, přijímala stále tvrdší opatření.Nejenže byly tisíce dezertérů postříleny, ale s jejich rodinami bylo nakládáno jako s rukojmími.Princip rukojmí byl uplatňován od léta 1918 naprosto běžně.Záplava dezercí se tím ovšem nijak nezabrzdila.Vletech 1920-1921 tvořily dezertéři stejně jako v roce 1919 většinu zelených partyzánů, proti nimž bolševici vedli s neslýchanou krutostí po tři roky (a v některých oblastech čtyři nebo pět let) nemilosrdnou válku.</w:t>
      </w:r>
    </w:p>
    <w:p>
      <w:pPr>
        <w:pStyle w:val="Normal"/>
        <w:spacing w:lineRule="auto"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vstání propukala v několika hlavních vlnách: březen-srpen 1919, zejména v oblastech střední Volhy a Ukrajiny, únor-srpen 1920 v oblasti Samary, Ufy, Kazaně a Tambova a znovu na Ukrajině, opětně dobyté bolševiky na bílých, ale v hloubi území stále kontrolované rolnickou gerilou.Koncem roku 1920 a po celou první polovinu roku 1921 vrcholilo v Rusku rolnické hnutí obrovským selským povstáním, soustředěným na oblasti Tambovskou, Penzenskou, Samarskou, Sarakovskou, Simbirskou, Carikznskou, a pokrčovalo na Ukrajině a v oblasti Donu a Kubáně.Žár této selské vojny vyhasl až s příchodem jednoho z nejstrašnějších hladomorů jaké poznalo 20. století.V bohatých oblastech Samarské a Simbirské se drobné rolnické bouře přeměnily v březnu 1919 na skutečné povstání.Desítky menších měst byly dobyty povstaleckou rolnickou armádou, jež měla až třicet tisíc ozbrojených mužů.Toto vzbouření napomohlo postoupit bělogvardějské armádě pod velením admirála .Kolčaka k Volze, neboť bolševici museli poslat několik desítek tisíc mužů proti dosti dobře organizované rolnické armádě.</w:t>
      </w:r>
    </w:p>
    <w:p>
      <w:pPr>
        <w:pStyle w:val="Normal"/>
        <w:spacing w:lineRule="auto" w:line="360"/>
        <w:rPr/>
      </w:pPr>
      <w:r>
        <w:rPr>
          <w:sz w:val="24"/>
          <w:szCs w:val="24"/>
        </w:rPr>
        <w:t>Sotva n</w:t>
      </w:r>
      <w:r>
        <w:rPr>
          <w:rFonts w:eastAsia="Times New Roman CE" w:cs="Times New Roman CE" w:ascii="Times New Roman CE" w:hAnsi="Times New Roman CE"/>
          <w:sz w:val="24"/>
          <w:szCs w:val="24"/>
        </w:rPr>
        <w:t>a čas ustala střelba v Samarské oblasti, rozezněla se v nepoměrně větší míře po velké části Ukrajiny. Nejbohatší zemědělská oblast bývalé carské říše měla bolševiky stanovené kvóty na výši jež odsuzovala tisíce lidí k jistému hladomoru.Počátkem roku 1919 existovaly na Ukrajině skutečné rolnické armády o desítkách tisíc mužů, jimž veleli ukrajinští vojenští a političtí předáci jako Petljuna, Machno či Zely.Tyto rolnické armády předkládaly vlastní program: půdu rolníkům, svobodný trh, svobodně zvolené sověty „bez Moskvanů a Židů“.Tito měli být z Ukrajiny vyhnáni.Důsledkem pak byla vlna pogromů během léta a podyimu 1919, kdy oddíly Děnikinovy bílé armády a Petljunovy jednotky povraždily v Kyjevském  Čerengovském okrese na padesát tisíc židů.Právě přítomnost bílých, bojujících zároveň s bolševiky i s různými ukrajinskými rolnickými armádami, které si nepřáli návrat velkostatkářů , ještě více komplikovala zamotanou politickou situaci v zemi, kde se v některých městech, jako např. v Kyjevě, vyměnila vláda za dva roky až čtrnáctkrát.</w:t>
      </w:r>
    </w:p>
    <w:p>
      <w:pPr>
        <w:pStyle w:val="Normal"/>
        <w:spacing w:lineRule="auto"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ovky rolnických povstání z léta 1919 v týlu rudé armády sehrály rozhodující roli při dočasném vítězství bílých vojsk generála Děnikina.Bílá armáda, jež vyšla z jihu Ukrajiny 19. května 1919, postupovala velmi rychle proti jednotkám rudé armády, zapojeným do represivních opatření proti rolnickým vzpourám.Děnikinova vojska dobyla 12.června Charkov, 28. srpna Kyjev, 30. září Voroněž.Ústup bolševiků, jimž se podařilo zavést svou moc jen v největších městech a venkov nechávali vzbouřencům,  byl doprovázen masivními popravami vězňů a rukojmí.Tyto masakry zapadaly do pokračování a logiky rudého teroru druhé poloviny roku 1918, ale na ještě významějším stupni.</w:t>
      </w:r>
    </w:p>
    <w:p>
      <w:pPr>
        <w:pStyle w:val="Normal"/>
        <w:spacing w:lineRule="auto"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čátkem roku 1920 byly poraženy bělogvardějské armády pod velením barona Wrangela, Děnikinova nástupce, s výjimkou několika odloučených jednotek, jež nalezly útulek na Krymu.Zůstávali proti sobě bolševici a rolníci.V únoru  až březnu vypuklo nové velké vzbouření, známé pod jménem „povstání vidlí“ na rozsáhlém území rozkládajícím se od Volhy po Ural v oblastech Kazaně, Simbirska a Ufy.Povstalecká rolnická armáda, černí orli, čítala ve svém největším rozkvětu až padesát tisíc bojovníků.Vyzbrojeno dělostřelectvem a kulomety, Vojsko pro vnitřní obranu republiky decimovalo vzbouřence ozbrojené vidlemi a kopími.V několika dnech byly pozabíjeny tisíce vzbouřenců a vypáleny stovky vesnic.Následné represe řízené Ovsejenkem nařídili rekviziční plány (Tambov) v letech 1920-1921.Nechávali rolíkům 16kg obilí a 24kg brambor na osobu a rok!Rolníci na venkově se od léta 1920 pustili do boje o přežití.Tento boj trval nepřetržitě po dva roky, až do chvíle, kdy hladomor povstalecké rolníky zlomil.</w:t>
      </w:r>
    </w:p>
    <w:p>
      <w:pPr>
        <w:pStyle w:val="Normal"/>
        <w:spacing w:lineRule="auto"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řetím velkým místem střetnnutí mezi bolševiky a rolníky v roce 1920 zůstávala Ukrajina, znovudobytá v prosinci 1919 až únoru 1920 rudou armádou, jejíž rozsáhlý venkov zůstával pod kontrolou stovek dobře vyzbrojených jednotek více či méně napojených na Machnovo velení.Pronikání bolševiků kladly také silný odpor stovky menších „band“, z nichž každá čítala od několika desítek do několika stovek bojovníků.Pro boj proti této rolnické gerile jmenovala vláda na počátku května 1920 hlavu čeky Felixe Dzeržinského „vrchním týlovým velitelem jihozápadní fronty“.Dzeržinskij zůstal v Charkově a za dva měsíce sestavil 24 speciální jednotky Vojsk pro vnitřní bezpečnost republiky, elitní jednotky posílené kavalerií a letadly, určenými k bombardování vesnic.Do tří měsíců měly rolnickou gerilu vymítit.Ve skutečnosti se pacifikační operace protáhly na více než dva roky, od léta 1920 do podzimu 1922, a byly zaplaceny desítkami tisíc obětí.</w:t>
      </w:r>
    </w:p>
    <w:p>
      <w:pPr>
        <w:pStyle w:val="Normal"/>
        <w:spacing w:lineRule="auto"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zi různými epizodami boje vedeného bolševickou vládou proti rolnictvu zaujímá zvláštní místo eliminování doňských a kubáňských kozáků jako sociální skupiny.Nový režim tehdy vlastně poprvé přijal určité represivní opatření, aby vyhladil nebo deportoval podle principu kolektivní zodpovědnosti veškeré obyvatelstvo z jednoho teritoria.Podle nejslabších odhadů bylo v letech 1919-1920 zabito nebo deportováno mezi třemi sty tisíci a pěti sty tisíci osob z celkové populace, jež nepřekračovala tři miliony osob.Kozáci od prosince 1917 zbavení zvláštního statutu, kterému se těšili za minulého režimu, a bolševiky zařazeni mezi „kulaky“ a „třídní nepřátele“ se přidali pod praporem atamana Krasnova k vojsku bílých, jež se utvořilo na jihu Ruska na jaře 1918.První oddíly rudé armády pronikly na území doňských kozáků až v únoru 1919, během postupu bolševiků na Ukrajinu a jih Ruska.Povstání vzešlo z Vešenského okresu 11. března 1919.Dobře organizovaní kozáci vyhlásily všeobecnou mobilizaci.Počátkem dubna představovali vzbouření kozáci významnou ozbrojenou sílu, téměř třicet tisíc dobře vyzbrojených a v boji zkušených mužů.Donští povstalci operující v zázemí rudé armády, jež bojovala jižněji s Děnikinovými vojsky, spojenými s Kubáňskými kozáky, přispěli stejně jako vzbouření ukrajinští rolníci ke zdrcujícímu postupu bělogvardějské armády v květnu a červnu 1919.Počátkem června se donští kozáci spojili s hlavními silami armády bílých, podporovanými kubáňskými kozáky.Celá kozácká oblast byla osvobozena od nenáviděné moci „Moskvanů, židů a bolševiků“.</w:t>
      </w:r>
    </w:p>
    <w:p>
      <w:pPr>
        <w:pStyle w:val="Normal"/>
        <w:spacing w:lineRule="auto"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nže bolševici se v únoru 192 vrátili.Začala druhá vojenská okupace kozáckých území, ještě smrtonosnější než ta první.Všichni muži v bojeschopném věku se přidali k bandám zelených partyzánů.V červenci 1920 v nich bylo na Kubáni a na Donu nejméně třicet pět tisíc mužů.Generá Wrangel zablokovaný od února na Krymu, se pokusil z posledních sil o únik z bolševického sevření, aby mohl provést spojení s kubáňskými kozáky a zelenými.17.srpna 1920 bylo vysazeno pět tisíc mužů u Novorossijska.Pod spojeným tlakem bílých, kozáků a zelených museli bolševici opustit celou kubáňskou oblast.Generál Wrangel zase postupoval na jižní Ukrajinu.Úspěch bílých však neměl dlouhého trvání.Wrangelova vojska, obchvácená mnohem početnějšími bolševickými silami a zatížená ohromnými zástupy civilního obyvatelstva, byla koncem října zatlačena za nepopsatelného zmatku zpět na Krym.Znovodobytí Krymu bolševiky, poslední epizoda střetů mezi bílými a rudými, se stalo největším masakrem občanské války.V listopadu a prosinci 1920 bylo pozabíjeno bolševiky nejméně padesát tisíc civilních obyvatel.Veliké množství poprav se uskutečnilo ihned po nalodění Wrangelových vojsk.</w:t>
      </w:r>
    </w:p>
    <w:p>
      <w:pPr>
        <w:pStyle w:val="Normal"/>
        <w:spacing w:lineRule="auto"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slední epizodou střetnutí mezi bílými a rudými represe neskončily.Vojenské fronty občanské války už neexistovaly, ale válka za „pacifikaci“ a  vymícení pokračovala ještě téměř dva roky.</w:t>
      </w:r>
    </w:p>
    <w:p>
      <w:pPr>
        <w:pStyle w:val="Normal"/>
        <w:spacing w:lineRule="auto"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r>
    </w:p>
    <w:p>
      <w:pPr>
        <w:pStyle w:val="Normal"/>
        <w:spacing w:lineRule="auto" w:line="360"/>
        <w:rPr>
          <w:i/>
          <w:i/>
          <w:iCs/>
          <w:sz w:val="24"/>
          <w:szCs w:val="24"/>
        </w:rPr>
      </w:pPr>
      <w:r>
        <w:rPr>
          <w:i/>
          <w:iCs/>
          <w:sz w:val="24"/>
          <w:szCs w:val="24"/>
        </w:rPr>
      </w:r>
    </w:p>
    <w:p>
      <w:pPr>
        <w:pStyle w:val="Normal"/>
        <w:spacing w:lineRule="auto" w:line="36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Použitá literatura: [1]  Černá  kniha komunismu I – kolektiv autorů</w:t>
      </w:r>
    </w:p>
    <w:p>
      <w:pPr>
        <w:pStyle w:val="Normal"/>
        <w:spacing w:lineRule="auto" w:line="360"/>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b/>
        <w:tab/>
        <w:t xml:space="preserve">      [2]  Dějiny dv</w:t>
      </w:r>
      <w:r>
        <w:rPr>
          <w:i/>
          <w:iCs/>
          <w:sz w:val="24"/>
          <w:szCs w:val="24"/>
        </w:rPr>
        <w:t>acátého století – Paul Johnson</w:t>
      </w:r>
    </w:p>
    <w:p>
      <w:pPr>
        <w:pStyle w:val="Normal"/>
        <w:spacing w:lineRule="auto" w:line="360"/>
        <w:rPr/>
      </w:pPr>
      <w:r>
        <w:rPr>
          <w:i/>
          <w:iCs/>
          <w:sz w:val="24"/>
          <w:szCs w:val="24"/>
        </w:rPr>
        <w:t xml:space="preserve">                              </w:t>
      </w:r>
      <w:r>
        <w:rPr>
          <w:i/>
          <w:iCs/>
          <w:sz w:val="24"/>
          <w:szCs w:val="24"/>
          <w:lang w:val="de-DE"/>
        </w:rPr>
        <w:t>[</w:t>
      </w:r>
      <w:r>
        <w:rPr>
          <w:i/>
          <w:iCs/>
          <w:sz w:val="24"/>
          <w:szCs w:val="24"/>
        </w:rPr>
        <w:t>3</w:t>
      </w:r>
      <w:r>
        <w:rPr>
          <w:i/>
          <w:iCs/>
          <w:sz w:val="24"/>
          <w:szCs w:val="24"/>
          <w:lang w:val="de-DE"/>
        </w:rPr>
        <w:t>]  Stalin – R.C.Tucker</w:t>
      </w:r>
    </w:p>
    <w:p>
      <w:pPr>
        <w:pStyle w:val="Normal"/>
        <w:spacing w:lineRule="auto" w:line="360"/>
        <w:rPr/>
      </w:pPr>
      <w:r>
        <w:rPr>
          <w:i/>
          <w:iCs/>
          <w:sz w:val="24"/>
          <w:szCs w:val="24"/>
          <w:lang w:val="de-DE"/>
        </w:rPr>
        <w:tab/>
        <w:tab/>
        <w:t xml:space="preserve">      [4] D</w:t>
      </w:r>
      <w:r>
        <w:rPr>
          <w:rFonts w:eastAsia="Times New Roman CE" w:cs="Times New Roman CE" w:ascii="Times New Roman CE" w:hAnsi="Times New Roman CE"/>
          <w:i/>
          <w:iCs/>
          <w:sz w:val="24"/>
          <w:szCs w:val="24"/>
        </w:rPr>
        <w:t>ějiny Ruska – M.Švankmajer et al.</w:t>
      </w:r>
    </w:p>
    <w:sectPr>
      <w:footerReference w:type="default" r:id="rId2"/>
      <w:type w:val="nextPage"/>
      <w:pgSz w:w="11906" w:h="16838"/>
      <w:pgMar w:left="1134" w:right="1417" w:gutter="0" w:header="0" w:top="1417" w:footer="708"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20:33:00Z</dcterms:created>
  <dc:creator>Franťišek Koudelka</dc:creator>
  <dc:description/>
  <dc:language>en-US</dc:language>
  <cp:lastModifiedBy>Franťišek Koudelka STS Chvojkovice-Brod</cp:lastModifiedBy>
  <dcterms:modified xsi:type="dcterms:W3CDTF">2001-05-27T20:33:00Z</dcterms:modified>
  <cp:revision>2</cp:revision>
  <dc:subject/>
  <dc:title>Občanská válka v Rusku byla obyčejně posuzována jako konflikt mezi rudými (bolševiky) a bílými (monarchisty)</dc:title>
</cp:coreProperties>
</file>