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61) </w:t>
      </w:r>
    </w:p>
    <w:p>
      <w:pPr>
        <w:pStyle w:val="TextBodyIndent"/>
        <w:rPr/>
      </w:pPr>
      <w:r>
        <w:rPr/>
        <w:t>Termistory jsou nelineární rezistory (se souměrnou charakteristikou), jejichž hodnota odporu závisí na teplotě. Mají záporný teplotní součinitel, tedy jejich odpor klesá s teplotou. VA: Zpočátku roste proud lineárně s napětím, sklon čáry je dán teplotou prostředí. Pak vzniká lavinová ionizace atomů v kristalické mříži a diferenciální odpor je záporný. Při ještě větším proudu úbytek na termistoru klesá (přechod do oblasti kladného dif. odporu). Při dalším zvětšování proudu dojde po dosažení maximální dovolené výkonové ztráty k tepelnému přehřátí a posléze ke zničení termistoru.</w:t>
      </w:r>
    </w:p>
    <w:p>
      <w:pPr>
        <w:pStyle w:val="Normal"/>
        <w:jc w:val="both"/>
        <w:rPr>
          <w:rFonts w:ascii="Arial" w:hAnsi="Arial" w:cs="Arial"/>
          <w:sz w:val="24"/>
        </w:rPr>
      </w:pPr>
      <w:r>
        <w:rPr>
          <w:rFonts w:cs="Arial" w:ascii="Arial" w:hAnsi="Arial"/>
          <w:sz w:val="24"/>
        </w:rPr>
        <w:t>Slouží k měření a reguleci teploty (kontrola teploty ve spalovacích motorech), k ochraně žhavicích vláken elektronek, ke stabilizaci napětí, pro měření malých proudů na vkv, ke kopmpenzaci vlivu teploty na změny vlastností elektrických obvodů at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t>t [s]</w:t>
      </w:r>
    </w:p>
    <w:p>
      <w:pPr>
        <w:pStyle w:val="Heading1"/>
        <w:rPr>
          <w:sz w:val="24"/>
        </w:rPr>
      </w:pPr>
      <w:r>
        <w:rPr>
          <w:sz w:val="24"/>
        </w:rPr>
        <w:t>62) Pozistor</w:t>
      </w:r>
    </w:p>
    <w:p>
      <w:pPr>
        <w:pStyle w:val="Normal"/>
        <w:jc w:val="both"/>
        <w:rPr>
          <w:rFonts w:ascii="Arial" w:hAnsi="Arial" w:cs="Arial"/>
          <w:sz w:val="24"/>
        </w:rPr>
      </w:pPr>
      <w:r>
        <w:rPr>
          <w:rFonts w:cs="Arial" w:ascii="Arial" w:hAnsi="Arial"/>
          <w:sz w:val="24"/>
        </w:rPr>
        <w:t xml:space="preserve">Pozistor je nelineární, symetrický odporový jednobran, jehož odpor se zvyšující se teplotou se výrazně zvětšuje. </w:t>
      </w:r>
    </w:p>
    <w:p>
      <w:pPr>
        <w:pStyle w:val="Normal"/>
        <w:jc w:val="both"/>
        <w:rPr>
          <w:rFonts w:ascii="Arial" w:hAnsi="Arial" w:cs="Arial"/>
          <w:sz w:val="24"/>
        </w:rPr>
      </w:pPr>
      <w:r>
        <w:rPr>
          <w:rFonts w:cs="Arial" w:ascii="Arial" w:hAnsi="Arial"/>
          <w:sz w:val="24"/>
        </w:rPr>
        <w:t>Fyzikálně jde o součástku vyrobenou z feroelektika.  U feroelektrik existuje narozdíl od dielektrik spontánní polarizace.Velikost spontánní polarizace se mění s teplotou.  Při určité teplotě dochází k zániku této polarizace a permitivita klesne z tisíců na jednotky.</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236345</wp:posOffset>
                </wp:positionH>
                <wp:positionV relativeFrom="paragraph">
                  <wp:posOffset>149860</wp:posOffset>
                </wp:positionV>
                <wp:extent cx="471170" cy="145415"/>
                <wp:effectExtent l="1905" t="2540" r="1905" b="1270"/>
                <wp:wrapNone/>
                <wp:docPr id="1" name=""/>
                <a:graphic xmlns:a="http://schemas.openxmlformats.org/drawingml/2006/main">
                  <a:graphicData uri="http://schemas.microsoft.com/office/word/2010/wordprocessingShape">
                    <wps:wsp>
                      <wps:cNvSpPr/>
                      <wps:spPr>
                        <a:xfrm>
                          <a:off x="0" y="0"/>
                          <a:ext cx="471240" cy="145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11.8pt;width:37.05pt;height:11.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06880</wp:posOffset>
                </wp:positionH>
                <wp:positionV relativeFrom="paragraph">
                  <wp:posOffset>222250</wp:posOffset>
                </wp:positionV>
                <wp:extent cx="290195" cy="635"/>
                <wp:effectExtent l="635" t="1905" r="635" b="1905"/>
                <wp:wrapNone/>
                <wp:docPr id="2" name=""/>
                <a:graphic xmlns:a="http://schemas.openxmlformats.org/drawingml/2006/main">
                  <a:graphicData uri="http://schemas.microsoft.com/office/word/2010/wordprocessingShape">
                    <wps:wsp>
                      <wps:cNvSpPr/>
                      <wps:spPr>
                        <a:xfrm>
                          <a:off x="0" y="0"/>
                          <a:ext cx="290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4pt,17.5pt" to="157.2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8540</wp:posOffset>
                </wp:positionH>
                <wp:positionV relativeFrom="paragraph">
                  <wp:posOffset>222250</wp:posOffset>
                </wp:positionV>
                <wp:extent cx="217805" cy="635"/>
                <wp:effectExtent l="635" t="1905" r="635" b="1905"/>
                <wp:wrapNone/>
                <wp:docPr id="3" name=""/>
                <a:graphic xmlns:a="http://schemas.openxmlformats.org/drawingml/2006/main">
                  <a:graphicData uri="http://schemas.microsoft.com/office/word/2010/wordprocessingShape">
                    <wps:wsp>
                      <wps:cNvSpPr/>
                      <wps:spPr>
                        <a:xfrm flipH="1">
                          <a:off x="0" y="0"/>
                          <a:ext cx="217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2pt,17.5pt" to="97.3pt,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44930</wp:posOffset>
                </wp:positionH>
                <wp:positionV relativeFrom="paragraph">
                  <wp:posOffset>113665</wp:posOffset>
                </wp:positionV>
                <wp:extent cx="181610" cy="254000"/>
                <wp:effectExtent l="1905" t="1270" r="1905" b="1270"/>
                <wp:wrapNone/>
                <wp:docPr id="4" name=""/>
                <a:graphic xmlns:a="http://schemas.openxmlformats.org/drawingml/2006/main">
                  <a:graphicData uri="http://schemas.microsoft.com/office/word/2010/wordprocessingShape">
                    <wps:wsp>
                      <wps:cNvSpPr/>
                      <wps:spPr>
                        <a:xfrm>
                          <a:off x="0" y="0"/>
                          <a:ext cx="18144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9pt,8.95pt" to="120.15pt,2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44930</wp:posOffset>
                </wp:positionH>
                <wp:positionV relativeFrom="paragraph">
                  <wp:posOffset>40640</wp:posOffset>
                </wp:positionV>
                <wp:extent cx="635" cy="73025"/>
                <wp:effectExtent l="1905" t="635" r="1905" b="635"/>
                <wp:wrapNone/>
                <wp:docPr id="5" name=""/>
                <a:graphic xmlns:a="http://schemas.openxmlformats.org/drawingml/2006/main">
                  <a:graphicData uri="http://schemas.microsoft.com/office/word/2010/wordprocessingShape">
                    <wps:wsp>
                      <wps:cNvSpPr/>
                      <wps:spPr>
                        <a:xfrm flipV="1">
                          <a:off x="0" y="0"/>
                          <a:ext cx="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9pt,3.2pt" to="105.9pt,8.9pt" stroked="t" o:allowincell="f" style="position:absolute;flip:y">
                <v:stroke color="black" weight="3240" joinstyle="miter" endcap="flat"/>
                <v:fill o:detectmouseclick="t" on="false"/>
                <w10:wrap type="none"/>
              </v:line>
            </w:pict>
          </mc:Fallback>
        </mc:AlternateContent>
      </w:r>
      <w:r>
        <w:rPr>
          <w:rFonts w:cs="Arial" w:ascii="Arial" w:hAnsi="Arial"/>
          <w:sz w:val="24"/>
        </w:rPr>
        <w:t xml:space="preserve">Značka pozistoru: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u</m:t>
        </m:r>
      </m:oMath>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oltampérové charakteristiky je nutno měřit s ohledem načasovou konstantu pozistoru aby došlo k ustálení teploty. Měří se při stále teplotě okolí, tím lze získat charakteristiky závislé pouze na oteplení procházejícím proudem. Pro různé teploty okolí dostaneme soustavu křivek s parametrem </w:t>
      </w:r>
      <w:r>
        <w:rPr>
          <w:rFonts w:cs="Arial" w:ascii="Arial" w:hAnsi="Arial"/>
        </w:rPr>
      </w:r>
      <m:oMath xmlns:m="http://schemas.openxmlformats.org/officeDocument/2006/math">
        <m:r>
          <w:rPr>
            <w:rFonts w:ascii="Cambria Math" w:hAnsi="Cambria Math"/>
          </w:rPr>
          <m:t xml:space="preserve">Ja</m:t>
        </m:r>
        <m:r>
          <w:rPr>
            <w:rFonts w:ascii="Cambria Math" w:hAnsi="Cambria Math"/>
          </w:rPr>
          <m:t xml:space="preserve">=</m:t>
        </m:r>
        <m:r>
          <m:rPr>
            <m:lit/>
            <m:nor/>
          </m:rPr>
          <w:rPr>
            <w:rFonts w:ascii="Cambria Math" w:hAnsi="Cambria Math"/>
          </w:rPr>
          <m:t xml:space="preserve">konst</m:t>
        </m:r>
      </m:oMath>
      <w:r>
        <w:rPr>
          <w:rFonts w:cs="Arial" w:ascii="Arial" w:hAnsi="Arial"/>
          <w:sz w:val="24"/>
        </w:rPr>
        <w:t>.  Závislost lze rozdělit na část, v níž odpor nepatrně klesá s teplotou a na vzestupnou oblast, v níž odpor po průchodu minimem velmi prudce roste. Další oblast navazuje na horní část se záporným teplotním součinitelem a pro praktické využití nemá význam.</w:t>
      </w:r>
    </w:p>
    <w:p>
      <w:pPr>
        <w:pStyle w:val="Normal"/>
        <w:jc w:val="both"/>
        <w:rPr/>
      </w:pPr>
      <w:r>
        <w:rPr>
          <w:rFonts w:cs="Arial" w:ascii="Arial" w:hAnsi="Arial"/>
          <w:sz w:val="24"/>
        </w:rPr>
        <w:t>Použití: Především jako teplotní čidlo (ochrana proti přetížení motorů...), indikátor teplotního odporu (měří se přestup tepla), jako časový</w:t>
      </w:r>
      <w:r>
        <w:rPr>
          <w:rFonts w:cs="Arial" w:ascii="Arial" w:hAnsi="Arial"/>
        </w:rPr>
      </w:r>
      <m:oMath xmlns:m="http://schemas.openxmlformats.org/officeDocument/2006/math"/>
      <w:r>
        <w:rPr>
          <w:rFonts w:cs="Arial" w:ascii="Arial" w:hAnsi="Arial"/>
          <w:sz w:val="24"/>
        </w:rPr>
        <w:t xml:space="preserve"> spínač (zpoždění přítahu relé, rozběh jednofázového motoru)</w:t>
      </w:r>
    </w:p>
    <w:p>
      <w:pPr>
        <w:pStyle w:val="Normal"/>
        <w:jc w:val="both"/>
        <w:rPr>
          <w:rFonts w:ascii="Arial" w:hAnsi="Arial" w:cs="Arial"/>
          <w:sz w:val="24"/>
        </w:rPr>
      </w:pPr>
      <w:r>
        <w:rPr>
          <w:rFonts w:cs="Arial" w:ascii="Arial" w:hAnsi="Arial"/>
          <w:b/>
        </w:rPr>
        <mc:AlternateContent>
          <mc:Choice Requires="wpg">
            <w:drawing>
              <wp:anchor behindDoc="0" distT="0" distB="0" distL="114935" distR="114935" simplePos="0" locked="0" layoutInCell="0" allowOverlap="1" relativeHeight="24">
                <wp:simplePos x="0" y="0"/>
                <wp:positionH relativeFrom="column">
                  <wp:posOffset>2105025</wp:posOffset>
                </wp:positionH>
                <wp:positionV relativeFrom="paragraph">
                  <wp:posOffset>53340</wp:posOffset>
                </wp:positionV>
                <wp:extent cx="1267460" cy="1122680"/>
                <wp:effectExtent l="635" t="635" r="0" b="635"/>
                <wp:wrapNone/>
                <wp:docPr id="6" name=""/>
                <a:graphic xmlns:a="http://schemas.openxmlformats.org/drawingml/2006/main">
                  <a:graphicData uri="http://schemas.microsoft.com/office/word/2010/wordprocessingGroup">
                    <wpg:wgp>
                      <wpg:cNvGrpSpPr/>
                      <wpg:grpSpPr>
                        <a:xfrm>
                          <a:off x="0" y="0"/>
                          <a:ext cx="1267560" cy="1122840"/>
                          <a:chOff x="0" y="0"/>
                          <a:chExt cx="1267560" cy="1122840"/>
                        </a:xfrm>
                      </wpg:grpSpPr>
                      <wps:wsp>
                        <wps:cNvSpPr/>
                        <wps:spPr>
                          <a:xfrm>
                            <a:off x="36360" y="0"/>
                            <a:ext cx="720" cy="1122840"/>
                          </a:xfrm>
                          <a:prstGeom prst="line">
                            <a:avLst/>
                          </a:prstGeom>
                          <a:ln w="3240">
                            <a:solidFill>
                              <a:srgbClr val="000000"/>
                            </a:solidFill>
                            <a:miter/>
                          </a:ln>
                        </wps:spPr>
                        <wps:style>
                          <a:lnRef idx="0"/>
                          <a:fillRef idx="0"/>
                          <a:effectRef idx="0"/>
                          <a:fontRef idx="minor"/>
                        </wps:style>
                        <wps:bodyPr/>
                      </wps:wsp>
                      <wps:wsp>
                        <wps:cNvSpPr/>
                        <wps:spPr>
                          <a:xfrm>
                            <a:off x="0" y="1085760"/>
                            <a:ext cx="12675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4.2pt;width:99.75pt;height:88.35pt" coordorigin="3315,84" coordsize="1995,1767">
                <v:line id="shape_0" from="3372,84" to="3372,1851" stroked="t" o:allowincell="f" style="position:absolute">
                  <v:stroke color="black" weight="3240" joinstyle="miter" endcap="flat"/>
                  <v:fill o:detectmouseclick="t" on="false"/>
                  <w10:wrap type="none"/>
                </v:line>
                <v:line id="shape_0" from="3315,1794" to="5310,1794"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295275</wp:posOffset>
                </wp:positionH>
                <wp:positionV relativeFrom="paragraph">
                  <wp:posOffset>53340</wp:posOffset>
                </wp:positionV>
                <wp:extent cx="1267460" cy="1122680"/>
                <wp:effectExtent l="635" t="635" r="0" b="635"/>
                <wp:wrapNone/>
                <wp:docPr id="7" name=""/>
                <a:graphic xmlns:a="http://schemas.openxmlformats.org/drawingml/2006/main">
                  <a:graphicData uri="http://schemas.microsoft.com/office/word/2010/wordprocessingGroup">
                    <wpg:wgp>
                      <wpg:cNvGrpSpPr/>
                      <wpg:grpSpPr>
                        <a:xfrm>
                          <a:off x="0" y="0"/>
                          <a:ext cx="1267560" cy="1122840"/>
                          <a:chOff x="0" y="0"/>
                          <a:chExt cx="1267560" cy="1122840"/>
                        </a:xfrm>
                      </wpg:grpSpPr>
                      <wpg:grpSp>
                        <wpg:cNvGrpSpPr/>
                        <wpg:grpSpPr>
                          <a:xfrm>
                            <a:off x="0" y="0"/>
                            <a:ext cx="1267560" cy="1122840"/>
                          </a:xfrm>
                        </wpg:grpSpPr>
                        <wps:wsp>
                          <wps:cNvSpPr/>
                          <wps:spPr>
                            <a:xfrm>
                              <a:off x="36360" y="0"/>
                              <a:ext cx="720" cy="1122840"/>
                            </a:xfrm>
                            <a:prstGeom prst="line">
                              <a:avLst/>
                            </a:prstGeom>
                            <a:ln w="3240">
                              <a:solidFill>
                                <a:srgbClr val="000000"/>
                              </a:solidFill>
                              <a:miter/>
                            </a:ln>
                          </wps:spPr>
                          <wps:style>
                            <a:lnRef idx="0"/>
                            <a:fillRef idx="0"/>
                            <a:effectRef idx="0"/>
                            <a:fontRef idx="minor"/>
                          </wps:style>
                          <wps:bodyPr/>
                        </wps:wsp>
                        <wps:wsp>
                          <wps:cNvSpPr/>
                          <wps:spPr>
                            <a:xfrm>
                              <a:off x="0" y="1085760"/>
                              <a:ext cx="1267560" cy="0"/>
                            </a:xfrm>
                            <a:prstGeom prst="line">
                              <a:avLst/>
                            </a:prstGeom>
                            <a:ln w="3240">
                              <a:solidFill>
                                <a:srgbClr val="000000"/>
                              </a:solidFill>
                              <a:miter/>
                            </a:ln>
                          </wps:spPr>
                          <wps:style>
                            <a:lnRef idx="0"/>
                            <a:fillRef idx="0"/>
                            <a:effectRef idx="0"/>
                            <a:fontRef idx="minor"/>
                          </wps:style>
                          <wps:bodyPr/>
                        </wps:wsp>
                      </wpg:grpSp>
                      <wps:wsp>
                        <wps:cNvSpPr/>
                        <wps:spPr>
                          <a:xfrm>
                            <a:off x="36360" y="905040"/>
                            <a:ext cx="398880" cy="36720"/>
                          </a:xfrm>
                          <a:prstGeom prst="line">
                            <a:avLst/>
                          </a:prstGeom>
                          <a:ln w="3240">
                            <a:solidFill>
                              <a:srgbClr val="000000"/>
                            </a:solidFill>
                            <a:miter/>
                          </a:ln>
                        </wps:spPr>
                        <wps:style>
                          <a:lnRef idx="0"/>
                          <a:fillRef idx="0"/>
                          <a:effectRef idx="0"/>
                          <a:fontRef idx="minor"/>
                        </wps:style>
                        <wps:bodyPr/>
                      </wps:wsp>
                      <wps:wsp>
                        <wps:cNvSpPr/>
                        <wps:spPr>
                          <a:xfrm flipV="1">
                            <a:off x="434520" y="83232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615240" y="180360"/>
                            <a:ext cx="145440" cy="652320"/>
                          </a:xfrm>
                          <a:prstGeom prst="line">
                            <a:avLst/>
                          </a:prstGeom>
                          <a:ln w="3240">
                            <a:solidFill>
                              <a:srgbClr val="000000"/>
                            </a:solidFill>
                            <a:miter/>
                          </a:ln>
                        </wps:spPr>
                        <wps:style>
                          <a:lnRef idx="0"/>
                          <a:fillRef idx="0"/>
                          <a:effectRef idx="0"/>
                          <a:fontRef idx="minor"/>
                        </wps:style>
                        <wps:bodyPr/>
                      </wps:wsp>
                      <wps:wsp>
                        <wps:cNvSpPr/>
                        <wps:spPr>
                          <a:xfrm flipH="1">
                            <a:off x="759960" y="108720"/>
                            <a:ext cx="109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68680" y="108720"/>
                            <a:ext cx="1090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977400" y="144720"/>
                            <a:ext cx="109080" cy="290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4.2pt;width:99.75pt;height:88.35pt" coordorigin="465,84" coordsize="1995,1767">
                <v:group id="shape_0" style="position:absolute;left:465;top:84;width:1995;height:1767">
                  <v:line id="shape_0" from="522,84" to="522,1851" stroked="t" o:allowincell="f" style="position:absolute">
                    <v:stroke color="black" weight="3240" joinstyle="miter" endcap="flat"/>
                    <v:fill o:detectmouseclick="t" on="false"/>
                    <w10:wrap type="none"/>
                  </v:line>
                  <v:line id="shape_0" from="465,1794" to="2460,1794" stroked="t" o:allowincell="f" style="position:absolute">
                    <v:stroke color="black" weight="3240" joinstyle="miter" endcap="flat"/>
                    <v:fill o:detectmouseclick="t" on="false"/>
                    <w10:wrap type="none"/>
                  </v:line>
                </v:group>
                <v:line id="shape_0" from="522,1509" to="1149,1566" stroked="t" o:allowincell="f" style="position:absolute">
                  <v:stroke color="black" weight="3240" joinstyle="miter" endcap="flat"/>
                  <v:fill o:detectmouseclick="t" on="false"/>
                  <w10:wrap type="none"/>
                </v:line>
                <v:rect id="shape_0" coordsize="10800,10800" path="l0,21600xee" stroked="t" o:allowincell="f" style="position:absolute;left:1149;top:1395;width:285;height:171;flip:y;mso-wrap-style:none;v-text-anchor:middle">
                  <v:fill o:detectmouseclick="t" on="false"/>
                  <v:stroke color="black" weight="3240" joinstyle="miter" endcap="flat"/>
                  <w10:wrap type="none"/>
                </v:rect>
                <v:line id="shape_0" from="1434,368" to="1662,1394" stroked="t" o:allowincell="f" style="position:absolute;flip:y">
                  <v:stroke color="black" weight="3240" joinstyle="miter" endcap="flat"/>
                  <v:fill o:detectmouseclick="t" on="false"/>
                  <w10:wrap type="none"/>
                </v:line>
                <v:rect id="shape_0" coordsize="10800,10800" path="l0,21600xee" stroked="t" o:allowincell="f" style="position:absolute;left:1662;top:255;width:171;height:114;flip:x;mso-wrap-style:none;v-text-anchor:middle">
                  <v:fill o:detectmouseclick="t" on="false"/>
                  <v:stroke color="black" weight="3240" joinstyle="miter" endcap="flat"/>
                  <w10:wrap type="none"/>
                </v:rect>
                <v:rect id="shape_0" coordsize="10800,10800" path="l0,21600xee" stroked="t" o:allowincell="f" style="position:absolute;left:1833;top:255;width:171;height:57;mso-wrap-style:none;v-text-anchor:middle">
                  <v:fill o:detectmouseclick="t" on="false"/>
                  <v:stroke color="black" weight="3240" joinstyle="miter" endcap="flat"/>
                  <w10:wrap type="none"/>
                </v:rect>
                <v:line id="shape_0" from="2004,312" to="2175,768" stroked="t" o:allowincell="f" style="position:absolute">
                  <v:stroke color="black" weight="3240" joinstyle="miter" endcap="flat"/>
                  <v:fill o:detectmouseclick="t" on="false"/>
                  <w10:wrap type="none"/>
                </v:line>
              </v:group>
            </w:pict>
          </mc:Fallback>
        </mc:AlternateContent>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Ω</m:t>
              </m:r>
            </m:e>
          </m:d>
        </m:oMath>
      </m:oMathPara>
    </w:p>
    <w:p>
      <w:pPr>
        <w:pStyle w:val="Normal"/>
        <w:jc w:val="both"/>
        <w:rPr>
          <w:rFonts w:ascii="Arial" w:hAnsi="Arial" w:cs="Arial"/>
          <w:sz w:val="24"/>
          <w:vertAlign w:val="superscript"/>
        </w:rPr>
      </w:pPr>
      <w:r>
        <mc:AlternateContent>
          <mc:Choice Requires="wps">
            <w:drawing>
              <wp:anchor behindDoc="0" distT="0" distB="0" distL="114935" distR="114935" simplePos="0" locked="0" layoutInCell="0" allowOverlap="1" relativeHeight="27">
                <wp:simplePos x="0" y="0"/>
                <wp:positionH relativeFrom="column">
                  <wp:posOffset>2430780</wp:posOffset>
                </wp:positionH>
                <wp:positionV relativeFrom="paragraph">
                  <wp:posOffset>53340</wp:posOffset>
                </wp:positionV>
                <wp:extent cx="857250" cy="501015"/>
                <wp:effectExtent l="1905" t="2540" r="1270" b="1270"/>
                <wp:wrapNone/>
                <wp:docPr id="8" name=""/>
                <a:graphic xmlns:a="http://schemas.openxmlformats.org/drawingml/2006/main">
                  <a:graphicData uri="http://schemas.microsoft.com/office/word/2010/wordprocessingShape">
                    <wps:wsp>
                      <wps:cNvSpPr/>
                      <wps:spPr>
                        <a:xfrm>
                          <a:off x="0" y="0"/>
                          <a:ext cx="857160" cy="501120"/>
                        </a:xfrm>
                        <a:custGeom>
                          <a:avLst/>
                          <a:gdLst/>
                          <a:ahLst/>
                          <a:rect l="l" t="t" r="r" b="b"/>
                          <a:pathLst>
                            <a:path w="20000" h="20000">
                              <a:moveTo>
                                <a:pt x="15" y="11255"/>
                              </a:moveTo>
                              <a:lnTo>
                                <a:pt x="0" y="11027"/>
                              </a:lnTo>
                              <a:lnTo>
                                <a:pt x="104" y="11027"/>
                              </a:lnTo>
                              <a:lnTo>
                                <a:pt x="104" y="10646"/>
                              </a:lnTo>
                              <a:lnTo>
                                <a:pt x="222" y="10646"/>
                              </a:lnTo>
                              <a:lnTo>
                                <a:pt x="222" y="9328"/>
                              </a:lnTo>
                              <a:lnTo>
                                <a:pt x="326" y="9328"/>
                              </a:lnTo>
                              <a:lnTo>
                                <a:pt x="326" y="9125"/>
                              </a:lnTo>
                              <a:lnTo>
                                <a:pt x="444" y="9125"/>
                              </a:lnTo>
                              <a:lnTo>
                                <a:pt x="444" y="8948"/>
                              </a:lnTo>
                              <a:lnTo>
                                <a:pt x="548" y="8948"/>
                              </a:lnTo>
                              <a:lnTo>
                                <a:pt x="548" y="8568"/>
                              </a:lnTo>
                              <a:lnTo>
                                <a:pt x="667" y="8568"/>
                              </a:lnTo>
                              <a:lnTo>
                                <a:pt x="667" y="8365"/>
                              </a:lnTo>
                              <a:lnTo>
                                <a:pt x="770" y="8365"/>
                              </a:lnTo>
                              <a:lnTo>
                                <a:pt x="770" y="7985"/>
                              </a:lnTo>
                              <a:lnTo>
                                <a:pt x="889" y="7985"/>
                              </a:lnTo>
                              <a:lnTo>
                                <a:pt x="889" y="7605"/>
                              </a:lnTo>
                              <a:lnTo>
                                <a:pt x="993" y="7605"/>
                              </a:lnTo>
                              <a:lnTo>
                                <a:pt x="993" y="7427"/>
                              </a:lnTo>
                              <a:lnTo>
                                <a:pt x="1111" y="7427"/>
                              </a:lnTo>
                              <a:lnTo>
                                <a:pt x="1111" y="7224"/>
                              </a:lnTo>
                              <a:lnTo>
                                <a:pt x="1215" y="7224"/>
                              </a:lnTo>
                              <a:lnTo>
                                <a:pt x="1215" y="6844"/>
                              </a:lnTo>
                              <a:lnTo>
                                <a:pt x="1333" y="6844"/>
                              </a:lnTo>
                              <a:lnTo>
                                <a:pt x="1437" y="6667"/>
                              </a:lnTo>
                              <a:lnTo>
                                <a:pt x="1437" y="6464"/>
                              </a:lnTo>
                              <a:lnTo>
                                <a:pt x="1556" y="6464"/>
                              </a:lnTo>
                              <a:lnTo>
                                <a:pt x="1556" y="6286"/>
                              </a:lnTo>
                              <a:lnTo>
                                <a:pt x="1659" y="6084"/>
                              </a:lnTo>
                              <a:lnTo>
                                <a:pt x="1778" y="6084"/>
                              </a:lnTo>
                              <a:lnTo>
                                <a:pt x="1778" y="5703"/>
                              </a:lnTo>
                              <a:lnTo>
                                <a:pt x="1881" y="5703"/>
                              </a:lnTo>
                              <a:lnTo>
                                <a:pt x="1881" y="5323"/>
                              </a:lnTo>
                              <a:lnTo>
                                <a:pt x="2000" y="5323"/>
                              </a:lnTo>
                              <a:lnTo>
                                <a:pt x="2000" y="4943"/>
                              </a:lnTo>
                              <a:lnTo>
                                <a:pt x="2104" y="4943"/>
                              </a:lnTo>
                              <a:lnTo>
                                <a:pt x="2104" y="4563"/>
                              </a:lnTo>
                              <a:lnTo>
                                <a:pt x="2222" y="4563"/>
                              </a:lnTo>
                              <a:lnTo>
                                <a:pt x="2222" y="4183"/>
                              </a:lnTo>
                              <a:lnTo>
                                <a:pt x="2326" y="4183"/>
                              </a:lnTo>
                              <a:lnTo>
                                <a:pt x="2326" y="4005"/>
                              </a:lnTo>
                              <a:lnTo>
                                <a:pt x="2444" y="3802"/>
                              </a:lnTo>
                              <a:lnTo>
                                <a:pt x="2444" y="3625"/>
                              </a:lnTo>
                              <a:lnTo>
                                <a:pt x="2548" y="3625"/>
                              </a:lnTo>
                              <a:lnTo>
                                <a:pt x="2548" y="3422"/>
                              </a:lnTo>
                              <a:lnTo>
                                <a:pt x="2667" y="3245"/>
                              </a:lnTo>
                              <a:lnTo>
                                <a:pt x="2667" y="3042"/>
                              </a:lnTo>
                              <a:lnTo>
                                <a:pt x="2770" y="3042"/>
                              </a:lnTo>
                              <a:lnTo>
                                <a:pt x="2889" y="2864"/>
                              </a:lnTo>
                              <a:lnTo>
                                <a:pt x="2889" y="2484"/>
                              </a:lnTo>
                              <a:lnTo>
                                <a:pt x="2993" y="2281"/>
                              </a:lnTo>
                              <a:lnTo>
                                <a:pt x="3215" y="2281"/>
                              </a:lnTo>
                              <a:lnTo>
                                <a:pt x="3215" y="2104"/>
                              </a:lnTo>
                              <a:lnTo>
                                <a:pt x="3333" y="2104"/>
                              </a:lnTo>
                              <a:lnTo>
                                <a:pt x="3437" y="1901"/>
                              </a:lnTo>
                              <a:lnTo>
                                <a:pt x="3437" y="1724"/>
                              </a:lnTo>
                              <a:lnTo>
                                <a:pt x="3659" y="1724"/>
                              </a:lnTo>
                              <a:lnTo>
                                <a:pt x="3659" y="1521"/>
                              </a:lnTo>
                              <a:lnTo>
                                <a:pt x="3778" y="1343"/>
                              </a:lnTo>
                              <a:lnTo>
                                <a:pt x="3881" y="1343"/>
                              </a:lnTo>
                              <a:lnTo>
                                <a:pt x="3881" y="963"/>
                              </a:lnTo>
                              <a:lnTo>
                                <a:pt x="4222" y="963"/>
                              </a:lnTo>
                              <a:lnTo>
                                <a:pt x="4222" y="760"/>
                              </a:lnTo>
                              <a:lnTo>
                                <a:pt x="4326" y="760"/>
                              </a:lnTo>
                              <a:lnTo>
                                <a:pt x="4326" y="380"/>
                              </a:lnTo>
                              <a:lnTo>
                                <a:pt x="4444" y="380"/>
                              </a:lnTo>
                              <a:lnTo>
                                <a:pt x="4444" y="203"/>
                              </a:lnTo>
                              <a:lnTo>
                                <a:pt x="5659" y="203"/>
                              </a:lnTo>
                              <a:lnTo>
                                <a:pt x="5659" y="0"/>
                              </a:lnTo>
                              <a:lnTo>
                                <a:pt x="6889" y="0"/>
                              </a:lnTo>
                              <a:lnTo>
                                <a:pt x="6993" y="380"/>
                              </a:lnTo>
                              <a:lnTo>
                                <a:pt x="7111" y="380"/>
                              </a:lnTo>
                              <a:lnTo>
                                <a:pt x="7111" y="583"/>
                              </a:lnTo>
                              <a:lnTo>
                                <a:pt x="7215" y="760"/>
                              </a:lnTo>
                              <a:lnTo>
                                <a:pt x="7437" y="760"/>
                              </a:lnTo>
                              <a:lnTo>
                                <a:pt x="7437" y="963"/>
                              </a:lnTo>
                              <a:lnTo>
                                <a:pt x="7556" y="1141"/>
                              </a:lnTo>
                              <a:lnTo>
                                <a:pt x="7778" y="1141"/>
                              </a:lnTo>
                              <a:lnTo>
                                <a:pt x="7778" y="1343"/>
                              </a:lnTo>
                              <a:lnTo>
                                <a:pt x="7881" y="1521"/>
                              </a:lnTo>
                              <a:lnTo>
                                <a:pt x="8000" y="1521"/>
                              </a:lnTo>
                              <a:lnTo>
                                <a:pt x="8104" y="1724"/>
                              </a:lnTo>
                              <a:lnTo>
                                <a:pt x="8222" y="1901"/>
                              </a:lnTo>
                              <a:lnTo>
                                <a:pt x="8326" y="1901"/>
                              </a:lnTo>
                              <a:lnTo>
                                <a:pt x="8548" y="2281"/>
                              </a:lnTo>
                              <a:lnTo>
                                <a:pt x="8667" y="2281"/>
                              </a:lnTo>
                              <a:lnTo>
                                <a:pt x="8667" y="2484"/>
                              </a:lnTo>
                              <a:lnTo>
                                <a:pt x="8770" y="2484"/>
                              </a:lnTo>
                              <a:lnTo>
                                <a:pt x="8770" y="2864"/>
                              </a:lnTo>
                              <a:lnTo>
                                <a:pt x="8889" y="3042"/>
                              </a:lnTo>
                              <a:lnTo>
                                <a:pt x="8993" y="3042"/>
                              </a:lnTo>
                              <a:lnTo>
                                <a:pt x="9111" y="3245"/>
                              </a:lnTo>
                              <a:lnTo>
                                <a:pt x="9111" y="3422"/>
                              </a:lnTo>
                              <a:lnTo>
                                <a:pt x="9215" y="3422"/>
                              </a:lnTo>
                              <a:lnTo>
                                <a:pt x="9215" y="3625"/>
                              </a:lnTo>
                              <a:lnTo>
                                <a:pt x="9333" y="3625"/>
                              </a:lnTo>
                              <a:lnTo>
                                <a:pt x="9333" y="3802"/>
                              </a:lnTo>
                              <a:lnTo>
                                <a:pt x="9437" y="3802"/>
                              </a:lnTo>
                              <a:lnTo>
                                <a:pt x="9556" y="4005"/>
                              </a:lnTo>
                              <a:lnTo>
                                <a:pt x="9556" y="4183"/>
                              </a:lnTo>
                              <a:lnTo>
                                <a:pt x="9659" y="4385"/>
                              </a:lnTo>
                              <a:lnTo>
                                <a:pt x="9659" y="4563"/>
                              </a:lnTo>
                              <a:lnTo>
                                <a:pt x="9778" y="4563"/>
                              </a:lnTo>
                              <a:lnTo>
                                <a:pt x="9778" y="5323"/>
                              </a:lnTo>
                              <a:lnTo>
                                <a:pt x="9881" y="5323"/>
                              </a:lnTo>
                              <a:lnTo>
                                <a:pt x="9881" y="5526"/>
                              </a:lnTo>
                              <a:lnTo>
                                <a:pt x="10000" y="5703"/>
                              </a:lnTo>
                              <a:lnTo>
                                <a:pt x="10000" y="6084"/>
                              </a:lnTo>
                              <a:lnTo>
                                <a:pt x="10089" y="6286"/>
                              </a:lnTo>
                              <a:lnTo>
                                <a:pt x="10089" y="6844"/>
                              </a:lnTo>
                              <a:lnTo>
                                <a:pt x="10207" y="7047"/>
                              </a:lnTo>
                              <a:lnTo>
                                <a:pt x="10207" y="8365"/>
                              </a:lnTo>
                              <a:lnTo>
                                <a:pt x="10311" y="8365"/>
                              </a:lnTo>
                              <a:lnTo>
                                <a:pt x="10311" y="8568"/>
                              </a:lnTo>
                              <a:lnTo>
                                <a:pt x="10430" y="8745"/>
                              </a:lnTo>
                              <a:lnTo>
                                <a:pt x="10430" y="9506"/>
                              </a:lnTo>
                              <a:lnTo>
                                <a:pt x="10533" y="9708"/>
                              </a:lnTo>
                              <a:lnTo>
                                <a:pt x="10533" y="9886"/>
                              </a:lnTo>
                              <a:lnTo>
                                <a:pt x="10652" y="9886"/>
                              </a:lnTo>
                              <a:lnTo>
                                <a:pt x="10652" y="10266"/>
                              </a:lnTo>
                              <a:lnTo>
                                <a:pt x="10756" y="10469"/>
                              </a:lnTo>
                              <a:lnTo>
                                <a:pt x="10756" y="10646"/>
                              </a:lnTo>
                              <a:lnTo>
                                <a:pt x="10874" y="10646"/>
                              </a:lnTo>
                              <a:lnTo>
                                <a:pt x="10874" y="10849"/>
                              </a:lnTo>
                              <a:lnTo>
                                <a:pt x="10978" y="10849"/>
                              </a:lnTo>
                              <a:lnTo>
                                <a:pt x="10978" y="11229"/>
                              </a:lnTo>
                              <a:lnTo>
                                <a:pt x="11096" y="11407"/>
                              </a:lnTo>
                              <a:lnTo>
                                <a:pt x="11200" y="11407"/>
                              </a:lnTo>
                              <a:lnTo>
                                <a:pt x="11200" y="11787"/>
                              </a:lnTo>
                              <a:lnTo>
                                <a:pt x="11319" y="11787"/>
                              </a:lnTo>
                              <a:lnTo>
                                <a:pt x="11319" y="12167"/>
                              </a:lnTo>
                              <a:lnTo>
                                <a:pt x="11422" y="12167"/>
                              </a:lnTo>
                              <a:lnTo>
                                <a:pt x="11422" y="12928"/>
                              </a:lnTo>
                              <a:lnTo>
                                <a:pt x="11541" y="12928"/>
                              </a:lnTo>
                              <a:lnTo>
                                <a:pt x="11541" y="13511"/>
                              </a:lnTo>
                              <a:lnTo>
                                <a:pt x="11644" y="13688"/>
                              </a:lnTo>
                              <a:lnTo>
                                <a:pt x="11763" y="13688"/>
                              </a:lnTo>
                              <a:lnTo>
                                <a:pt x="11867" y="13891"/>
                              </a:lnTo>
                              <a:lnTo>
                                <a:pt x="11867" y="14068"/>
                              </a:lnTo>
                              <a:lnTo>
                                <a:pt x="11985" y="14449"/>
                              </a:lnTo>
                              <a:lnTo>
                                <a:pt x="12207" y="14449"/>
                              </a:lnTo>
                              <a:lnTo>
                                <a:pt x="12207" y="14829"/>
                              </a:lnTo>
                              <a:lnTo>
                                <a:pt x="12430" y="14829"/>
                              </a:lnTo>
                              <a:lnTo>
                                <a:pt x="12430" y="15209"/>
                              </a:lnTo>
                              <a:lnTo>
                                <a:pt x="12652" y="15209"/>
                              </a:lnTo>
                              <a:lnTo>
                                <a:pt x="12652" y="15589"/>
                              </a:lnTo>
                              <a:lnTo>
                                <a:pt x="12756" y="15589"/>
                              </a:lnTo>
                              <a:lnTo>
                                <a:pt x="12756" y="15792"/>
                              </a:lnTo>
                              <a:lnTo>
                                <a:pt x="12874" y="15792"/>
                              </a:lnTo>
                              <a:lnTo>
                                <a:pt x="12874" y="15970"/>
                              </a:lnTo>
                              <a:lnTo>
                                <a:pt x="13096" y="15970"/>
                              </a:lnTo>
                              <a:lnTo>
                                <a:pt x="13096" y="16350"/>
                              </a:lnTo>
                              <a:lnTo>
                                <a:pt x="13200" y="16350"/>
                              </a:lnTo>
                              <a:lnTo>
                                <a:pt x="13200" y="16553"/>
                              </a:lnTo>
                              <a:lnTo>
                                <a:pt x="13319" y="16553"/>
                              </a:lnTo>
                              <a:lnTo>
                                <a:pt x="13319" y="16730"/>
                              </a:lnTo>
                              <a:lnTo>
                                <a:pt x="13422" y="16730"/>
                              </a:lnTo>
                              <a:lnTo>
                                <a:pt x="13422" y="16933"/>
                              </a:lnTo>
                              <a:lnTo>
                                <a:pt x="13541" y="17110"/>
                              </a:lnTo>
                              <a:lnTo>
                                <a:pt x="13644" y="17313"/>
                              </a:lnTo>
                              <a:lnTo>
                                <a:pt x="13763" y="17490"/>
                              </a:lnTo>
                              <a:lnTo>
                                <a:pt x="13867" y="17490"/>
                              </a:lnTo>
                              <a:lnTo>
                                <a:pt x="14207" y="18074"/>
                              </a:lnTo>
                              <a:lnTo>
                                <a:pt x="14430" y="18251"/>
                              </a:lnTo>
                              <a:lnTo>
                                <a:pt x="14533" y="18454"/>
                              </a:lnTo>
                              <a:lnTo>
                                <a:pt x="14652" y="18454"/>
                              </a:lnTo>
                              <a:lnTo>
                                <a:pt x="14652" y="18631"/>
                              </a:lnTo>
                              <a:lnTo>
                                <a:pt x="14874" y="18631"/>
                              </a:lnTo>
                              <a:lnTo>
                                <a:pt x="14874" y="18834"/>
                              </a:lnTo>
                              <a:lnTo>
                                <a:pt x="14978" y="19011"/>
                              </a:lnTo>
                              <a:lnTo>
                                <a:pt x="15422" y="19011"/>
                              </a:lnTo>
                              <a:lnTo>
                                <a:pt x="15644" y="19214"/>
                              </a:lnTo>
                              <a:lnTo>
                                <a:pt x="15763" y="19392"/>
                              </a:lnTo>
                              <a:lnTo>
                                <a:pt x="16207" y="19392"/>
                              </a:lnTo>
                              <a:lnTo>
                                <a:pt x="16430" y="19594"/>
                              </a:lnTo>
                              <a:lnTo>
                                <a:pt x="17096" y="19772"/>
                              </a:lnTo>
                              <a:lnTo>
                                <a:pt x="19319" y="19772"/>
                              </a:lnTo>
                              <a:lnTo>
                                <a:pt x="19541" y="19975"/>
                              </a:lnTo>
                              <a:lnTo>
                                <a:pt x="19985" y="19975"/>
                              </a:lnTo>
                              <a:lnTo>
                                <a:pt x="19422" y="1992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5,11255l0,11027l104,11027l104,10646l222,10646l222,9328l326,9328l326,9125l444,9125l444,8948l548,8948l548,8568l667,8568l667,8365l770,8365l770,7985l889,7985l889,7605l993,7605l993,7427l1111,7427l1111,7224l1215,7224l1215,6844l1333,6844l1437,6667l1437,6464l1556,6464l1556,6286l1659,6084l1778,6084l1778,5703l1881,5703l1881,5323l2000,5323l2000,4943l2104,4943l2104,4563l2222,4563l2222,4183l2326,4183l2326,4005l2444,3802l2444,3625l2548,3625l2548,3422l2667,3245l2667,3042l2770,3042l2889,2864l2889,2484l2993,2281l3215,2281l3215,2104l3333,2104l3437,1901l3437,1724l3659,1724l3659,1521l3778,1343l3881,1343l3881,963l4222,963l4222,760l4326,760l4326,380l4444,380l4444,203l5659,203l5659,0l6889,0l6993,380l7111,380l7111,583l7215,760l7437,760l7437,963l7556,1141l7778,1141l7778,1343l7881,1521l8000,1521l8104,1724l8222,1901l8326,1901l8548,2281l8667,2281l8667,2484l8770,2484l8770,2864l8889,3042l8993,3042l9111,3245l9111,3422l9215,3422l9215,3625l9333,3625l9333,3802l9437,3802l9556,4005l9556,4183l9659,4385l9659,4563l9778,4563l9778,5323l9881,5323l9881,5526l10000,5703l10000,6084l10089,6286l10089,6844l10207,7047l10207,8365l10311,8365l10311,8568l10430,8745l10430,9506l10533,9708l10533,9886l10652,9886l10652,10266l10756,10469l10756,10646l10874,10646l10874,10849l10978,10849l10978,11229l11096,11407l11200,11407l11200,11787l11319,11787l11319,12167l11422,12167l11422,12928l11541,12928l11541,13511l11644,13688l11763,13688l11867,13891l11867,14068l11985,14449l12207,14449l12207,14829l12430,14829l12430,15209l12652,15209l12652,15589l12756,15589l12756,15792l12874,15792l12874,15970l13096,15970l13096,16350l13200,16350l13200,16553l13319,16553l13319,16730l13422,16730l13422,16933l13541,17110l13644,17313l13763,17490l13867,17490l14207,18074l14430,18251l14533,18454l14652,18454l14652,18631l14874,18631l14874,18834l14978,19011l15422,19011l15644,19214l15763,19392l16207,19392l16430,19594l17096,19772l19319,19772l19541,19975l19985,19975l19422,19924e" stroked="t" o:allowincell="f" style="position:absolute;margin-left:191.4pt;margin-top:4.2pt;width:67.45pt;height:39.4pt;mso-wrap-style:none;v-text-anchor:middle">
                <v:fill o:detectmouseclick="t" on="false"/>
                <v:stroke color="black" weight="3240" joinstyle="round" endcap="flat"/>
                <w10:wrap type="none"/>
              </v:shape>
            </w:pict>
          </mc:Fallback>
        </mc:AlternateContent>
      </w:r>
      <w:r>
        <w:rPr>
          <w:rFonts w:eastAsia="Arial" w:cs="Arial" w:ascii="Arial" w:hAnsi="Arial"/>
          <w:sz w:val="24"/>
        </w:rPr>
        <w:t xml:space="preserve">   </w:t>
      </w:r>
      <w:r>
        <w:rPr>
          <w:rFonts w:cs="Arial" w:ascii="Arial" w:hAnsi="Arial"/>
          <w:sz w:val="24"/>
        </w:rPr>
        <w:t>10</w:t>
      </w:r>
      <w:r>
        <w:rPr>
          <w:rFonts w:cs="Arial" w:ascii="Arial" w:hAnsi="Arial"/>
          <w:sz w:val="24"/>
          <w:vertAlign w:val="superscript"/>
        </w:rPr>
        <w:t>7</w:t>
        <w:tab/>
        <w:tab/>
        <w:tab/>
        <w:tab/>
      </w:r>
      <w:r>
        <w:rPr>
          <w:rFonts w:cs="Arial" w:ascii="Arial" w:hAnsi="Arial"/>
          <w:sz w:val="24"/>
        </w:rPr>
        <w:t>i[mA]</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lang w:val="en-US" w:eastAsia="en-US"/>
        </w:rPr>
      </w:pPr>
      <w:r>
        <w:rPr>
          <w:rFonts w:cs="Arial" w:ascii="Arial" w:hAnsi="Arial"/>
          <w:sz w:val="24"/>
          <w:vertAlign w:val="superscript"/>
          <w:lang w:val="en-US" w:eastAsia="en-US"/>
        </w:rPr>
        <mc:AlternateContent>
          <mc:Choice Requires="wps">
            <w:drawing>
              <wp:anchor behindDoc="0" distT="0" distB="0" distL="114935" distR="114935" simplePos="0" locked="0" layoutInCell="0" allowOverlap="1" relativeHeight="26">
                <wp:simplePos x="0" y="0"/>
                <wp:positionH relativeFrom="column">
                  <wp:posOffset>2141220</wp:posOffset>
                </wp:positionH>
                <wp:positionV relativeFrom="paragraph">
                  <wp:posOffset>29845</wp:posOffset>
                </wp:positionV>
                <wp:extent cx="290195" cy="652145"/>
                <wp:effectExtent l="1905" t="1270" r="1905" b="1270"/>
                <wp:wrapNone/>
                <wp:docPr id="9" name=""/>
                <a:graphic xmlns:a="http://schemas.openxmlformats.org/drawingml/2006/main">
                  <a:graphicData uri="http://schemas.microsoft.com/office/word/2010/wordprocessingShape">
                    <wps:wsp>
                      <wps:cNvSpPr/>
                      <wps:spPr>
                        <a:xfrm flipV="1">
                          <a:off x="0" y="0"/>
                          <a:ext cx="29016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35pt" to="191.4pt,53.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22195</wp:posOffset>
                </wp:positionH>
                <wp:positionV relativeFrom="paragraph">
                  <wp:posOffset>30480</wp:posOffset>
                </wp:positionV>
                <wp:extent cx="857250" cy="392430"/>
                <wp:effectExtent l="1905" t="1905" r="1270" b="1905"/>
                <wp:wrapNone/>
                <wp:docPr id="10" name=""/>
                <a:graphic xmlns:a="http://schemas.openxmlformats.org/drawingml/2006/main">
                  <a:graphicData uri="http://schemas.microsoft.com/office/word/2010/wordprocessingShape">
                    <wps:wsp>
                      <wps:cNvSpPr/>
                      <wps:spPr>
                        <a:xfrm>
                          <a:off x="0" y="0"/>
                          <a:ext cx="857160" cy="392400"/>
                        </a:xfrm>
                        <a:custGeom>
                          <a:avLst/>
                          <a:gdLst/>
                          <a:ahLst/>
                          <a:rect l="l" t="t" r="r" b="b"/>
                          <a:pathLst>
                            <a:path w="20000" h="20000">
                              <a:moveTo>
                                <a:pt x="15" y="11262"/>
                              </a:moveTo>
                              <a:lnTo>
                                <a:pt x="0" y="11036"/>
                              </a:lnTo>
                              <a:lnTo>
                                <a:pt x="104" y="11036"/>
                              </a:lnTo>
                              <a:lnTo>
                                <a:pt x="104" y="10647"/>
                              </a:lnTo>
                              <a:lnTo>
                                <a:pt x="222" y="10647"/>
                              </a:lnTo>
                              <a:lnTo>
                                <a:pt x="222" y="9320"/>
                              </a:lnTo>
                              <a:lnTo>
                                <a:pt x="326" y="9320"/>
                              </a:lnTo>
                              <a:lnTo>
                                <a:pt x="326" y="9126"/>
                              </a:lnTo>
                              <a:lnTo>
                                <a:pt x="444" y="9126"/>
                              </a:lnTo>
                              <a:lnTo>
                                <a:pt x="444" y="8932"/>
                              </a:lnTo>
                              <a:lnTo>
                                <a:pt x="548" y="8932"/>
                              </a:lnTo>
                              <a:lnTo>
                                <a:pt x="548" y="8576"/>
                              </a:lnTo>
                              <a:lnTo>
                                <a:pt x="667" y="8576"/>
                              </a:lnTo>
                              <a:lnTo>
                                <a:pt x="667" y="8350"/>
                              </a:lnTo>
                              <a:lnTo>
                                <a:pt x="770" y="8350"/>
                              </a:lnTo>
                              <a:lnTo>
                                <a:pt x="770" y="7994"/>
                              </a:lnTo>
                              <a:lnTo>
                                <a:pt x="889" y="7994"/>
                              </a:lnTo>
                              <a:lnTo>
                                <a:pt x="889" y="7605"/>
                              </a:lnTo>
                              <a:lnTo>
                                <a:pt x="993" y="7605"/>
                              </a:lnTo>
                              <a:lnTo>
                                <a:pt x="993" y="7411"/>
                              </a:lnTo>
                              <a:lnTo>
                                <a:pt x="1111" y="7411"/>
                              </a:lnTo>
                              <a:lnTo>
                                <a:pt x="1111" y="7217"/>
                              </a:lnTo>
                              <a:lnTo>
                                <a:pt x="1215" y="7217"/>
                              </a:lnTo>
                              <a:lnTo>
                                <a:pt x="1215" y="6828"/>
                              </a:lnTo>
                              <a:lnTo>
                                <a:pt x="1333" y="6828"/>
                              </a:lnTo>
                              <a:lnTo>
                                <a:pt x="1437" y="6667"/>
                              </a:lnTo>
                              <a:lnTo>
                                <a:pt x="1437" y="6472"/>
                              </a:lnTo>
                              <a:lnTo>
                                <a:pt x="1556" y="6472"/>
                              </a:lnTo>
                              <a:lnTo>
                                <a:pt x="1556" y="6278"/>
                              </a:lnTo>
                              <a:lnTo>
                                <a:pt x="1659" y="6084"/>
                              </a:lnTo>
                              <a:lnTo>
                                <a:pt x="1778" y="6084"/>
                              </a:lnTo>
                              <a:lnTo>
                                <a:pt x="1778" y="5696"/>
                              </a:lnTo>
                              <a:lnTo>
                                <a:pt x="1881" y="5696"/>
                              </a:lnTo>
                              <a:lnTo>
                                <a:pt x="1881" y="5307"/>
                              </a:lnTo>
                              <a:lnTo>
                                <a:pt x="2000" y="5307"/>
                              </a:lnTo>
                              <a:lnTo>
                                <a:pt x="2000" y="4951"/>
                              </a:lnTo>
                              <a:lnTo>
                                <a:pt x="2104" y="4951"/>
                              </a:lnTo>
                              <a:lnTo>
                                <a:pt x="2104" y="4563"/>
                              </a:lnTo>
                              <a:lnTo>
                                <a:pt x="2222" y="4563"/>
                              </a:lnTo>
                              <a:lnTo>
                                <a:pt x="2222" y="4175"/>
                              </a:lnTo>
                              <a:lnTo>
                                <a:pt x="2326" y="4175"/>
                              </a:lnTo>
                              <a:lnTo>
                                <a:pt x="2326" y="4013"/>
                              </a:lnTo>
                              <a:lnTo>
                                <a:pt x="2444" y="3786"/>
                              </a:lnTo>
                              <a:lnTo>
                                <a:pt x="2444" y="3625"/>
                              </a:lnTo>
                              <a:lnTo>
                                <a:pt x="2548" y="3625"/>
                              </a:lnTo>
                              <a:lnTo>
                                <a:pt x="2548" y="3430"/>
                              </a:lnTo>
                              <a:lnTo>
                                <a:pt x="2667" y="3236"/>
                              </a:lnTo>
                              <a:lnTo>
                                <a:pt x="2667" y="3042"/>
                              </a:lnTo>
                              <a:lnTo>
                                <a:pt x="2770" y="3042"/>
                              </a:lnTo>
                              <a:lnTo>
                                <a:pt x="2889" y="2880"/>
                              </a:lnTo>
                              <a:lnTo>
                                <a:pt x="2889" y="2492"/>
                              </a:lnTo>
                              <a:lnTo>
                                <a:pt x="2993" y="2265"/>
                              </a:lnTo>
                              <a:lnTo>
                                <a:pt x="3215" y="2265"/>
                              </a:lnTo>
                              <a:lnTo>
                                <a:pt x="3215" y="2104"/>
                              </a:lnTo>
                              <a:lnTo>
                                <a:pt x="3333" y="2104"/>
                              </a:lnTo>
                              <a:lnTo>
                                <a:pt x="3437" y="1909"/>
                              </a:lnTo>
                              <a:lnTo>
                                <a:pt x="3437" y="1715"/>
                              </a:lnTo>
                              <a:lnTo>
                                <a:pt x="3659" y="1715"/>
                              </a:lnTo>
                              <a:lnTo>
                                <a:pt x="3659" y="1521"/>
                              </a:lnTo>
                              <a:lnTo>
                                <a:pt x="3778" y="1359"/>
                              </a:lnTo>
                              <a:lnTo>
                                <a:pt x="3881" y="1359"/>
                              </a:lnTo>
                              <a:lnTo>
                                <a:pt x="3881" y="971"/>
                              </a:lnTo>
                              <a:lnTo>
                                <a:pt x="4222" y="971"/>
                              </a:lnTo>
                              <a:lnTo>
                                <a:pt x="4222" y="744"/>
                              </a:lnTo>
                              <a:lnTo>
                                <a:pt x="4326" y="744"/>
                              </a:lnTo>
                              <a:lnTo>
                                <a:pt x="4326" y="388"/>
                              </a:lnTo>
                              <a:lnTo>
                                <a:pt x="4444" y="388"/>
                              </a:lnTo>
                              <a:lnTo>
                                <a:pt x="4444" y="194"/>
                              </a:lnTo>
                              <a:lnTo>
                                <a:pt x="5659" y="194"/>
                              </a:lnTo>
                              <a:lnTo>
                                <a:pt x="5659" y="0"/>
                              </a:lnTo>
                              <a:lnTo>
                                <a:pt x="6889" y="0"/>
                              </a:lnTo>
                              <a:lnTo>
                                <a:pt x="6993" y="388"/>
                              </a:lnTo>
                              <a:lnTo>
                                <a:pt x="7111" y="388"/>
                              </a:lnTo>
                              <a:lnTo>
                                <a:pt x="7111" y="583"/>
                              </a:lnTo>
                              <a:lnTo>
                                <a:pt x="7215" y="744"/>
                              </a:lnTo>
                              <a:lnTo>
                                <a:pt x="7437" y="744"/>
                              </a:lnTo>
                              <a:lnTo>
                                <a:pt x="7437" y="971"/>
                              </a:lnTo>
                              <a:lnTo>
                                <a:pt x="7556" y="1133"/>
                              </a:lnTo>
                              <a:lnTo>
                                <a:pt x="7778" y="1133"/>
                              </a:lnTo>
                              <a:lnTo>
                                <a:pt x="7778" y="1359"/>
                              </a:lnTo>
                              <a:lnTo>
                                <a:pt x="7881" y="1521"/>
                              </a:lnTo>
                              <a:lnTo>
                                <a:pt x="8000" y="1521"/>
                              </a:lnTo>
                              <a:lnTo>
                                <a:pt x="8104" y="1715"/>
                              </a:lnTo>
                              <a:lnTo>
                                <a:pt x="8222" y="1909"/>
                              </a:lnTo>
                              <a:lnTo>
                                <a:pt x="8326" y="1909"/>
                              </a:lnTo>
                              <a:lnTo>
                                <a:pt x="8548" y="2265"/>
                              </a:lnTo>
                              <a:lnTo>
                                <a:pt x="8667" y="2265"/>
                              </a:lnTo>
                              <a:lnTo>
                                <a:pt x="8667" y="2492"/>
                              </a:lnTo>
                              <a:lnTo>
                                <a:pt x="8770" y="2492"/>
                              </a:lnTo>
                              <a:lnTo>
                                <a:pt x="8770" y="2880"/>
                              </a:lnTo>
                              <a:lnTo>
                                <a:pt x="8889" y="3042"/>
                              </a:lnTo>
                              <a:lnTo>
                                <a:pt x="8993" y="3042"/>
                              </a:lnTo>
                              <a:lnTo>
                                <a:pt x="9111" y="3236"/>
                              </a:lnTo>
                              <a:lnTo>
                                <a:pt x="9111" y="3430"/>
                              </a:lnTo>
                              <a:lnTo>
                                <a:pt x="9215" y="3430"/>
                              </a:lnTo>
                              <a:lnTo>
                                <a:pt x="9215" y="3625"/>
                              </a:lnTo>
                              <a:lnTo>
                                <a:pt x="9333" y="3625"/>
                              </a:lnTo>
                              <a:lnTo>
                                <a:pt x="9333" y="3786"/>
                              </a:lnTo>
                              <a:lnTo>
                                <a:pt x="9437" y="3786"/>
                              </a:lnTo>
                              <a:lnTo>
                                <a:pt x="9556" y="4013"/>
                              </a:lnTo>
                              <a:lnTo>
                                <a:pt x="9556" y="4175"/>
                              </a:lnTo>
                              <a:lnTo>
                                <a:pt x="9659" y="4401"/>
                              </a:lnTo>
                              <a:lnTo>
                                <a:pt x="9659" y="4563"/>
                              </a:lnTo>
                              <a:lnTo>
                                <a:pt x="9778" y="4563"/>
                              </a:lnTo>
                              <a:lnTo>
                                <a:pt x="9778" y="5307"/>
                              </a:lnTo>
                              <a:lnTo>
                                <a:pt x="9881" y="5307"/>
                              </a:lnTo>
                              <a:lnTo>
                                <a:pt x="9881" y="5534"/>
                              </a:lnTo>
                              <a:lnTo>
                                <a:pt x="10000" y="5696"/>
                              </a:lnTo>
                              <a:lnTo>
                                <a:pt x="10000" y="6084"/>
                              </a:lnTo>
                              <a:lnTo>
                                <a:pt x="10089" y="6278"/>
                              </a:lnTo>
                              <a:lnTo>
                                <a:pt x="10089" y="6828"/>
                              </a:lnTo>
                              <a:lnTo>
                                <a:pt x="10207" y="7055"/>
                              </a:lnTo>
                              <a:lnTo>
                                <a:pt x="10207" y="8350"/>
                              </a:lnTo>
                              <a:lnTo>
                                <a:pt x="10311" y="8350"/>
                              </a:lnTo>
                              <a:lnTo>
                                <a:pt x="10311" y="8576"/>
                              </a:lnTo>
                              <a:lnTo>
                                <a:pt x="10430" y="8738"/>
                              </a:lnTo>
                              <a:lnTo>
                                <a:pt x="10430" y="9515"/>
                              </a:lnTo>
                              <a:lnTo>
                                <a:pt x="10533" y="9709"/>
                              </a:lnTo>
                              <a:lnTo>
                                <a:pt x="10533" y="9871"/>
                              </a:lnTo>
                              <a:lnTo>
                                <a:pt x="10652" y="9871"/>
                              </a:lnTo>
                              <a:lnTo>
                                <a:pt x="10652" y="10259"/>
                              </a:lnTo>
                              <a:lnTo>
                                <a:pt x="10756" y="10453"/>
                              </a:lnTo>
                              <a:lnTo>
                                <a:pt x="10756" y="10647"/>
                              </a:lnTo>
                              <a:lnTo>
                                <a:pt x="10874" y="10647"/>
                              </a:lnTo>
                              <a:lnTo>
                                <a:pt x="10874" y="10841"/>
                              </a:lnTo>
                              <a:lnTo>
                                <a:pt x="10978" y="10841"/>
                              </a:lnTo>
                              <a:lnTo>
                                <a:pt x="10978" y="11230"/>
                              </a:lnTo>
                              <a:lnTo>
                                <a:pt x="11096" y="11392"/>
                              </a:lnTo>
                              <a:lnTo>
                                <a:pt x="11200" y="11392"/>
                              </a:lnTo>
                              <a:lnTo>
                                <a:pt x="11200" y="11780"/>
                              </a:lnTo>
                              <a:lnTo>
                                <a:pt x="11319" y="11780"/>
                              </a:lnTo>
                              <a:lnTo>
                                <a:pt x="11319" y="12168"/>
                              </a:lnTo>
                              <a:lnTo>
                                <a:pt x="11422" y="12168"/>
                              </a:lnTo>
                              <a:lnTo>
                                <a:pt x="11422" y="12913"/>
                              </a:lnTo>
                              <a:lnTo>
                                <a:pt x="11541" y="12913"/>
                              </a:lnTo>
                              <a:lnTo>
                                <a:pt x="11541" y="13495"/>
                              </a:lnTo>
                              <a:lnTo>
                                <a:pt x="11644" y="13689"/>
                              </a:lnTo>
                              <a:lnTo>
                                <a:pt x="11763" y="13689"/>
                              </a:lnTo>
                              <a:lnTo>
                                <a:pt x="11867" y="13883"/>
                              </a:lnTo>
                              <a:lnTo>
                                <a:pt x="11867" y="14078"/>
                              </a:lnTo>
                              <a:lnTo>
                                <a:pt x="11985" y="14434"/>
                              </a:lnTo>
                              <a:lnTo>
                                <a:pt x="12207" y="14434"/>
                              </a:lnTo>
                              <a:lnTo>
                                <a:pt x="12207" y="14822"/>
                              </a:lnTo>
                              <a:lnTo>
                                <a:pt x="12430" y="14822"/>
                              </a:lnTo>
                              <a:lnTo>
                                <a:pt x="12430" y="15210"/>
                              </a:lnTo>
                              <a:lnTo>
                                <a:pt x="12652" y="15210"/>
                              </a:lnTo>
                              <a:lnTo>
                                <a:pt x="12652" y="15599"/>
                              </a:lnTo>
                              <a:lnTo>
                                <a:pt x="12756" y="15599"/>
                              </a:lnTo>
                              <a:lnTo>
                                <a:pt x="12756" y="15793"/>
                              </a:lnTo>
                              <a:lnTo>
                                <a:pt x="12874" y="15793"/>
                              </a:lnTo>
                              <a:lnTo>
                                <a:pt x="12874" y="15955"/>
                              </a:lnTo>
                              <a:lnTo>
                                <a:pt x="13096" y="15955"/>
                              </a:lnTo>
                              <a:lnTo>
                                <a:pt x="13096" y="16343"/>
                              </a:lnTo>
                              <a:lnTo>
                                <a:pt x="13200" y="16343"/>
                              </a:lnTo>
                              <a:lnTo>
                                <a:pt x="13200" y="16537"/>
                              </a:lnTo>
                              <a:lnTo>
                                <a:pt x="13319" y="16537"/>
                              </a:lnTo>
                              <a:lnTo>
                                <a:pt x="13319" y="16731"/>
                              </a:lnTo>
                              <a:lnTo>
                                <a:pt x="13422" y="16731"/>
                              </a:lnTo>
                              <a:lnTo>
                                <a:pt x="13422" y="16926"/>
                              </a:lnTo>
                              <a:lnTo>
                                <a:pt x="13541" y="17120"/>
                              </a:lnTo>
                              <a:lnTo>
                                <a:pt x="13644" y="17314"/>
                              </a:lnTo>
                              <a:lnTo>
                                <a:pt x="13763" y="17476"/>
                              </a:lnTo>
                              <a:lnTo>
                                <a:pt x="13867" y="17476"/>
                              </a:lnTo>
                              <a:lnTo>
                                <a:pt x="14207" y="18058"/>
                              </a:lnTo>
                              <a:lnTo>
                                <a:pt x="14430" y="18252"/>
                              </a:lnTo>
                              <a:lnTo>
                                <a:pt x="14533" y="18447"/>
                              </a:lnTo>
                              <a:lnTo>
                                <a:pt x="14652" y="18447"/>
                              </a:lnTo>
                              <a:lnTo>
                                <a:pt x="14652" y="18641"/>
                              </a:lnTo>
                              <a:lnTo>
                                <a:pt x="14874" y="18641"/>
                              </a:lnTo>
                              <a:lnTo>
                                <a:pt x="14874" y="18835"/>
                              </a:lnTo>
                              <a:lnTo>
                                <a:pt x="14978" y="18997"/>
                              </a:lnTo>
                              <a:lnTo>
                                <a:pt x="15422" y="18997"/>
                              </a:lnTo>
                              <a:lnTo>
                                <a:pt x="15644" y="19223"/>
                              </a:lnTo>
                              <a:lnTo>
                                <a:pt x="15763" y="19385"/>
                              </a:lnTo>
                              <a:lnTo>
                                <a:pt x="16207" y="19385"/>
                              </a:lnTo>
                              <a:lnTo>
                                <a:pt x="16430" y="19579"/>
                              </a:lnTo>
                              <a:lnTo>
                                <a:pt x="17096" y="19773"/>
                              </a:lnTo>
                              <a:lnTo>
                                <a:pt x="19319" y="19773"/>
                              </a:lnTo>
                              <a:lnTo>
                                <a:pt x="19541" y="19968"/>
                              </a:lnTo>
                              <a:lnTo>
                                <a:pt x="19985" y="19968"/>
                              </a:lnTo>
                              <a:lnTo>
                                <a:pt x="19422" y="1993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5,11262l0,11036l104,11036l104,10647l222,10647l222,9320l326,9320l326,9126l444,9126l444,8932l548,8932l548,8576l667,8576l667,8350l770,8350l770,7994l889,7994l889,7605l993,7605l993,7411l1111,7411l1111,7217l1215,7217l1215,6828l1333,6828l1437,6667l1437,6472l1556,6472l1556,6278l1659,6084l1778,6084l1778,5696l1881,5696l1881,5307l2000,5307l2000,4951l2104,4951l2104,4563l2222,4563l2222,4175l2326,4175l2326,4013l2444,3786l2444,3625l2548,3625l2548,3430l2667,3236l2667,3042l2770,3042l2889,2880l2889,2492l2993,2265l3215,2265l3215,2104l3333,2104l3437,1909l3437,1715l3659,1715l3659,1521l3778,1359l3881,1359l3881,971l4222,971l4222,744l4326,744l4326,388l4444,388l4444,194l5659,194l5659,0l6889,0l6993,388l7111,388l7111,583l7215,744l7437,744l7437,971l7556,1133l7778,1133l7778,1359l7881,1521l8000,1521l8104,1715l8222,1909l8326,1909l8548,2265l8667,2265l8667,2492l8770,2492l8770,2880l8889,3042l8993,3042l9111,3236l9111,3430l9215,3430l9215,3625l9333,3625l9333,3786l9437,3786l9556,4013l9556,4175l9659,4401l9659,4563l9778,4563l9778,5307l9881,5307l9881,5534l10000,5696l10000,6084l10089,6278l10089,6828l10207,7055l10207,8350l10311,8350l10311,8576l10430,8738l10430,9515l10533,9709l10533,9871l10652,9871l10652,10259l10756,10453l10756,10647l10874,10647l10874,10841l10978,10841l10978,11230l11096,11392l11200,11392l11200,11780l11319,11780l11319,12168l11422,12168l11422,12913l11541,12913l11541,13495l11644,13689l11763,13689l11867,13883l11867,14078l11985,14434l12207,14434l12207,14822l12430,14822l12430,15210l12652,15210l12652,15599l12756,15599l12756,15793l12874,15793l12874,15955l13096,15955l13096,16343l13200,16343l13200,16537l13319,16537l13319,16731l13422,16731l13422,16926l13541,17120l13644,17314l13763,17476l13867,17476l14207,18058l14430,18252l14533,18447l14652,18447l14652,18641l14874,18641l14874,18835l14978,18997l15422,18997l15644,19223l15763,19385l16207,19385l16430,19579l17096,19773l19319,19773l19541,19968l19985,19968l19422,19935e" stroked="t" o:allowincell="f" style="position:absolute;margin-left:182.85pt;margin-top:2.4pt;width:67.45pt;height:30.85pt;mso-wrap-style:none;v-text-anchor:middle">
                <v:fill o:detectmouseclick="t" on="false"/>
                <v:stroke color="black" weight="3240" joinstyle="round" endcap="flat"/>
                <w10:wrap type="none"/>
              </v:shape>
            </w:pict>
          </mc:Fallback>
        </mc:AlternateContent>
      </w:r>
    </w:p>
    <w:p>
      <w:pPr>
        <w:pStyle w:val="Normal"/>
        <w:jc w:val="both"/>
        <w:rPr>
          <w:rFonts w:ascii="Arial" w:hAnsi="Arial" w:cs="Arial"/>
          <w:sz w:val="24"/>
          <w:vertAlign w:val="superscript"/>
          <w:lang w:val="en-US" w:eastAsia="en-US"/>
        </w:rPr>
      </w:pPr>
      <w:r>
        <w:rPr>
          <w:rFonts w:cs="Arial" w:ascii="Arial" w:hAnsi="Arial"/>
          <w:sz w:val="24"/>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2249805</wp:posOffset>
                </wp:positionH>
                <wp:positionV relativeFrom="paragraph">
                  <wp:posOffset>131445</wp:posOffset>
                </wp:positionV>
                <wp:extent cx="857250" cy="248285"/>
                <wp:effectExtent l="1905" t="2540" r="1270" b="1270"/>
                <wp:wrapNone/>
                <wp:docPr id="11" name=""/>
                <a:graphic xmlns:a="http://schemas.openxmlformats.org/drawingml/2006/main">
                  <a:graphicData uri="http://schemas.microsoft.com/office/word/2010/wordprocessingShape">
                    <wps:wsp>
                      <wps:cNvSpPr/>
                      <wps:spPr>
                        <a:xfrm>
                          <a:off x="0" y="0"/>
                          <a:ext cx="857160" cy="248400"/>
                        </a:xfrm>
                        <a:custGeom>
                          <a:avLst/>
                          <a:gdLst/>
                          <a:ahLst/>
                          <a:rect l="l" t="t" r="r" b="b"/>
                          <a:pathLst>
                            <a:path w="20000" h="20000">
                              <a:moveTo>
                                <a:pt x="15" y="11202"/>
                              </a:moveTo>
                              <a:lnTo>
                                <a:pt x="0" y="10997"/>
                              </a:lnTo>
                              <a:lnTo>
                                <a:pt x="104" y="10997"/>
                              </a:lnTo>
                              <a:lnTo>
                                <a:pt x="104" y="10639"/>
                              </a:lnTo>
                              <a:lnTo>
                                <a:pt x="222" y="10639"/>
                              </a:lnTo>
                              <a:lnTo>
                                <a:pt x="222" y="9309"/>
                              </a:lnTo>
                              <a:lnTo>
                                <a:pt x="326" y="9309"/>
                              </a:lnTo>
                              <a:lnTo>
                                <a:pt x="326" y="9105"/>
                              </a:lnTo>
                              <a:lnTo>
                                <a:pt x="444" y="9105"/>
                              </a:lnTo>
                              <a:lnTo>
                                <a:pt x="444" y="8900"/>
                              </a:lnTo>
                              <a:lnTo>
                                <a:pt x="548" y="8900"/>
                              </a:lnTo>
                              <a:lnTo>
                                <a:pt x="548" y="8542"/>
                              </a:lnTo>
                              <a:lnTo>
                                <a:pt x="667" y="8542"/>
                              </a:lnTo>
                              <a:lnTo>
                                <a:pt x="667" y="8338"/>
                              </a:lnTo>
                              <a:lnTo>
                                <a:pt x="770" y="8338"/>
                              </a:lnTo>
                              <a:lnTo>
                                <a:pt x="770" y="7980"/>
                              </a:lnTo>
                              <a:lnTo>
                                <a:pt x="889" y="7980"/>
                              </a:lnTo>
                              <a:lnTo>
                                <a:pt x="889" y="7570"/>
                              </a:lnTo>
                              <a:lnTo>
                                <a:pt x="993" y="7570"/>
                              </a:lnTo>
                              <a:lnTo>
                                <a:pt x="993" y="7417"/>
                              </a:lnTo>
                              <a:lnTo>
                                <a:pt x="1111" y="7417"/>
                              </a:lnTo>
                              <a:lnTo>
                                <a:pt x="1111" y="7212"/>
                              </a:lnTo>
                              <a:lnTo>
                                <a:pt x="1215" y="7212"/>
                              </a:lnTo>
                              <a:lnTo>
                                <a:pt x="1215" y="6803"/>
                              </a:lnTo>
                              <a:lnTo>
                                <a:pt x="1333" y="6803"/>
                              </a:lnTo>
                              <a:lnTo>
                                <a:pt x="1437" y="6650"/>
                              </a:lnTo>
                              <a:lnTo>
                                <a:pt x="1437" y="6445"/>
                              </a:lnTo>
                              <a:lnTo>
                                <a:pt x="1556" y="6445"/>
                              </a:lnTo>
                              <a:lnTo>
                                <a:pt x="1556" y="6292"/>
                              </a:lnTo>
                              <a:lnTo>
                                <a:pt x="1659" y="6087"/>
                              </a:lnTo>
                              <a:lnTo>
                                <a:pt x="1778" y="6087"/>
                              </a:lnTo>
                              <a:lnTo>
                                <a:pt x="1778" y="5678"/>
                              </a:lnTo>
                              <a:lnTo>
                                <a:pt x="1881" y="5678"/>
                              </a:lnTo>
                              <a:lnTo>
                                <a:pt x="1881" y="5320"/>
                              </a:lnTo>
                              <a:lnTo>
                                <a:pt x="2000" y="5320"/>
                              </a:lnTo>
                              <a:lnTo>
                                <a:pt x="2000" y="4910"/>
                              </a:lnTo>
                              <a:lnTo>
                                <a:pt x="2104" y="4910"/>
                              </a:lnTo>
                              <a:lnTo>
                                <a:pt x="2104" y="4552"/>
                              </a:lnTo>
                              <a:lnTo>
                                <a:pt x="2222" y="4552"/>
                              </a:lnTo>
                              <a:lnTo>
                                <a:pt x="2222" y="4194"/>
                              </a:lnTo>
                              <a:lnTo>
                                <a:pt x="2326" y="4194"/>
                              </a:lnTo>
                              <a:lnTo>
                                <a:pt x="2326" y="3990"/>
                              </a:lnTo>
                              <a:lnTo>
                                <a:pt x="2444" y="3785"/>
                              </a:lnTo>
                              <a:lnTo>
                                <a:pt x="2444" y="3632"/>
                              </a:lnTo>
                              <a:lnTo>
                                <a:pt x="2548" y="3632"/>
                              </a:lnTo>
                              <a:lnTo>
                                <a:pt x="2548" y="3427"/>
                              </a:lnTo>
                              <a:lnTo>
                                <a:pt x="2667" y="3223"/>
                              </a:lnTo>
                              <a:lnTo>
                                <a:pt x="2667" y="3018"/>
                              </a:lnTo>
                              <a:lnTo>
                                <a:pt x="2770" y="3018"/>
                              </a:lnTo>
                              <a:lnTo>
                                <a:pt x="2889" y="2864"/>
                              </a:lnTo>
                              <a:lnTo>
                                <a:pt x="2889" y="2455"/>
                              </a:lnTo>
                              <a:lnTo>
                                <a:pt x="2993" y="2251"/>
                              </a:lnTo>
                              <a:lnTo>
                                <a:pt x="3215" y="2251"/>
                              </a:lnTo>
                              <a:lnTo>
                                <a:pt x="3215" y="2097"/>
                              </a:lnTo>
                              <a:lnTo>
                                <a:pt x="3333" y="2097"/>
                              </a:lnTo>
                              <a:lnTo>
                                <a:pt x="3437" y="1893"/>
                              </a:lnTo>
                              <a:lnTo>
                                <a:pt x="3437" y="1739"/>
                              </a:lnTo>
                              <a:lnTo>
                                <a:pt x="3659" y="1739"/>
                              </a:lnTo>
                              <a:lnTo>
                                <a:pt x="3659" y="1535"/>
                              </a:lnTo>
                              <a:lnTo>
                                <a:pt x="3778" y="1330"/>
                              </a:lnTo>
                              <a:lnTo>
                                <a:pt x="3881" y="1330"/>
                              </a:lnTo>
                              <a:lnTo>
                                <a:pt x="3881" y="972"/>
                              </a:lnTo>
                              <a:lnTo>
                                <a:pt x="4222" y="972"/>
                              </a:lnTo>
                              <a:lnTo>
                                <a:pt x="4222" y="767"/>
                              </a:lnTo>
                              <a:lnTo>
                                <a:pt x="4326" y="767"/>
                              </a:lnTo>
                              <a:lnTo>
                                <a:pt x="4326" y="358"/>
                              </a:lnTo>
                              <a:lnTo>
                                <a:pt x="4444" y="358"/>
                              </a:lnTo>
                              <a:lnTo>
                                <a:pt x="4444" y="205"/>
                              </a:lnTo>
                              <a:lnTo>
                                <a:pt x="5659" y="205"/>
                              </a:lnTo>
                              <a:lnTo>
                                <a:pt x="5659" y="0"/>
                              </a:lnTo>
                              <a:lnTo>
                                <a:pt x="6889" y="0"/>
                              </a:lnTo>
                              <a:lnTo>
                                <a:pt x="6993" y="358"/>
                              </a:lnTo>
                              <a:lnTo>
                                <a:pt x="7111" y="358"/>
                              </a:lnTo>
                              <a:lnTo>
                                <a:pt x="7111" y="563"/>
                              </a:lnTo>
                              <a:lnTo>
                                <a:pt x="7215" y="767"/>
                              </a:lnTo>
                              <a:lnTo>
                                <a:pt x="7437" y="767"/>
                              </a:lnTo>
                              <a:lnTo>
                                <a:pt x="7437" y="972"/>
                              </a:lnTo>
                              <a:lnTo>
                                <a:pt x="7556" y="1125"/>
                              </a:lnTo>
                              <a:lnTo>
                                <a:pt x="7778" y="1125"/>
                              </a:lnTo>
                              <a:lnTo>
                                <a:pt x="7778" y="1330"/>
                              </a:lnTo>
                              <a:lnTo>
                                <a:pt x="7881" y="1535"/>
                              </a:lnTo>
                              <a:lnTo>
                                <a:pt x="8000" y="1535"/>
                              </a:lnTo>
                              <a:lnTo>
                                <a:pt x="8104" y="1739"/>
                              </a:lnTo>
                              <a:lnTo>
                                <a:pt x="8222" y="1893"/>
                              </a:lnTo>
                              <a:lnTo>
                                <a:pt x="8326" y="1893"/>
                              </a:lnTo>
                              <a:lnTo>
                                <a:pt x="8548" y="2251"/>
                              </a:lnTo>
                              <a:lnTo>
                                <a:pt x="8667" y="2251"/>
                              </a:lnTo>
                              <a:lnTo>
                                <a:pt x="8667" y="2455"/>
                              </a:lnTo>
                              <a:lnTo>
                                <a:pt x="8770" y="2455"/>
                              </a:lnTo>
                              <a:lnTo>
                                <a:pt x="8770" y="2864"/>
                              </a:lnTo>
                              <a:lnTo>
                                <a:pt x="8889" y="3018"/>
                              </a:lnTo>
                              <a:lnTo>
                                <a:pt x="8993" y="3018"/>
                              </a:lnTo>
                              <a:lnTo>
                                <a:pt x="9111" y="3223"/>
                              </a:lnTo>
                              <a:lnTo>
                                <a:pt x="9111" y="3427"/>
                              </a:lnTo>
                              <a:lnTo>
                                <a:pt x="9215" y="3427"/>
                              </a:lnTo>
                              <a:lnTo>
                                <a:pt x="9215" y="3632"/>
                              </a:lnTo>
                              <a:lnTo>
                                <a:pt x="9333" y="3632"/>
                              </a:lnTo>
                              <a:lnTo>
                                <a:pt x="9333" y="3785"/>
                              </a:lnTo>
                              <a:lnTo>
                                <a:pt x="9437" y="3785"/>
                              </a:lnTo>
                              <a:lnTo>
                                <a:pt x="9556" y="3990"/>
                              </a:lnTo>
                              <a:lnTo>
                                <a:pt x="9556" y="4194"/>
                              </a:lnTo>
                              <a:lnTo>
                                <a:pt x="9659" y="4399"/>
                              </a:lnTo>
                              <a:lnTo>
                                <a:pt x="9659" y="4552"/>
                              </a:lnTo>
                              <a:lnTo>
                                <a:pt x="9778" y="4552"/>
                              </a:lnTo>
                              <a:lnTo>
                                <a:pt x="9778" y="5320"/>
                              </a:lnTo>
                              <a:lnTo>
                                <a:pt x="9881" y="5320"/>
                              </a:lnTo>
                              <a:lnTo>
                                <a:pt x="9881" y="5524"/>
                              </a:lnTo>
                              <a:lnTo>
                                <a:pt x="10000" y="5678"/>
                              </a:lnTo>
                              <a:lnTo>
                                <a:pt x="10000" y="6087"/>
                              </a:lnTo>
                              <a:lnTo>
                                <a:pt x="10089" y="6292"/>
                              </a:lnTo>
                              <a:lnTo>
                                <a:pt x="10089" y="6803"/>
                              </a:lnTo>
                              <a:lnTo>
                                <a:pt x="10207" y="7008"/>
                              </a:lnTo>
                              <a:lnTo>
                                <a:pt x="10207" y="8338"/>
                              </a:lnTo>
                              <a:lnTo>
                                <a:pt x="10311" y="8338"/>
                              </a:lnTo>
                              <a:lnTo>
                                <a:pt x="10311" y="8542"/>
                              </a:lnTo>
                              <a:lnTo>
                                <a:pt x="10430" y="8747"/>
                              </a:lnTo>
                              <a:lnTo>
                                <a:pt x="10430" y="9463"/>
                              </a:lnTo>
                              <a:lnTo>
                                <a:pt x="10533" y="9668"/>
                              </a:lnTo>
                              <a:lnTo>
                                <a:pt x="10533" y="9872"/>
                              </a:lnTo>
                              <a:lnTo>
                                <a:pt x="10652" y="9872"/>
                              </a:lnTo>
                              <a:lnTo>
                                <a:pt x="10652" y="10230"/>
                              </a:lnTo>
                              <a:lnTo>
                                <a:pt x="10756" y="10435"/>
                              </a:lnTo>
                              <a:lnTo>
                                <a:pt x="10756" y="10639"/>
                              </a:lnTo>
                              <a:lnTo>
                                <a:pt x="10874" y="10639"/>
                              </a:lnTo>
                              <a:lnTo>
                                <a:pt x="10874" y="10844"/>
                              </a:lnTo>
                              <a:lnTo>
                                <a:pt x="10978" y="10844"/>
                              </a:lnTo>
                              <a:lnTo>
                                <a:pt x="10978" y="11202"/>
                              </a:lnTo>
                              <a:lnTo>
                                <a:pt x="11096" y="11355"/>
                              </a:lnTo>
                              <a:lnTo>
                                <a:pt x="11200" y="11355"/>
                              </a:lnTo>
                              <a:lnTo>
                                <a:pt x="11200" y="11765"/>
                              </a:lnTo>
                              <a:lnTo>
                                <a:pt x="11319" y="11765"/>
                              </a:lnTo>
                              <a:lnTo>
                                <a:pt x="11319" y="12123"/>
                              </a:lnTo>
                              <a:lnTo>
                                <a:pt x="11422" y="12123"/>
                              </a:lnTo>
                              <a:lnTo>
                                <a:pt x="11422" y="12890"/>
                              </a:lnTo>
                              <a:lnTo>
                                <a:pt x="11541" y="12890"/>
                              </a:lnTo>
                              <a:lnTo>
                                <a:pt x="11541" y="13453"/>
                              </a:lnTo>
                              <a:lnTo>
                                <a:pt x="11644" y="13657"/>
                              </a:lnTo>
                              <a:lnTo>
                                <a:pt x="11763" y="13657"/>
                              </a:lnTo>
                              <a:lnTo>
                                <a:pt x="11867" y="13862"/>
                              </a:lnTo>
                              <a:lnTo>
                                <a:pt x="11867" y="14015"/>
                              </a:lnTo>
                              <a:lnTo>
                                <a:pt x="11985" y="14425"/>
                              </a:lnTo>
                              <a:lnTo>
                                <a:pt x="12207" y="14425"/>
                              </a:lnTo>
                              <a:lnTo>
                                <a:pt x="12207" y="14783"/>
                              </a:lnTo>
                              <a:lnTo>
                                <a:pt x="12430" y="14783"/>
                              </a:lnTo>
                              <a:lnTo>
                                <a:pt x="12430" y="15192"/>
                              </a:lnTo>
                              <a:lnTo>
                                <a:pt x="12652" y="15192"/>
                              </a:lnTo>
                              <a:lnTo>
                                <a:pt x="12652" y="15550"/>
                              </a:lnTo>
                              <a:lnTo>
                                <a:pt x="12756" y="15550"/>
                              </a:lnTo>
                              <a:lnTo>
                                <a:pt x="12756" y="15754"/>
                              </a:lnTo>
                              <a:lnTo>
                                <a:pt x="12874" y="15754"/>
                              </a:lnTo>
                              <a:lnTo>
                                <a:pt x="12874" y="15908"/>
                              </a:lnTo>
                              <a:lnTo>
                                <a:pt x="13096" y="15908"/>
                              </a:lnTo>
                              <a:lnTo>
                                <a:pt x="13096" y="16317"/>
                              </a:lnTo>
                              <a:lnTo>
                                <a:pt x="13200" y="16317"/>
                              </a:lnTo>
                              <a:lnTo>
                                <a:pt x="13200" y="16522"/>
                              </a:lnTo>
                              <a:lnTo>
                                <a:pt x="13319" y="16522"/>
                              </a:lnTo>
                              <a:lnTo>
                                <a:pt x="13319" y="16675"/>
                              </a:lnTo>
                              <a:lnTo>
                                <a:pt x="13422" y="16675"/>
                              </a:lnTo>
                              <a:lnTo>
                                <a:pt x="13422" y="16880"/>
                              </a:lnTo>
                              <a:lnTo>
                                <a:pt x="13541" y="17084"/>
                              </a:lnTo>
                              <a:lnTo>
                                <a:pt x="13644" y="17289"/>
                              </a:lnTo>
                              <a:lnTo>
                                <a:pt x="13763" y="17442"/>
                              </a:lnTo>
                              <a:lnTo>
                                <a:pt x="13867" y="17442"/>
                              </a:lnTo>
                              <a:lnTo>
                                <a:pt x="14207" y="18005"/>
                              </a:lnTo>
                              <a:lnTo>
                                <a:pt x="14430" y="18210"/>
                              </a:lnTo>
                              <a:lnTo>
                                <a:pt x="14533" y="18414"/>
                              </a:lnTo>
                              <a:lnTo>
                                <a:pt x="14652" y="18414"/>
                              </a:lnTo>
                              <a:lnTo>
                                <a:pt x="14652" y="18568"/>
                              </a:lnTo>
                              <a:lnTo>
                                <a:pt x="14874" y="18568"/>
                              </a:lnTo>
                              <a:lnTo>
                                <a:pt x="14874" y="18772"/>
                              </a:lnTo>
                              <a:lnTo>
                                <a:pt x="14978" y="18977"/>
                              </a:lnTo>
                              <a:lnTo>
                                <a:pt x="15422" y="18977"/>
                              </a:lnTo>
                              <a:lnTo>
                                <a:pt x="15644" y="19182"/>
                              </a:lnTo>
                              <a:lnTo>
                                <a:pt x="15763" y="19335"/>
                              </a:lnTo>
                              <a:lnTo>
                                <a:pt x="16207" y="19335"/>
                              </a:lnTo>
                              <a:lnTo>
                                <a:pt x="16430" y="19540"/>
                              </a:lnTo>
                              <a:lnTo>
                                <a:pt x="17096" y="19744"/>
                              </a:lnTo>
                              <a:lnTo>
                                <a:pt x="19319" y="19744"/>
                              </a:lnTo>
                              <a:lnTo>
                                <a:pt x="19541" y="19949"/>
                              </a:lnTo>
                              <a:lnTo>
                                <a:pt x="19985" y="19949"/>
                              </a:lnTo>
                              <a:lnTo>
                                <a:pt x="19422" y="1989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5,11202l0,10997l104,10997l104,10639l222,10639l222,9309l326,9309l326,9105l444,9105l444,8900l548,8900l548,8542l667,8542l667,8338l770,8338l770,7980l889,7980l889,7570l993,7570l993,7417l1111,7417l1111,7212l1215,7212l1215,6803l1333,6803l1437,6650l1437,6445l1556,6445l1556,6292l1659,6087l1778,6087l1778,5678l1881,5678l1881,5320l2000,5320l2000,4910l2104,4910l2104,4552l2222,4552l2222,4194l2326,4194l2326,3990l2444,3785l2444,3632l2548,3632l2548,3427l2667,3223l2667,3018l2770,3018l2889,2864l2889,2455l2993,2251l3215,2251l3215,2097l3333,2097l3437,1893l3437,1739l3659,1739l3659,1535l3778,1330l3881,1330l3881,972l4222,972l4222,767l4326,767l4326,358l4444,358l4444,205l5659,205l5659,0l6889,0l6993,358l7111,358l7111,563l7215,767l7437,767l7437,972l7556,1125l7778,1125l7778,1330l7881,1535l8000,1535l8104,1739l8222,1893l8326,1893l8548,2251l8667,2251l8667,2455l8770,2455l8770,2864l8889,3018l8993,3018l9111,3223l9111,3427l9215,3427l9215,3632l9333,3632l9333,3785l9437,3785l9556,3990l9556,4194l9659,4399l9659,4552l9778,4552l9778,5320l9881,5320l9881,5524l10000,5678l10000,6087l10089,6292l10089,6803l10207,7008l10207,8338l10311,8338l10311,8542l10430,8747l10430,9463l10533,9668l10533,9872l10652,9872l10652,10230l10756,10435l10756,10639l10874,10639l10874,10844l10978,10844l10978,11202l11096,11355l11200,11355l11200,11765l11319,11765l11319,12123l11422,12123l11422,12890l11541,12890l11541,13453l11644,13657l11763,13657l11867,13862l11867,14015l11985,14425l12207,14425l12207,14783l12430,14783l12430,15192l12652,15192l12652,15550l12756,15550l12756,15754l12874,15754l12874,15908l13096,15908l13096,16317l13200,16317l13200,16522l13319,16522l13319,16675l13422,16675l13422,16880l13541,17084l13644,17289l13763,17442l13867,17442l14207,18005l14430,18210l14533,18414l14652,18414l14652,18568l14874,18568l14874,18772l14978,18977l15422,18977l15644,19182l15763,19335l16207,19335l16430,19540l17096,19744l19319,19744l19541,19949l19985,19949l19422,19898e" stroked="t" o:allowincell="f" style="position:absolute;margin-left:177.15pt;margin-top:10.35pt;width:67.45pt;height:19.5pt;mso-wrap-style:none;v-text-anchor:middle">
                <v:fill o:detectmouseclick="t" on="false"/>
                <v:stroke color="black" weight="3240" joinstyle="round" endcap="flat"/>
                <w10:wrap type="none"/>
              </v:shape>
            </w:pict>
          </mc:Fallback>
        </mc:AlternateContent>
      </w:r>
    </w:p>
    <w:p>
      <w:pPr>
        <w:pStyle w:val="Normal"/>
        <w:jc w:val="both"/>
        <w:rPr/>
      </w:pPr>
      <w:r>
        <w:rPr>
          <w:rFonts w:eastAsia="Arial" w:cs="Arial" w:ascii="Arial" w:hAnsi="Arial"/>
          <w:sz w:val="24"/>
        </w:rPr>
        <w:t xml:space="preserve">   </w:t>
      </w:r>
      <w:r>
        <w:rPr>
          <w:rFonts w:cs="Arial" w:ascii="Arial" w:hAnsi="Arial"/>
          <w:sz w:val="24"/>
        </w:rPr>
        <w:t>10</w:t>
      </w:r>
      <w:r>
        <w:rPr>
          <w:rFonts w:cs="Arial" w:ascii="Arial" w:hAnsi="Arial"/>
          <w:sz w:val="24"/>
          <w:vertAlign w:val="superscript"/>
        </w:rPr>
        <w:t>2</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J</m:t>
        </m:r>
        <m:d>
          <m:dPr>
            <m:begChr m:val="["/>
            <m:endChr m:val="]"/>
          </m:dPr>
          <m:e>
            <m:r>
              <w:rPr>
                <w:rFonts w:ascii="Cambria Math" w:hAnsi="Cambria Math"/>
              </w:rPr>
              <m:t xml:space="preserve">o</m:t>
            </m:r>
            <m:r>
              <w:rPr>
                <w:rFonts w:ascii="Cambria Math" w:hAnsi="Cambria Math"/>
              </w:rPr>
              <m:t xml:space="preserve">C</m:t>
            </m:r>
          </m:e>
        </m:d>
      </m:oMath>
      <w:r>
        <w:rPr>
          <w:rFonts w:eastAsia="Arial" w:cs="Arial" w:ascii="Arial" w:hAnsi="Arial"/>
          <w:sz w:val="24"/>
        </w:rPr>
        <w:t xml:space="preserve">                         </w:t>
      </w:r>
      <w:r>
        <w:rPr>
          <w:rFonts w:cs="Arial" w:ascii="Arial" w:hAnsi="Arial"/>
          <w:sz w:val="24"/>
        </w:rPr>
        <w:t>0         5        10      15  u[V]</w:t>
      </w:r>
      <w:r>
        <w:br w:type="page"/>
      </w:r>
    </w:p>
    <w:p>
      <w:pPr>
        <w:pStyle w:val="Heading1"/>
        <w:rPr>
          <w:sz w:val="24"/>
        </w:rPr>
      </w:pPr>
      <w:r>
        <w:rPr>
          <w:sz w:val="24"/>
        </w:rPr>
        <w:t>63- Hallův jev</w:t>
      </w:r>
    </w:p>
    <w:p>
      <w:pPr>
        <w:pStyle w:val="Normal"/>
        <w:jc w:val="both"/>
        <w:rPr>
          <w:rFonts w:ascii="Arial" w:hAnsi="Arial" w:cs="Arial"/>
          <w:sz w:val="24"/>
        </w:rPr>
      </w:pPr>
      <w:r>
        <w:rPr>
          <w:rFonts w:cs="Arial" w:ascii="Arial" w:hAnsi="Arial"/>
          <w:sz w:val="24"/>
        </w:rPr>
        <w:t xml:space="preserve">Na obr. 1 je uspořádání vodiče, kterým protéká elektrický proud I a na který pùsobí  současně magnetické pole. Elektrický proud je realizován volnými nosiči proudu, které jsou vychylovány magnetickým polem. U polovodiče s vyjádřenou vodivostí se objeví na nepřeplněných kontaktech 3,4 potenciální rozdíl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Arial" w:ascii="Arial" w:hAnsi="Arial"/>
          <w:sz w:val="24"/>
        </w:rPr>
        <w:t>, jehož hodnota je definována vztahem:</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oMath>
    </w:p>
    <w:p>
      <w:pPr>
        <w:pStyle w:val="Normal"/>
        <w:jc w:val="both"/>
        <w:rPr/>
      </w:pPr>
      <w:r>
        <w:rPr>
          <w:rFonts w:eastAsia="Arial" w:cs="Arial" w:ascii="Arial" w:hAnsi="Arial"/>
          <w:sz w:val="24"/>
        </w:rPr>
        <w:t xml:space="preserve"> </w:t>
      </w:r>
      <w:r>
        <w:rPr>
          <w:rFonts w:cs="Arial" w:ascii="Arial" w:hAnsi="Arial"/>
          <w:sz w:val="24"/>
        </w:rPr>
        <w:t xml:space="preserve">kde   </w:t>
        <w:tab/>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rFonts w:cs="Arial" w:ascii="Arial" w:hAnsi="Arial"/>
          <w:sz w:val="24"/>
        </w:rPr>
        <w:t xml:space="preserve">   </w:t>
        <w:tab/>
        <w:t>je materiálová konstanta</w:t>
      </w:r>
    </w:p>
    <w:p>
      <w:pPr>
        <w:pStyle w:val="Normal"/>
        <w:jc w:val="both"/>
        <w:rPr>
          <w:rFonts w:ascii="Arial" w:hAnsi="Arial" w:cs="Arial"/>
          <w:sz w:val="24"/>
        </w:rPr>
      </w:pPr>
      <w:r>
        <w:rPr>
          <w:rFonts w:cs="Arial" w:ascii="Arial" w:hAnsi="Arial"/>
          <w:sz w:val="24"/>
        </w:rPr>
        <w:tab/>
        <w:t>B</w:t>
        <w:tab/>
        <w:t>magnetická indukce</w:t>
      </w:r>
    </w:p>
    <w:p>
      <w:pPr>
        <w:pStyle w:val="Normal"/>
        <w:jc w:val="both"/>
        <w:rPr>
          <w:rFonts w:ascii="Arial" w:hAnsi="Arial" w:cs="Arial"/>
          <w:sz w:val="24"/>
        </w:rPr>
      </w:pPr>
      <w:r>
        <w:rPr>
          <w:rFonts w:cs="Arial" w:ascii="Arial" w:hAnsi="Arial"/>
          <w:sz w:val="24"/>
        </w:rPr>
        <w:tab/>
        <w:t>d</w:t>
        <w:tab/>
        <w:t>tloušťka destièky</w:t>
      </w:r>
    </w:p>
    <w:p>
      <w:pPr>
        <w:pStyle w:val="Normal"/>
        <w:jc w:val="both"/>
        <w:rPr>
          <w:rFonts w:ascii="Arial" w:hAnsi="Arial" w:cs="Arial"/>
          <w:sz w:val="24"/>
        </w:rPr>
      </w:pPr>
      <w:r>
        <w:rPr>
          <w:rFonts w:cs="Arial" w:ascii="Arial" w:hAnsi="Arial"/>
          <w:sz w:val="24"/>
        </w:rPr>
        <w:tab/>
        <w:t>I</w:t>
        <w:tab/>
        <w:t>protékající proud</w:t>
      </w:r>
    </w:p>
    <w:p>
      <w:pPr>
        <w:pStyle w:val="Normal"/>
        <w:jc w:val="both"/>
        <w:rPr/>
      </w:pPr>
      <w:r>
        <w:rPr>
          <w:rFonts w:cs="Arial" w:ascii="Arial" w:hAnsi="Arial"/>
          <w:sz w:val="24"/>
        </w:rPr>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Arial" w:ascii="Arial" w:hAnsi="Arial"/>
          <w:sz w:val="24"/>
        </w:rPr>
        <w:tab/>
        <w:t>Hallovo napětí</w:t>
      </w:r>
    </w:p>
    <w:p>
      <w:pPr>
        <w:pStyle w:val="Normal"/>
        <w:jc w:val="both"/>
        <w:rPr/>
      </w:pPr>
      <w:r>
        <w:rPr>
          <w:rFonts w:cs="Arial" w:ascii="Arial" w:hAnsi="Arial"/>
          <w:sz w:val="24"/>
        </w:rPr>
        <w:t xml:space="preserve">V elektrickém poli se díry pohybují obráceným zpùsobem než elektrony. V krystalu na obr.2 se díry pohybují ve směru A a elektrony ve směru B. V magnetickém poli se elektrony vychýlí ve směru N, díry ve směru M. Natáčejí-li  elektrony potenciální hladiny  ve směru RS, naklánějí díry potenciální hladiny na opačnou stranu (směr TU). Znamená to, </w:t>
      </w:r>
      <w:r>
        <w:rPr>
          <w:rFonts w:cs="Arial" w:ascii="Arial" w:hAnsi="Arial"/>
          <w:b/>
          <w:sz w:val="24"/>
        </w:rPr>
        <w:t>že výsledný efekt při stejné koncentraci elektronů a děr je nulový</w:t>
      </w:r>
      <w:r>
        <w:rPr>
          <w:rFonts w:cs="Arial" w:ascii="Arial" w:hAnsi="Arial"/>
          <w:sz w:val="24"/>
        </w:rPr>
        <w:t xml:space="preserve"> . Je-li polovodič vodivosti P nebo N objeví se Hallovo napětí. Hodnota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Arial" w:ascii="Arial" w:hAnsi="Arial"/>
          <w:sz w:val="24"/>
        </w:rPr>
        <w:t xml:space="preserve"> je tedy definována majoritními nosiči, objeví-li se nosiče minoritní tak Hallovo napětí snižují.</w:t>
      </w:r>
    </w:p>
    <w:p>
      <w:pPr>
        <w:pStyle w:val="Normal"/>
        <w:jc w:val="both"/>
        <w:rPr>
          <w:rFonts w:ascii="Arial" w:hAnsi="Arial" w:cs="Arial"/>
          <w:b/>
          <w:b/>
          <w:sz w:val="24"/>
        </w:rPr>
      </w:pPr>
      <w:r>
        <w:rPr>
          <w:rFonts w:cs="Arial" w:ascii="Arial" w:hAnsi="Arial"/>
          <w:b/>
          <w:sz w:val="24"/>
        </w:rPr>
        <w:t>-minimum minoritních nosičů</w:t>
      </w:r>
    </w:p>
    <w:p>
      <w:pPr>
        <w:pStyle w:val="Normal"/>
        <w:jc w:val="both"/>
        <w:rPr>
          <w:rFonts w:ascii="Arial" w:hAnsi="Arial" w:cs="Arial"/>
          <w:b/>
          <w:b/>
          <w:sz w:val="24"/>
        </w:rPr>
      </w:pPr>
      <w:r>
        <w:rPr>
          <w:rFonts w:cs="Arial" w:ascii="Arial" w:hAnsi="Arial"/>
          <w:b/>
          <w:sz w:val="24"/>
        </w:rPr>
        <w:t>-vektor mag. indukce kolmo k destičce</w:t>
      </w:r>
    </w:p>
    <w:p>
      <w:pPr>
        <w:pStyle w:val="Normal"/>
        <w:jc w:val="both"/>
        <w:rPr>
          <w:rFonts w:ascii="Arial" w:hAnsi="Arial" w:cs="Arial"/>
          <w:b/>
          <w:b/>
          <w:sz w:val="24"/>
        </w:rPr>
      </w:pPr>
      <w:r>
        <w:rPr>
          <w:rFonts w:cs="Arial" w:ascii="Arial" w:hAnsi="Arial"/>
          <w:b/>
          <w:sz w:val="24"/>
        </w:rPr>
        <w:t>- èím menší tloušťka destičky, větší citlivost,nížší mechanická pevnost.</w:t>
      </w:r>
    </w:p>
    <w:p>
      <w:pPr>
        <w:pStyle w:val="Normal"/>
        <w:jc w:val="both"/>
        <w:rPr>
          <w:rFonts w:ascii="Arial" w:hAnsi="Arial" w:cs="Arial"/>
          <w:sz w:val="24"/>
        </w:rPr>
      </w:pPr>
      <w:r>
        <w:rPr>
          <w:rFonts w:cs="Arial" w:ascii="Arial" w:hAnsi="Arial"/>
        </w:rPr>
        <w:object w:dxaOrig="846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7pt;height:190.7pt" filled="f" o:ole="">
            <v:imagedata r:id="rId3" o:title=""/>
          </v:shape>
          <o:OLEObject Type="Embed" ProgID="" ShapeID="ole_rId2" DrawAspect="Content" ObjectID="_745875923" r:id="rId2"/>
        </w:object>
      </w:r>
      <w:r>
        <w:rPr>
          <w:rFonts w:eastAsia="Arial" w:cs="Arial" w:ascii="Arial" w:hAnsi="Arial"/>
          <w:sz w:val="24"/>
        </w:rPr>
        <w:t xml:space="preserve">   </w:t>
      </w:r>
      <w:r>
        <w:rPr>
          <w:rFonts w:cs="Arial" w:ascii="Arial" w:hAnsi="Arial"/>
        </w:rPr>
        <w:object w:dxaOrig="253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8pt;height:101.45pt" filled="f" o:ole="">
            <v:imagedata r:id="rId5" o:title=""/>
          </v:shape>
          <o:OLEObject Type="Embed" ProgID="" ShapeID="ole_rId4" DrawAspect="Content" ObjectID="_346224989" r:id="rId4"/>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sz w:val="24"/>
        </w:rPr>
      </w:pPr>
      <w:r>
        <w:rPr>
          <w:sz w:val="24"/>
        </w:rPr>
        <w:t>65. Nakreslete elektrické schéma jednoduchého vf výkonového zesilovacího stupně s vakuovou triodou a vyložte jeho činno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4">
                <wp:simplePos x="0" y="0"/>
                <wp:positionH relativeFrom="column">
                  <wp:posOffset>2109470</wp:posOffset>
                </wp:positionH>
                <wp:positionV relativeFrom="paragraph">
                  <wp:posOffset>173355</wp:posOffset>
                </wp:positionV>
                <wp:extent cx="635" cy="274955"/>
                <wp:effectExtent l="5080" t="635" r="5080" b="635"/>
                <wp:wrapNone/>
                <wp:docPr id="1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3.65pt" to="166.1pt,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86510</wp:posOffset>
                </wp:positionH>
                <wp:positionV relativeFrom="paragraph">
                  <wp:posOffset>173990</wp:posOffset>
                </wp:positionV>
                <wp:extent cx="2286635" cy="635"/>
                <wp:effectExtent l="635" t="5080" r="635" b="5080"/>
                <wp:wrapNone/>
                <wp:docPr id="1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13.7pt" to="281.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72510</wp:posOffset>
                </wp:positionH>
                <wp:positionV relativeFrom="paragraph">
                  <wp:posOffset>173990</wp:posOffset>
                </wp:positionV>
                <wp:extent cx="366395" cy="635"/>
                <wp:effectExtent l="635" t="5080" r="635" b="5080"/>
                <wp:wrapNone/>
                <wp:docPr id="1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13.7pt" to="310.1pt,13.7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3">
                <wp:simplePos x="0" y="0"/>
                <wp:positionH relativeFrom="column">
                  <wp:posOffset>2018030</wp:posOffset>
                </wp:positionH>
                <wp:positionV relativeFrom="paragraph">
                  <wp:posOffset>213995</wp:posOffset>
                </wp:positionV>
                <wp:extent cx="183515" cy="457835"/>
                <wp:effectExtent l="5715" t="5715" r="4445" b="4445"/>
                <wp:wrapNone/>
                <wp:docPr id="15" name=""/>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9pt;margin-top:16.85pt;width:14.4pt;height:36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sz w:val="24"/>
        </w:rPr>
        <w:t xml:space="preserve">                                  </w:t>
      </w:r>
      <w:r>
        <w:rPr>
          <w:rFonts w:cs="Arial" w:ascii="Arial" w:hAnsi="Arial"/>
          <w:sz w:val="24"/>
        </w:rPr>
        <w:t>R2</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2">
                <wp:simplePos x="0" y="0"/>
                <wp:positionH relativeFrom="column">
                  <wp:posOffset>2109470</wp:posOffset>
                </wp:positionH>
                <wp:positionV relativeFrom="paragraph">
                  <wp:posOffset>200660</wp:posOffset>
                </wp:positionV>
                <wp:extent cx="635" cy="457835"/>
                <wp:effectExtent l="5080" t="635" r="5080" b="635"/>
                <wp:wrapNone/>
                <wp:docPr id="16"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5.8pt" to="166.1pt,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58110</wp:posOffset>
                </wp:positionH>
                <wp:positionV relativeFrom="paragraph">
                  <wp:posOffset>109855</wp:posOffset>
                </wp:positionV>
                <wp:extent cx="635" cy="366395"/>
                <wp:effectExtent l="5080" t="635" r="508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8.65pt" to="209.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9550</wp:posOffset>
                </wp:positionH>
                <wp:positionV relativeFrom="paragraph">
                  <wp:posOffset>109855</wp:posOffset>
                </wp:positionV>
                <wp:extent cx="635" cy="366395"/>
                <wp:effectExtent l="5080" t="635" r="508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65pt" to="216.5pt,37.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C2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column">
                  <wp:posOffset>2109470</wp:posOffset>
                </wp:positionH>
                <wp:positionV relativeFrom="paragraph">
                  <wp:posOffset>58420</wp:posOffset>
                </wp:positionV>
                <wp:extent cx="549275" cy="635"/>
                <wp:effectExtent l="635" t="5080" r="635" b="5080"/>
                <wp:wrapNone/>
                <wp:docPr id="1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6pt" to="209.3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9550</wp:posOffset>
                </wp:positionH>
                <wp:positionV relativeFrom="paragraph">
                  <wp:posOffset>58420</wp:posOffset>
                </wp:positionV>
                <wp:extent cx="366395" cy="635"/>
                <wp:effectExtent l="635" t="5080" r="635" b="5080"/>
                <wp:wrapNone/>
                <wp:docPr id="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6pt" to="245.3pt,4.6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1743710</wp:posOffset>
                </wp:positionH>
                <wp:positionV relativeFrom="paragraph">
                  <wp:posOffset>6350</wp:posOffset>
                </wp:positionV>
                <wp:extent cx="183515" cy="274955"/>
                <wp:effectExtent l="5080" t="5715" r="635" b="0"/>
                <wp:wrapNone/>
                <wp:docPr id="21"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3pt;margin-top:0.5pt;width:14.4pt;height:21.6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2350</wp:posOffset>
                </wp:positionH>
                <wp:positionV relativeFrom="paragraph">
                  <wp:posOffset>6350</wp:posOffset>
                </wp:positionV>
                <wp:extent cx="183515" cy="274955"/>
                <wp:effectExtent l="1270" t="5715" r="4445" b="0"/>
                <wp:wrapNone/>
                <wp:docPr id="22"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pt;margin-top:0.5pt;width:14.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926590</wp:posOffset>
                </wp:positionH>
                <wp:positionV relativeFrom="paragraph">
                  <wp:posOffset>6350</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0.5pt" to="18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6590</wp:posOffset>
                </wp:positionH>
                <wp:positionV relativeFrom="paragraph">
                  <wp:posOffset>189230</wp:posOffset>
                </wp:positionV>
                <wp:extent cx="366395" cy="635"/>
                <wp:effectExtent l="635" t="5080" r="635" b="508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14.9pt" to="180.5pt,14.9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3">
                <wp:simplePos x="0" y="0"/>
                <wp:positionH relativeFrom="column">
                  <wp:posOffset>1743710</wp:posOffset>
                </wp:positionH>
                <wp:positionV relativeFrom="paragraph">
                  <wp:posOffset>45720</wp:posOffset>
                </wp:positionV>
                <wp:extent cx="635" cy="732155"/>
                <wp:effectExtent l="5080" t="635" r="5080" b="635"/>
                <wp:wrapNone/>
                <wp:docPr id="25"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pt,3.6pt" to="137.3pt,6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75230</wp:posOffset>
                </wp:positionH>
                <wp:positionV relativeFrom="paragraph">
                  <wp:posOffset>45720</wp:posOffset>
                </wp:positionV>
                <wp:extent cx="635" cy="732155"/>
                <wp:effectExtent l="5080" t="635" r="5080" b="635"/>
                <wp:wrapNone/>
                <wp:docPr id="26"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3.6pt" to="194.9pt,61.2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C1                                        U22            Ucc</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1835150</wp:posOffset>
                </wp:positionH>
                <wp:positionV relativeFrom="paragraph">
                  <wp:posOffset>177165</wp:posOffset>
                </wp:positionV>
                <wp:extent cx="92075" cy="635"/>
                <wp:effectExtent l="635" t="5080" r="635" b="5080"/>
                <wp:wrapNone/>
                <wp:docPr id="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3.95pt" to="151.7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18030</wp:posOffset>
                </wp:positionH>
                <wp:positionV relativeFrom="paragraph">
                  <wp:posOffset>17716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3.95pt" to="166.1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00910</wp:posOffset>
                </wp:positionH>
                <wp:positionV relativeFrom="paragraph">
                  <wp:posOffset>17716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3.95pt" to="18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20115</wp:posOffset>
                </wp:positionH>
                <wp:positionV relativeFrom="paragraph">
                  <wp:posOffset>177165</wp:posOffset>
                </wp:positionV>
                <wp:extent cx="823595" cy="635"/>
                <wp:effectExtent l="635" t="5080" r="635" b="5080"/>
                <wp:wrapNone/>
                <wp:docPr id="3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3.95pt" to="137.2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20750</wp:posOffset>
                </wp:positionH>
                <wp:positionV relativeFrom="paragraph">
                  <wp:posOffset>-5715</wp:posOffset>
                </wp:positionV>
                <wp:extent cx="635" cy="366395"/>
                <wp:effectExtent l="5080" t="635" r="5080" b="635"/>
                <wp:wrapNone/>
                <wp:docPr id="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45pt" to="7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9310</wp:posOffset>
                </wp:positionH>
                <wp:positionV relativeFrom="paragraph">
                  <wp:posOffset>-5715</wp:posOffset>
                </wp:positionV>
                <wp:extent cx="635" cy="366395"/>
                <wp:effectExtent l="5080" t="635" r="5080" b="635"/>
                <wp:wrapNone/>
                <wp:docPr id="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0.45pt" to="65.3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8595</wp:posOffset>
                </wp:positionH>
                <wp:positionV relativeFrom="paragraph">
                  <wp:posOffset>177165</wp:posOffset>
                </wp:positionV>
                <wp:extent cx="640715" cy="635"/>
                <wp:effectExtent l="635" t="5080" r="635" b="5080"/>
                <wp:wrapNone/>
                <wp:docPr id="33"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3.95pt" to="65.2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6510</wp:posOffset>
                </wp:positionH>
                <wp:positionV relativeFrom="paragraph">
                  <wp:posOffset>177165</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13.95pt" to="101.3pt,28.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9">
                <wp:simplePos x="0" y="0"/>
                <wp:positionH relativeFrom="column">
                  <wp:posOffset>1195070</wp:posOffset>
                </wp:positionH>
                <wp:positionV relativeFrom="paragraph">
                  <wp:posOffset>125095</wp:posOffset>
                </wp:positionV>
                <wp:extent cx="183515" cy="457835"/>
                <wp:effectExtent l="5715" t="5715" r="4445" b="4445"/>
                <wp:wrapNone/>
                <wp:docPr id="35" name=""/>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1pt;margin-top:9.85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115310</wp:posOffset>
                </wp:positionH>
                <wp:positionV relativeFrom="paragraph">
                  <wp:posOffset>33020</wp:posOffset>
                </wp:positionV>
                <wp:extent cx="635" cy="915035"/>
                <wp:effectExtent l="5080" t="635" r="5080" b="635"/>
                <wp:wrapNone/>
                <wp:docPr id="36"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2.6pt" to="245.3pt,74.6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0">
                <wp:simplePos x="0" y="0"/>
                <wp:positionH relativeFrom="column">
                  <wp:posOffset>1743075</wp:posOffset>
                </wp:positionH>
                <wp:positionV relativeFrom="paragraph">
                  <wp:posOffset>73025</wp:posOffset>
                </wp:positionV>
                <wp:extent cx="183515" cy="274955"/>
                <wp:effectExtent l="5080" t="635" r="635" b="5080"/>
                <wp:wrapNone/>
                <wp:docPr id="37"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25pt;margin-top:5.75pt;width:14.4pt;height:2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73025</wp:posOffset>
                </wp:positionV>
                <wp:extent cx="183515" cy="274955"/>
                <wp:effectExtent l="1270" t="635" r="4445" b="5080"/>
                <wp:wrapNone/>
                <wp:docPr id="38"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pt;margin-top:5.75pt;width:14.4pt;height:21.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26590</wp:posOffset>
                </wp:positionH>
                <wp:positionV relativeFrom="paragraph">
                  <wp:posOffset>165100</wp:posOffset>
                </wp:positionV>
                <wp:extent cx="183515" cy="92075"/>
                <wp:effectExtent l="5080" t="5715" r="0" b="0"/>
                <wp:wrapNone/>
                <wp:docPr id="39"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7pt;margin-top:13pt;width:14.4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109470</wp:posOffset>
                </wp:positionH>
                <wp:positionV relativeFrom="paragraph">
                  <wp:posOffset>165100</wp:posOffset>
                </wp:positionV>
                <wp:extent cx="183515" cy="92075"/>
                <wp:effectExtent l="635" t="5715" r="4445" b="0"/>
                <wp:wrapNone/>
                <wp:docPr id="40"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1pt;margin-top:13pt;width:14.4pt;height:7.2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r>
        <w:rPr>
          <w:rFonts w:cs="Arial" w:ascii="Arial" w:hAnsi="Arial"/>
          <w:sz w:val="24"/>
        </w:rPr>
        <w:t>R1</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1926590</wp:posOffset>
                </wp:positionH>
                <wp:positionV relativeFrom="paragraph">
                  <wp:posOffset>113030</wp:posOffset>
                </wp:positionV>
                <wp:extent cx="366395" cy="635"/>
                <wp:effectExtent l="635" t="5080" r="635" b="508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8.9pt" to="18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86510</wp:posOffset>
                </wp:positionH>
                <wp:positionV relativeFrom="paragraph">
                  <wp:posOffset>113030</wp:posOffset>
                </wp:positionV>
                <wp:extent cx="635" cy="366395"/>
                <wp:effectExtent l="5080" t="635" r="508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8.9pt" to="101.3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0195</wp:posOffset>
                </wp:positionH>
                <wp:positionV relativeFrom="paragraph">
                  <wp:posOffset>21590</wp:posOffset>
                </wp:positionV>
                <wp:extent cx="366395" cy="635"/>
                <wp:effectExtent l="635" t="5080" r="635" b="5080"/>
                <wp:wrapNone/>
                <wp:docPr id="4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7pt" to="151.6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60830</wp:posOffset>
                </wp:positionH>
                <wp:positionV relativeFrom="paragraph">
                  <wp:posOffset>21590</wp:posOffset>
                </wp:positionV>
                <wp:extent cx="635" cy="457835"/>
                <wp:effectExtent l="5080" t="635" r="5080" b="635"/>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7pt" to="122.9pt,37.7pt" stroked="t" o:allowincell="f" style="position:absolute">
                <v:stroke color="black" weight="9360" joinstyle="miter" endcap="flat"/>
                <v:fill o:detectmouseclick="t" on="false"/>
                <w10:wrap type="none"/>
              </v:line>
            </w:pict>
          </mc:Fallback>
        </mc:AlternateContent>
      </w:r>
      <w:r>
        <w:rPr>
          <w:rFonts w:cs="Arial" w:ascii="Arial" w:hAnsi="Arial"/>
          <w:sz w:val="24"/>
        </w:rPr>
        <w:t>U11                         K</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9525</wp:posOffset>
                </wp:positionV>
                <wp:extent cx="3475355" cy="635"/>
                <wp:effectExtent l="635" t="5080" r="635" b="5080"/>
                <wp:wrapNone/>
                <wp:docPr id="45"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75pt" to="281.3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72510</wp:posOffset>
                </wp:positionH>
                <wp:positionV relativeFrom="paragraph">
                  <wp:posOffset>9525</wp:posOffset>
                </wp:positionV>
                <wp:extent cx="366395" cy="635"/>
                <wp:effectExtent l="635" t="5080" r="635" b="5080"/>
                <wp:wrapNone/>
                <wp:docPr id="4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0.75pt" to="310.1pt,0.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zapojení je podobné se zapojením s tranzistorem</w:t>
      </w:r>
    </w:p>
    <w:p>
      <w:pPr>
        <w:pStyle w:val="Normal"/>
        <w:jc w:val="both"/>
        <w:rPr>
          <w:rFonts w:ascii="Arial" w:hAnsi="Arial" w:cs="Arial"/>
          <w:sz w:val="24"/>
        </w:rPr>
      </w:pPr>
      <w:r>
        <w:rPr>
          <w:rFonts w:cs="Arial" w:ascii="Arial" w:hAnsi="Arial"/>
          <w:sz w:val="24"/>
        </w:rPr>
        <w:t>- řídící mřížka mezi anodou a  katodou vakuové triody umožňuje ovládat proud</w:t>
      </w:r>
    </w:p>
    <w:p>
      <w:pPr>
        <w:pStyle w:val="Normal"/>
        <w:jc w:val="both"/>
        <w:rPr>
          <w:rFonts w:ascii="Arial" w:hAnsi="Arial" w:cs="Arial"/>
          <w:sz w:val="24"/>
        </w:rPr>
      </w:pPr>
      <w:r>
        <w:rPr>
          <w:rFonts w:cs="Arial" w:ascii="Arial" w:hAnsi="Arial"/>
          <w:sz w:val="24"/>
        </w:rPr>
        <w:t xml:space="preserve">- je-li potenciál mřížky roven potenciálu katody ,má anodová charakteristika stejn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ůběh jako charakteristika diody</w:t>
      </w:r>
    </w:p>
    <w:p>
      <w:pPr>
        <w:pStyle w:val="Normal"/>
        <w:jc w:val="both"/>
        <w:rPr>
          <w:rFonts w:ascii="Arial" w:hAnsi="Arial" w:cs="Arial"/>
          <w:sz w:val="24"/>
        </w:rPr>
      </w:pPr>
      <w:r>
        <w:rPr>
          <w:rFonts w:cs="Arial" w:ascii="Arial" w:hAnsi="Arial"/>
          <w:sz w:val="24"/>
        </w:rPr>
        <w:t xml:space="preserve">- záporné napětí mezi mřížkou a katodou vytváří brzdící elektrostatické pole a tím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 zmenšuje anodový proud</w:t>
      </w:r>
    </w:p>
    <w:p>
      <w:pPr>
        <w:pStyle w:val="Normal"/>
        <w:jc w:val="both"/>
        <w:rPr>
          <w:rFonts w:ascii="Arial" w:hAnsi="Arial" w:cs="Arial"/>
          <w:sz w:val="24"/>
        </w:rPr>
      </w:pPr>
      <w:r>
        <w:rPr>
          <w:rFonts w:cs="Arial" w:ascii="Arial" w:hAnsi="Arial"/>
          <w:sz w:val="24"/>
        </w:rPr>
        <w:t>- řídícím napětím U11 se řídí napětí U22</w:t>
      </w:r>
    </w:p>
    <w:p>
      <w:pPr>
        <w:pStyle w:val="Normal"/>
        <w:jc w:val="both"/>
        <w:rPr>
          <w:rFonts w:ascii="Arial" w:hAnsi="Arial" w:cs="Arial"/>
          <w:sz w:val="24"/>
        </w:rPr>
      </w:pPr>
      <w:r>
        <w:rPr>
          <w:rFonts w:cs="Arial" w:ascii="Arial" w:hAnsi="Arial"/>
          <w:sz w:val="24"/>
        </w:rPr>
      </w:r>
    </w:p>
    <w:p>
      <w:pPr>
        <w:pStyle w:val="Heading1"/>
        <w:rPr>
          <w:sz w:val="24"/>
        </w:rPr>
      </w:pPr>
      <w:r>
        <w:rPr>
          <w:sz w:val="24"/>
        </w:rPr>
        <w:t>66) Popište základní druhy termokatod pro vakuové součástky a uveďte jejich základní výhody a nevýhody.</w:t>
      </w:r>
    </w:p>
    <w:p>
      <w:pPr>
        <w:pStyle w:val="TextBody"/>
        <w:spacing w:before="120" w:after="0"/>
        <w:jc w:val="both"/>
        <w:rPr>
          <w:rFonts w:ascii="Arial" w:hAnsi="Arial" w:cs="Arial"/>
          <w:b/>
          <w:b/>
          <w:sz w:val="24"/>
        </w:rPr>
      </w:pPr>
      <w:r>
        <w:rPr>
          <w:rFonts w:cs="Arial" w:ascii="Arial" w:hAnsi="Arial"/>
          <w:b/>
          <w:sz w:val="24"/>
        </w:rPr>
      </w:r>
    </w:p>
    <w:p>
      <w:pPr>
        <w:pStyle w:val="TextBody"/>
        <w:spacing w:before="120" w:after="0"/>
        <w:jc w:val="both"/>
        <w:rPr>
          <w:rFonts w:ascii="Arial" w:hAnsi="Arial" w:cs="Arial"/>
        </w:rPr>
      </w:pPr>
      <w:r>
        <w:rPr>
          <w:rFonts w:cs="Arial" w:ascii="Arial" w:hAnsi="Arial"/>
        </w:rPr>
        <w:t xml:space="preserve">Katoda se zahřívá průchodem proudu žhavícím vláknem. Je-li vlákno obvykle wolframové samo emisní katodou, jde o </w:t>
      </w:r>
      <w:r>
        <w:rPr>
          <w:rFonts w:cs="Arial" w:ascii="Arial" w:hAnsi="Arial"/>
          <w:u w:val="single"/>
        </w:rPr>
        <w:t>přímožhavenou elektrodu.</w:t>
      </w:r>
    </w:p>
    <w:p>
      <w:pPr>
        <w:pStyle w:val="TextBody"/>
        <w:spacing w:before="120" w:after="0"/>
        <w:jc w:val="both"/>
        <w:rPr/>
      </w:pPr>
      <w:r>
        <w:rPr>
          <w:rFonts w:cs="Arial" w:ascii="Arial" w:hAnsi="Arial"/>
        </w:rPr>
        <w:t xml:space="preserve">Je-li katoda tvořena kovovou trubičkou  , v níž je izolované žhavící vlákno upevněno, je to </w:t>
      </w:r>
      <w:r>
        <w:rPr>
          <w:rFonts w:cs="Arial" w:ascii="Arial" w:hAnsi="Arial"/>
          <w:u w:val="single"/>
        </w:rPr>
        <w:t>nepřímožhavená katoda.</w:t>
      </w:r>
      <w:r>
        <w:rPr>
          <w:rFonts w:cs="Arial" w:ascii="Arial" w:hAnsi="Arial"/>
        </w:rPr>
        <w:t xml:space="preserve"> Povrch katody je pak opatřen emisní vrstvou ze směsi sloučenin prvků s malou výstupní prací.</w:t>
      </w:r>
    </w:p>
    <w:p>
      <w:pPr>
        <w:pStyle w:val="TextBody"/>
        <w:spacing w:before="120" w:after="0"/>
        <w:jc w:val="both"/>
        <w:rPr>
          <w:rFonts w:ascii="Arial" w:hAnsi="Arial" w:cs="Arial"/>
        </w:rPr>
      </w:pPr>
      <w:r>
        <w:rPr>
          <w:rFonts w:cs="Arial" w:ascii="Arial" w:hAnsi="Arial"/>
        </w:rPr>
        <w:t>Přímožhavené  katody se používají ve velkých vysílacích elektronkách, nepřímožhavené v elektronkách malého výkonu.</w:t>
      </w:r>
    </w:p>
    <w:p>
      <w:pPr>
        <w:pStyle w:val="TextBody"/>
        <w:spacing w:before="120" w:after="0"/>
        <w:jc w:val="both"/>
        <w:rPr>
          <w:rFonts w:ascii="Arial" w:hAnsi="Arial" w:cs="Arial"/>
        </w:rPr>
      </w:pPr>
      <w:r>
        <w:rPr>
          <w:rFonts w:cs="Arial" w:ascii="Arial" w:hAnsi="Arial"/>
        </w:rPr>
        <w:t>Přímožhavená katoda musí mít v sérii termistor, aby nedošlo při zapnutí ke zničení elektronky.</w:t>
      </w:r>
    </w:p>
    <w:p>
      <w:pPr>
        <w:pStyle w:val="TextBody"/>
        <w:spacing w:before="120" w:after="0"/>
        <w:jc w:val="both"/>
        <w:rPr>
          <w:rFonts w:ascii="Arial" w:hAnsi="Arial" w:cs="Arial"/>
        </w:rPr>
      </w:pPr>
      <w:r>
        <w:rPr>
          <w:rFonts w:cs="Arial" w:ascii="Arial" w:hAnsi="Arial"/>
        </w:rPr>
      </w:r>
      <w:r>
        <w:br w:type="page"/>
      </w:r>
    </w:p>
    <w:p>
      <w:pPr>
        <w:pStyle w:val="Heading1"/>
        <w:rPr>
          <w:sz w:val="24"/>
        </w:rPr>
      </w:pPr>
      <w:r>
        <w:rPr>
          <w:sz w:val="24"/>
        </w:rPr>
        <w:t>67. Neutralizace vf lampového zesilovač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V zapojeních se společnou katodou, emitorem a sourcem se při vf aplikacích začíná uplatňovat přenosová kapacita </w:t>
      </w:r>
      <w:r>
        <w:rPr>
          <w:rFonts w:cs="Arial" w:ascii="Arial" w:hAnsi="Arial"/>
          <w:b/>
          <w:sz w:val="24"/>
        </w:rPr>
        <w:t>C</w:t>
      </w:r>
      <w:r>
        <w:rPr>
          <w:rFonts w:cs="Arial" w:ascii="Arial" w:hAnsi="Arial"/>
          <w:b/>
          <w:sz w:val="24"/>
          <w:vertAlign w:val="subscript"/>
        </w:rPr>
        <w:t>MK</w:t>
      </w:r>
      <w:r>
        <w:rPr>
          <w:rFonts w:cs="Arial" w:ascii="Arial" w:hAnsi="Arial"/>
          <w:b/>
          <w:sz w:val="24"/>
        </w:rPr>
        <w:t>, C</w:t>
      </w:r>
      <w:r>
        <w:rPr>
          <w:rFonts w:cs="Arial" w:ascii="Arial" w:hAnsi="Arial"/>
          <w:b/>
          <w:sz w:val="24"/>
          <w:vertAlign w:val="subscript"/>
        </w:rPr>
        <w:t>BE</w:t>
      </w:r>
      <w:r>
        <w:rPr>
          <w:rFonts w:cs="Arial" w:ascii="Arial" w:hAnsi="Arial"/>
          <w:b/>
          <w:sz w:val="24"/>
        </w:rPr>
        <w:t>, C</w:t>
      </w:r>
      <w:r>
        <w:rPr>
          <w:rFonts w:cs="Arial" w:ascii="Arial" w:hAnsi="Arial"/>
          <w:b/>
          <w:sz w:val="24"/>
          <w:vertAlign w:val="subscript"/>
        </w:rPr>
        <w:t>GS</w:t>
      </w:r>
      <w:r>
        <w:rPr>
          <w:rFonts w:cs="Arial" w:ascii="Arial" w:hAnsi="Arial"/>
          <w:b/>
          <w:sz w:val="24"/>
        </w:rPr>
        <w:t xml:space="preserve">, </w:t>
      </w:r>
      <w:r>
        <w:rPr>
          <w:rFonts w:cs="Arial" w:ascii="Arial" w:hAnsi="Arial"/>
          <w:sz w:val="24"/>
        </w:rPr>
        <w:t xml:space="preserve">která by při využití plného dosažitelného zesílení vedla k nestabilitě, nebo přinejmenším k chybám ve tvaru kmitočtové charakteristiky zesilovacího stupně. Pro její negativní účinky je nutné její vliv potlačit. Tomuto postupu se říká </w:t>
      </w:r>
      <w:r>
        <w:rPr>
          <w:rFonts w:cs="Arial" w:ascii="Arial" w:hAnsi="Arial"/>
          <w:b/>
          <w:sz w:val="24"/>
        </w:rPr>
        <w:t>neutralizace</w:t>
      </w:r>
      <w:r>
        <w:rPr>
          <w:rFonts w:cs="Arial" w:ascii="Arial" w:hAnsi="Arial"/>
          <w:sz w:val="24"/>
        </w:rPr>
        <w:t xml:space="preserve"> neboli unilateralizace. Neutralizace se dosáhne tak, že do mřížky (Báze, Hradla) se přivede z výstupního obvodu sinál, který má stejnou velikost, ale opačnou fázi, než signál pronikající na vstup průchozí kapacitou. Protože na vysokých frekvencích není možné zanedbat vliv nenulového odporu, který je uvnitř tranzistoru v sérii s kapacitou C</w:t>
      </w:r>
      <w:r>
        <w:rPr>
          <w:rFonts w:cs="Arial" w:ascii="Arial" w:hAnsi="Arial"/>
          <w:sz w:val="24"/>
          <w:vertAlign w:val="subscript"/>
        </w:rPr>
        <w:t>MK</w:t>
      </w:r>
      <w:r>
        <w:rPr>
          <w:rFonts w:cs="Arial" w:ascii="Arial" w:hAnsi="Arial"/>
          <w:sz w:val="24"/>
        </w:rPr>
        <w:t>, musí neutralizační obvod obsahovat i sériový odpor. Jedině neutralizovaný stupeň můžeplně využít zesílení, které je tranzistor schopen poskytnout.</w:t>
      </w:r>
    </w:p>
    <w:p>
      <w:pPr>
        <w:pStyle w:val="Normal"/>
        <w:jc w:val="both"/>
        <w:rPr>
          <w:rFonts w:ascii="Arial" w:hAnsi="Arial" w:cs="Arial"/>
          <w:sz w:val="24"/>
        </w:rPr>
      </w:pPr>
      <w:r>
        <w:rPr>
          <w:rFonts w:cs="Arial" w:ascii="Arial" w:hAnsi="Arial"/>
          <w:sz w:val="24"/>
        </w:rPr>
        <w:t xml:space="preserve">Signál pro neutralizaci o potřebné velikosti získáme z výstupního laděného obvodu odbočkou. Viz obrázek </w:t>
      </w:r>
    </w:p>
    <w:p>
      <w:pPr>
        <w:pStyle w:val="Normal"/>
        <w:jc w:val="both"/>
        <w:rPr>
          <w:rFonts w:ascii="Arial" w:hAnsi="Arial" w:cs="Arial"/>
          <w:sz w:val="24"/>
        </w:rPr>
      </w:pPr>
      <w:r>
        <w:rPr>
          <w:rFonts w:cs="Arial" w:ascii="Arial" w:hAnsi="Arial"/>
          <w:sz w:val="24"/>
        </w:rPr>
        <w:tab/>
        <w:tab/>
        <w:tab/>
        <w:tab/>
        <w:t>:</w:t>
      </w:r>
      <w:r>
        <w:rPr>
          <w:rFonts w:cs="Arial" w:ascii="Arial" w:hAnsi="Arial"/>
        </w:rPr>
        <w:drawing>
          <wp:inline distT="0" distB="0" distL="0" distR="0">
            <wp:extent cx="1514475" cy="17907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24" t="-20" r="-24" b="-20"/>
                    <a:stretch>
                      <a:fillRect/>
                    </a:stretch>
                  </pic:blipFill>
                  <pic:spPr bwMode="auto">
                    <a:xfrm>
                      <a:off x="0" y="0"/>
                      <a:ext cx="1514475" cy="1790700"/>
                    </a:xfrm>
                    <a:prstGeom prst="rect">
                      <a:avLst/>
                    </a:prstGeom>
                  </pic:spPr>
                </pic:pic>
              </a:graphicData>
            </a:graphic>
          </wp:inline>
        </w:drawing>
      </w:r>
    </w:p>
    <w:p>
      <w:pPr>
        <w:pStyle w:val="Heading1"/>
        <w:rPr>
          <w:sz w:val="24"/>
        </w:rPr>
      </w:pPr>
      <w:r>
        <w:rPr>
          <w:sz w:val="24"/>
        </w:rPr>
        <w:t xml:space="preserve">ot. 68.: </w:t>
        <w:tab/>
        <w:t>Průletový klystron:</w:t>
      </w:r>
    </w:p>
    <w:p>
      <w:pPr>
        <w:pStyle w:val="Normal"/>
        <w:ind w:right="283" w:hanging="0"/>
        <w:jc w:val="both"/>
        <w:rPr/>
      </w:pPr>
      <w:r>
        <w:rPr>
          <w:rFonts w:cs="Arial" w:ascii="Arial" w:hAnsi="Arial"/>
          <w:sz w:val="24"/>
        </w:rPr>
        <w:t>Schéma průletového klystronu sem kreslit nebudu a když to dostanu do písemky tak sem pěkně v p****i. Schéma je na příloze. Klystron pracuje na využití konečné průletové doby elektronových svazků zkrz elektronku. Zde se svazky tzv. modulují, aby v proletujícím svazku byly vytvořeny shluky elektronů (dále již jen e-). Katoda, urychlovací a zaostřovací soustava vytváří e- svazek a po průletu mřížkami rezonátoru I a II dosáhne kolektoru. Zavedením vstupního signálu do prvního  rezonátoru se v první půlperiodě e- urychlí oproti svazku a ve druhé zpomalí. Tím urychlené e- dohánějí zpomalené a vznikají místa bez nábojů a zase naopak e- shluky. Tyto shluky postupují střední rychlostí svazku, která je závislá na urychl. napětí U</w:t>
      </w:r>
      <w:r>
        <w:rPr>
          <w:rFonts w:cs="Arial" w:ascii="Arial" w:hAnsi="Arial"/>
          <w:sz w:val="24"/>
          <w:vertAlign w:val="subscript"/>
        </w:rPr>
        <w:t>z</w:t>
      </w:r>
      <w:r>
        <w:rPr>
          <w:rFonts w:cs="Arial" w:ascii="Arial" w:hAnsi="Arial"/>
          <w:sz w:val="24"/>
        </w:rPr>
        <w:t>. Průlety e- indukuji ve druhém rezonátoru proud s kmitočtem vst. nap. Fáze brzdícího napětí na rez. II je taková, že když prolétává rez. max. e- je napětí nejvyšší, tj. snaží se rozehnat shluky e-. Jelikož je poměrná vzdálenost mezi mřížkami velmi krátká, tj. doba po kterou je elektronový svazek v „záběru“, je i výkonové zesílení klystronu malé. Zvětšením interakce, tj. zvýšením počtu dutin podél dráhy svazku lze zvýšit výk. zes. Toť ke klystronu vše, doufám, že ste z toho chytřejší než já.... :-))</w:t>
      </w:r>
      <w:r>
        <w:br w:type="page"/>
      </w:r>
    </w:p>
    <w:p>
      <w:pPr>
        <w:pStyle w:val="Heading1"/>
        <w:rPr>
          <w:sz w:val="24"/>
        </w:rPr>
      </w:pPr>
      <w:r>
        <w:rPr>
          <w:sz w:val="24"/>
        </w:rPr>
        <w:t>69.</w:t>
      </w:r>
    </w:p>
    <w:p>
      <w:pPr>
        <w:pStyle w:val="Normal"/>
        <w:jc w:val="both"/>
        <w:rPr>
          <w:rFonts w:ascii="Arial" w:hAnsi="Arial" w:cs="Arial"/>
          <w:sz w:val="24"/>
        </w:rPr>
      </w:pPr>
      <w:r>
        <w:rPr>
          <w:rFonts w:cs="Arial" w:ascii="Arial" w:hAnsi="Arial"/>
          <w:sz w:val="24"/>
        </w:rPr>
        <w:t>Magnetron se provozuje za stavu, kdy je mag. pole nad kritickou hodnotou Bk. Slouží pak k výrobě el. kmitů velmi vysokého kmitočtu.</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635</wp:posOffset>
                </wp:positionV>
                <wp:extent cx="2070100" cy="1959610"/>
                <wp:effectExtent l="0" t="0" r="0" b="0"/>
                <wp:wrapSquare wrapText="largest"/>
                <wp:docPr id="48" name="Frame1"/>
                <a:graphic xmlns:a="http://schemas.openxmlformats.org/drawingml/2006/main">
                  <a:graphicData uri="http://schemas.microsoft.com/office/word/2010/wordprocessingShape">
                    <wps:wsp>
                      <wps:cNvSpPr txBox="1"/>
                      <wps:spPr>
                        <a:xfrm>
                          <a:off x="0" y="0"/>
                          <a:ext cx="2070100" cy="1959610"/>
                        </a:xfrm>
                        <a:prstGeom prst="rect"/>
                        <a:solidFill>
                          <a:srgbClr val="FFFFFF">
                            <a:alpha val="0"/>
                          </a:srgbClr>
                        </a:solidFill>
                      </wps:spPr>
                      <wps:txbx>
                        <w:txbxContent>
                          <w:p>
                            <w:pPr>
                              <w:pStyle w:val="Normal"/>
                              <w:jc w:val="both"/>
                              <w:rPr>
                                <w:rFonts w:ascii="Arial" w:hAnsi="Arial" w:cs="Arial"/>
                                <w:sz w:val="24"/>
                              </w:rPr>
                            </w:pPr>
                            <w:r>
                              <w:rPr>
                                <w:rFonts w:cs="Arial" w:ascii="Arial" w:hAnsi="Arial"/>
                              </w:rPr>
                              <w:object w:dxaOrig="3259" w:dyaOrig="3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95pt;height:154.3pt" filled="f" o:ole="">
                                  <v:imagedata r:id="rId8" o:title=""/>
                                </v:shape>
                                <o:OLEObject Type="Embed" ProgID="" ShapeID="ole_rId7" DrawAspect="Content" ObjectID="_698170202" r:id="rId7"/>
                              </w:object>
                            </w:r>
                          </w:p>
                        </w:txbxContent>
                      </wps:txbx>
                      <wps:bodyPr anchor="t" lIns="0" tIns="0" rIns="0" bIns="0">
                        <a:noAutofit/>
                      </wps:bodyPr>
                    </wps:wsp>
                  </a:graphicData>
                </a:graphic>
              </wp:anchor>
            </w:drawing>
          </mc:Choice>
          <mc:Fallback>
            <w:pict>
              <v:rect fillcolor="#FFFFFF" style="position:absolute;rotation:-0;width:163pt;height:154.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w:hAnsi="Arial" w:cs="Arial"/>
                          <w:sz w:val="24"/>
                        </w:rPr>
                      </w:pPr>
                      <w:r>
                        <w:rPr>
                          <w:rFonts w:cs="Arial" w:ascii="Arial" w:hAnsi="Arial"/>
                        </w:rPr>
                        <w:object w:dxaOrig="3259" w:dyaOrig="30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95pt;height:154.3pt" filled="f" o:ole="">
                            <v:imagedata r:id="rId10" o:title=""/>
                          </v:shape>
                          <o:OLEObject Type="Embed" ProgID="" ShapeID="ole_rId9" DrawAspect="Content" ObjectID="_2110457679" r:id="rId9"/>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Při chodu magnetronu se rozkmitají všechny dutiny. Kmity se udržují vzájemným působením elektronů, které se pohybují po akčním prostoru. řada rezonátorů zde tvoří periodickou zpomalovací strukturu pro elmag. vlnu. Struktura je rezonanční a proto se na anodě objeví točivé pole s tvarem stojatého nebo postupného vlnění. To závisí na počtu dutin a na počtu vytvořených vln. Energie se odvádí vazební smyčkou z jedné dutiny.</w:t>
      </w:r>
    </w:p>
    <w:p>
      <w:pPr>
        <w:pStyle w:val="Normal"/>
        <w:jc w:val="both"/>
        <w:rPr/>
      </w:pPr>
      <w:r>
        <w:rPr>
          <w:rFonts w:cs="Arial" w:ascii="Arial" w:hAnsi="Arial"/>
          <w:sz w:val="24"/>
        </w:rPr>
        <w:t xml:space="preserve">Nejčastěji pracují magnetrony m módu </w:t>
      </w:r>
      <w:r>
        <w:rPr>
          <w:rFonts w:eastAsia="Symbol" w:cs="Symbol" w:ascii="Symbol" w:hAnsi="Symbol"/>
          <w:sz w:val="24"/>
        </w:rPr>
        <w:t></w:t>
      </w:r>
      <w:r>
        <w:rPr>
          <w:rFonts w:cs="Arial" w:ascii="Arial" w:hAnsi="Arial"/>
          <w:sz w:val="24"/>
        </w:rPr>
        <w:t>. Magnetron s postupnou vlnou není jemnovlnný a dá se vybudit na více kmitočtů. Nežádoucí módy se vylučují zavedením zkratovacích propojek mezi body, které mají ve správném módu stejný potenciál ve stejném okamžiku.</w:t>
      </w:r>
    </w:p>
    <w:p>
      <w:pPr>
        <w:pStyle w:val="Normal"/>
        <w:jc w:val="both"/>
        <w:rPr>
          <w:rFonts w:ascii="Arial" w:hAnsi="Arial" w:cs="Arial"/>
          <w:sz w:val="24"/>
        </w:rPr>
      </w:pPr>
      <w:r>
        <w:rPr>
          <w:rFonts w:cs="Arial" w:ascii="Arial" w:hAnsi="Arial"/>
          <w:sz w:val="24"/>
        </w:rPr>
        <w:t>Výhody: spolehlivost, jednoduchost, vysoká účinnost, malé rozměry.</w:t>
      </w:r>
    </w:p>
    <w:p>
      <w:pPr>
        <w:pStyle w:val="Normal"/>
        <w:jc w:val="both"/>
        <w:rPr>
          <w:rFonts w:ascii="Arial" w:hAnsi="Arial" w:cs="Arial"/>
          <w:sz w:val="24"/>
        </w:rPr>
      </w:pPr>
      <w:r>
        <w:rPr>
          <w:rFonts w:cs="Arial" w:ascii="Arial" w:hAnsi="Arial"/>
          <w:sz w:val="24"/>
        </w:rPr>
        <w:t>Nevýhody: nemožnost přelaďování, špatná stabilita vyráběného kmitočtu.</w:t>
      </w:r>
    </w:p>
    <w:p>
      <w:pPr>
        <w:pStyle w:val="Normal"/>
        <w:jc w:val="center"/>
        <w:rPr>
          <w:rFonts w:ascii="Arial" w:hAnsi="Arial" w:cs="Arial"/>
          <w:sz w:val="24"/>
        </w:rPr>
      </w:pPr>
      <w:r>
        <w:rPr>
          <w:rFonts w:cs="Arial" w:ascii="Arial" w:hAnsi="Arial"/>
        </w:rPr>
        <w:object w:dxaOrig="8744" w:dyaOrig="5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15pt;height:181.3pt" filled="f" o:ole="">
            <v:imagedata r:id="rId12" o:title=""/>
          </v:shape>
          <o:OLEObject Type="Embed" ProgID="" ShapeID="ole_rId11" DrawAspect="Content" ObjectID="_375937048" r:id="rId11"/>
        </w:object>
      </w:r>
    </w:p>
    <w:p>
      <w:pPr>
        <w:pStyle w:val="Normal"/>
        <w:jc w:val="both"/>
        <w:rPr>
          <w:rFonts w:ascii="Arial" w:hAnsi="Arial" w:cs="Arial"/>
          <w:sz w:val="24"/>
        </w:rPr>
      </w:pPr>
      <w:r>
        <w:rPr>
          <w:rFonts w:cs="Arial" w:ascii="Arial" w:hAnsi="Arial"/>
          <w:sz w:val="24"/>
        </w:rPr>
        <w:t>1 - těleso anody</w:t>
      </w:r>
    </w:p>
    <w:p>
      <w:pPr>
        <w:pStyle w:val="Normal"/>
        <w:jc w:val="both"/>
        <w:rPr>
          <w:rFonts w:ascii="Arial" w:hAnsi="Arial" w:cs="Arial"/>
          <w:sz w:val="24"/>
        </w:rPr>
      </w:pPr>
      <w:r>
        <w:rPr>
          <w:rFonts w:cs="Arial" w:ascii="Arial" w:hAnsi="Arial"/>
          <w:sz w:val="24"/>
        </w:rPr>
        <w:t>2 - katoda</w:t>
      </w:r>
    </w:p>
    <w:p>
      <w:pPr>
        <w:pStyle w:val="Normal"/>
        <w:jc w:val="both"/>
        <w:rPr>
          <w:rFonts w:ascii="Arial" w:hAnsi="Arial" w:cs="Arial"/>
          <w:sz w:val="24"/>
        </w:rPr>
      </w:pPr>
      <w:r>
        <w:rPr>
          <w:rFonts w:cs="Arial" w:ascii="Arial" w:hAnsi="Arial"/>
          <w:sz w:val="24"/>
        </w:rPr>
        <w:t>3 - rezonanční dutina</w:t>
      </w:r>
    </w:p>
    <w:p>
      <w:pPr>
        <w:pStyle w:val="Normal"/>
        <w:jc w:val="both"/>
        <w:rPr/>
      </w:pPr>
      <w:r>
        <w:rPr>
          <w:rFonts w:cs="Arial" w:ascii="Arial" w:hAnsi="Arial"/>
          <w:sz w:val="24"/>
        </w:rPr>
        <w:t>4 - výstupní vedení</w:t>
      </w:r>
    </w:p>
    <w:p>
      <w:pPr>
        <w:pStyle w:val="Normal"/>
        <w:jc w:val="both"/>
        <w:rPr>
          <w:rFonts w:ascii="Arial" w:hAnsi="Arial" w:cs="Arial"/>
          <w:sz w:val="24"/>
        </w:rPr>
      </w:pPr>
      <w:r>
        <w:rPr>
          <w:rFonts w:cs="Arial" w:ascii="Arial" w:hAnsi="Arial"/>
          <w:sz w:val="24"/>
        </w:rPr>
        <w:t>5 - štěrbina rezonátoru</w:t>
      </w:r>
    </w:p>
    <w:p>
      <w:pPr>
        <w:pStyle w:val="Heading1"/>
        <w:rPr>
          <w:rFonts w:ascii="Arial" w:hAnsi="Arial" w:cs="Arial"/>
          <w:sz w:val="24"/>
        </w:rPr>
      </w:pPr>
      <w:r>
        <w:rPr>
          <w:rFonts w:cs="Arial"/>
          <w:sz w:val="24"/>
        </w:rPr>
      </w:r>
    </w:p>
    <w:p>
      <w:pPr>
        <w:pStyle w:val="Normal"/>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Heading1"/>
        <w:rPr>
          <w:sz w:val="24"/>
        </w:rPr>
      </w:pPr>
      <w:r>
        <w:rPr>
          <w:sz w:val="24"/>
        </w:rPr>
      </w:r>
    </w:p>
    <w:p>
      <w:pPr>
        <w:pStyle w:val="Heading1"/>
        <w:rPr>
          <w:sz w:val="24"/>
        </w:rPr>
      </w:pPr>
      <w:r>
        <w:rPr>
          <w:sz w:val="24"/>
        </w:rPr>
        <w:t>70. Vyložte princip vytvoření zaostřeného urychleného svazku elektronů elektronovou trysk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ektronová tryska slouží k vytváření elektronového svazku, k jeho urychlení a jeho zaostření na luminofor.</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81">
                <wp:simplePos x="0" y="0"/>
                <wp:positionH relativeFrom="column">
                  <wp:posOffset>2846070</wp:posOffset>
                </wp:positionH>
                <wp:positionV relativeFrom="paragraph">
                  <wp:posOffset>521335</wp:posOffset>
                </wp:positionV>
                <wp:extent cx="631825" cy="361315"/>
                <wp:effectExtent l="1905" t="3175" r="1905" b="3175"/>
                <wp:wrapNone/>
                <wp:docPr id="49" name=""/>
                <a:graphic xmlns:a="http://schemas.openxmlformats.org/drawingml/2006/main">
                  <a:graphicData uri="http://schemas.microsoft.com/office/word/2010/wordprocessingShape">
                    <wps:wsp>
                      <wps:cNvSpPr/>
                      <wps:spPr>
                        <a:xfrm flipV="1">
                          <a:off x="0" y="0"/>
                          <a:ext cx="63180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1pt,41.05pt" to="273.8pt,69.45pt" stroked="t" o:allowincell="f" style="position:absolute;flip:y">
                <v:stroke color="black" weight="6480" dashstyle="shortdot" joinstyle="miter" endcap="flat"/>
                <v:fill o:detectmouseclick="t" on="false"/>
                <w10:wrap type="none"/>
              </v:line>
            </w:pict>
          </mc:Fallback>
        </mc:AlternateContent>
      </w:r>
      <w:r>
        <w:rPr>
          <w:rFonts w:cs="Arial" w:ascii="Arial" w:hAnsi="Arial"/>
          <w:sz w:val="24"/>
        </w:rPr>
        <w:t>Skládá se z katody, první mřížky a několika dalších elektrod.Poslední elektroda, která má z pravidla největší napětí vůči katodě se nazývá anoda. Celá soustava je na zobrazena na obrázk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811530</wp:posOffset>
                </wp:positionH>
                <wp:positionV relativeFrom="paragraph">
                  <wp:posOffset>85090</wp:posOffset>
                </wp:positionV>
                <wp:extent cx="180975" cy="180975"/>
                <wp:effectExtent l="0" t="0" r="0" b="0"/>
                <wp:wrapNone/>
                <wp:docPr id="50" name="Frame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G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pt;mso-position-vertical-relative:text;margin-left:63.9pt;mso-position-horizontal-relative:text">
                <v:fill opacity="0f"/>
                <v:textbox inset="0.0145833333333333in,0.0145833333333333in,0.0145833333333333in,0.0145833333333333in">
                  <w:txbxContent>
                    <w:p>
                      <w:pPr>
                        <w:pStyle w:val="Normal"/>
                        <w:rPr/>
                      </w:pPr>
                      <w:r>
                        <w:rPr/>
                        <w:t>G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62380</wp:posOffset>
                </wp:positionH>
                <wp:positionV relativeFrom="paragraph">
                  <wp:posOffset>85090</wp:posOffset>
                </wp:positionV>
                <wp:extent cx="180975" cy="180975"/>
                <wp:effectExtent l="0" t="0" r="0" b="0"/>
                <wp:wrapNone/>
                <wp:docPr id="51" name="Frame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G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pt;mso-position-vertical-relative:text;margin-left:99.4pt;mso-position-horizontal-relative:text">
                <v:fill opacity="0f"/>
                <v:textbox inset="0.0145833333333333in,0.0145833333333333in,0.0145833333333333in,0.0145833333333333in">
                  <w:txbxContent>
                    <w:p>
                      <w:pPr>
                        <w:pStyle w:val="Normal"/>
                        <w:rPr/>
                      </w:pPr>
                      <w:r>
                        <w:rPr/>
                        <w:t>G2</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7">
                <wp:simplePos x="0" y="0"/>
                <wp:positionH relativeFrom="column">
                  <wp:posOffset>2434590</wp:posOffset>
                </wp:positionH>
                <wp:positionV relativeFrom="paragraph">
                  <wp:posOffset>22225</wp:posOffset>
                </wp:positionV>
                <wp:extent cx="635" cy="180975"/>
                <wp:effectExtent l="3175" t="635" r="3175" b="635"/>
                <wp:wrapNone/>
                <wp:docPr id="52" name=""/>
                <a:graphic xmlns:a="http://schemas.openxmlformats.org/drawingml/2006/main">
                  <a:graphicData uri="http://schemas.microsoft.com/office/word/2010/wordprocessingShape">
                    <wps:wsp>
                      <wps:cNvSpPr/>
                      <wps:spPr>
                        <a:xfrm flipV="1">
                          <a:off x="0" y="0"/>
                          <a:ext cx="7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7pt,1.75pt" to="191.7pt,15.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34590</wp:posOffset>
                </wp:positionH>
                <wp:positionV relativeFrom="paragraph">
                  <wp:posOffset>22860</wp:posOffset>
                </wp:positionV>
                <wp:extent cx="631825" cy="635"/>
                <wp:effectExtent l="635" t="3175" r="635" b="3175"/>
                <wp:wrapNone/>
                <wp:docPr id="53"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7pt,1.8pt" to="241.4pt,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03400</wp:posOffset>
                </wp:positionH>
                <wp:positionV relativeFrom="paragraph">
                  <wp:posOffset>22860</wp:posOffset>
                </wp:positionV>
                <wp:extent cx="451485" cy="635"/>
                <wp:effectExtent l="635" t="1905" r="635" b="1905"/>
                <wp:wrapNone/>
                <wp:docPr id="54"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1.8pt" to="177.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54250</wp:posOffset>
                </wp:positionH>
                <wp:positionV relativeFrom="paragraph">
                  <wp:posOffset>22860</wp:posOffset>
                </wp:positionV>
                <wp:extent cx="90805" cy="180975"/>
                <wp:effectExtent l="1905" t="1270" r="1905" b="1270"/>
                <wp:wrapNone/>
                <wp:docPr id="55" name=""/>
                <a:graphic xmlns:a="http://schemas.openxmlformats.org/drawingml/2006/main">
                  <a:graphicData uri="http://schemas.microsoft.com/office/word/2010/wordprocessingShape">
                    <wps:wsp>
                      <wps:cNvSpPr/>
                      <wps:spPr>
                        <a:xfrm>
                          <a:off x="0" y="0"/>
                          <a:ext cx="90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1.8pt" to="184.6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2595</wp:posOffset>
                </wp:positionH>
                <wp:positionV relativeFrom="paragraph">
                  <wp:posOffset>22860</wp:posOffset>
                </wp:positionV>
                <wp:extent cx="90805" cy="180975"/>
                <wp:effectExtent l="1905" t="1270" r="1905" b="1270"/>
                <wp:wrapNone/>
                <wp:docPr id="56" name=""/>
                <a:graphic xmlns:a="http://schemas.openxmlformats.org/drawingml/2006/main">
                  <a:graphicData uri="http://schemas.microsoft.com/office/word/2010/wordprocessingShape">
                    <wps:wsp>
                      <wps:cNvSpPr/>
                      <wps:spPr>
                        <a:xfrm flipH="1">
                          <a:off x="0" y="0"/>
                          <a:ext cx="90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8pt" to="141.95pt,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24760</wp:posOffset>
                </wp:positionH>
                <wp:positionV relativeFrom="paragraph">
                  <wp:posOffset>22225</wp:posOffset>
                </wp:positionV>
                <wp:extent cx="180975" cy="180975"/>
                <wp:effectExtent l="5080" t="5080" r="5080" b="5080"/>
                <wp:wrapNone/>
                <wp:docPr id="57"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1.75pt" to="213pt,1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05100</wp:posOffset>
                </wp:positionH>
                <wp:positionV relativeFrom="paragraph">
                  <wp:posOffset>22860</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1.8pt" to="220.1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95270</wp:posOffset>
                </wp:positionH>
                <wp:positionV relativeFrom="paragraph">
                  <wp:posOffset>22860</wp:posOffset>
                </wp:positionV>
                <wp:extent cx="90805" cy="90805"/>
                <wp:effectExtent l="5080" t="5080" r="5080" b="5080"/>
                <wp:wrapNone/>
                <wp:docPr id="59"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1.8pt" to="227.2pt,8.9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51435</wp:posOffset>
                </wp:positionV>
                <wp:extent cx="721995" cy="635"/>
                <wp:effectExtent l="635" t="6350" r="635" b="6350"/>
                <wp:wrapNone/>
                <wp:docPr id="6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4.05pt" to="63.9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11530</wp:posOffset>
                </wp:positionH>
                <wp:positionV relativeFrom="paragraph">
                  <wp:posOffset>51435</wp:posOffset>
                </wp:positionV>
                <wp:extent cx="635" cy="90805"/>
                <wp:effectExtent l="6350" t="635" r="6350" b="635"/>
                <wp:wrapNone/>
                <wp:docPr id="6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4.05pt" to="63.9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2890</wp:posOffset>
                </wp:positionH>
                <wp:positionV relativeFrom="paragraph">
                  <wp:posOffset>51435</wp:posOffset>
                </wp:positionV>
                <wp:extent cx="635" cy="90805"/>
                <wp:effectExtent l="1905" t="635" r="1905" b="635"/>
                <wp:wrapNone/>
                <wp:docPr id="62"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4.05pt" to="120.7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0340</wp:posOffset>
                </wp:positionH>
                <wp:positionV relativeFrom="paragraph">
                  <wp:posOffset>141605</wp:posOffset>
                </wp:positionV>
                <wp:extent cx="451485" cy="635"/>
                <wp:effectExtent l="635" t="1905" r="635" b="1905"/>
                <wp:wrapNone/>
                <wp:docPr id="63"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11.15pt" to="49.7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31190</wp:posOffset>
                </wp:positionH>
                <wp:positionV relativeFrom="paragraph">
                  <wp:posOffset>141605</wp:posOffset>
                </wp:positionV>
                <wp:extent cx="90805" cy="180975"/>
                <wp:effectExtent l="2540" t="2540" r="1905" b="1905"/>
                <wp:wrapNone/>
                <wp:docPr id="64" name=""/>
                <a:graphic xmlns:a="http://schemas.openxmlformats.org/drawingml/2006/main">
                  <a:graphicData uri="http://schemas.microsoft.com/office/word/2010/wordprocessingShape">
                    <wps:wsp>
                      <wps:cNvSpPr/>
                      <wps:spPr>
                        <a:xfrm>
                          <a:off x="0" y="0"/>
                          <a:ext cx="90720" cy="181080"/>
                        </a:xfrm>
                        <a:prstGeom prst="ellipse">
                          <a:avLst/>
                        </a:prstGeom>
                        <a:blipFill rotWithShape="0">
                          <a:blip r:embed="rId13"/>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7pt;margin-top:11.15pt;width:7.1pt;height:14.2pt;mso-wrap-style:none;v-text-anchor:middle">
                <v:imagedata r:id="rId14" o:detectmouseclick="t"/>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073910</wp:posOffset>
                </wp:positionH>
                <wp:positionV relativeFrom="paragraph">
                  <wp:posOffset>51435</wp:posOffset>
                </wp:positionV>
                <wp:extent cx="90805" cy="361315"/>
                <wp:effectExtent l="2540" t="2540" r="1270" b="1270"/>
                <wp:wrapNone/>
                <wp:docPr id="65" name=""/>
                <a:graphic xmlns:a="http://schemas.openxmlformats.org/drawingml/2006/main">
                  <a:graphicData uri="http://schemas.microsoft.com/office/word/2010/wordprocessingShape">
                    <wps:wsp>
                      <wps:cNvSpPr/>
                      <wps:spPr>
                        <a:xfrm>
                          <a:off x="0" y="0"/>
                          <a:ext cx="90720" cy="36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4.05pt;width:7.1pt;height:28.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44420</wp:posOffset>
                </wp:positionH>
                <wp:positionV relativeFrom="paragraph">
                  <wp:posOffset>51435</wp:posOffset>
                </wp:positionV>
                <wp:extent cx="180975" cy="361315"/>
                <wp:effectExtent l="2540" t="2540" r="1270" b="1270"/>
                <wp:wrapNone/>
                <wp:docPr id="66" name=""/>
                <a:graphic xmlns:a="http://schemas.openxmlformats.org/drawingml/2006/main">
                  <a:graphicData uri="http://schemas.microsoft.com/office/word/2010/wordprocessingShape">
                    <wps:wsp>
                      <wps:cNvSpPr/>
                      <wps:spPr>
                        <a:xfrm>
                          <a:off x="0" y="0"/>
                          <a:ext cx="181080" cy="36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4.05pt;width:14.2pt;height:28.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2425</wp:posOffset>
                </wp:positionH>
                <wp:positionV relativeFrom="paragraph">
                  <wp:posOffset>51435</wp:posOffset>
                </wp:positionV>
                <wp:extent cx="90805" cy="635"/>
                <wp:effectExtent l="635" t="6350" r="635" b="6350"/>
                <wp:wrapNone/>
                <wp:docPr id="67"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75pt,4.05pt" to="134.8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44420</wp:posOffset>
                </wp:positionH>
                <wp:positionV relativeFrom="paragraph">
                  <wp:posOffset>51435</wp:posOffset>
                </wp:positionV>
                <wp:extent cx="90805" cy="635"/>
                <wp:effectExtent l="635" t="6350" r="635" b="6350"/>
                <wp:wrapNone/>
                <wp:docPr id="6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4.05pt" to="191.7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52550</wp:posOffset>
                </wp:positionH>
                <wp:positionV relativeFrom="paragraph">
                  <wp:posOffset>51435</wp:posOffset>
                </wp:positionV>
                <wp:extent cx="451485" cy="635"/>
                <wp:effectExtent l="635" t="5080" r="635" b="5080"/>
                <wp:wrapNone/>
                <wp:docPr id="6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4.05pt" to="14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52550</wp:posOffset>
                </wp:positionH>
                <wp:positionV relativeFrom="paragraph">
                  <wp:posOffset>51435</wp:posOffset>
                </wp:positionV>
                <wp:extent cx="635" cy="90805"/>
                <wp:effectExtent l="5080" t="635" r="5080" b="635"/>
                <wp:wrapNone/>
                <wp:docPr id="70"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4.05pt" to="106.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03400</wp:posOffset>
                </wp:positionH>
                <wp:positionV relativeFrom="paragraph">
                  <wp:posOffset>51435</wp:posOffset>
                </wp:positionV>
                <wp:extent cx="635" cy="271145"/>
                <wp:effectExtent l="5080" t="635" r="5080" b="635"/>
                <wp:wrapNone/>
                <wp:docPr id="7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05pt" to="142pt,2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9">
                <wp:simplePos x="0" y="0"/>
                <wp:positionH relativeFrom="column">
                  <wp:posOffset>180340</wp:posOffset>
                </wp:positionH>
                <wp:positionV relativeFrom="paragraph">
                  <wp:posOffset>78740</wp:posOffset>
                </wp:positionV>
                <wp:extent cx="2886075" cy="635"/>
                <wp:effectExtent l="635" t="3175" r="635" b="3175"/>
                <wp:wrapNone/>
                <wp:docPr id="72" name=""/>
                <a:graphic xmlns:a="http://schemas.openxmlformats.org/drawingml/2006/main">
                  <a:graphicData uri="http://schemas.microsoft.com/office/word/2010/wordprocessingShape">
                    <wps:wsp>
                      <wps:cNvSpPr/>
                      <wps:spPr>
                        <a:xfrm>
                          <a:off x="0" y="0"/>
                          <a:ext cx="288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pt,6.2pt" to="241.4pt,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0340</wp:posOffset>
                </wp:positionH>
                <wp:positionV relativeFrom="paragraph">
                  <wp:posOffset>78740</wp:posOffset>
                </wp:positionV>
                <wp:extent cx="451485" cy="635"/>
                <wp:effectExtent l="635" t="12700" r="635" b="12700"/>
                <wp:wrapNone/>
                <wp:docPr id="73"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pt,6.2pt" to="49.7pt,6.2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90170</wp:posOffset>
                </wp:positionH>
                <wp:positionV relativeFrom="paragraph">
                  <wp:posOffset>106680</wp:posOffset>
                </wp:positionV>
                <wp:extent cx="721995" cy="635"/>
                <wp:effectExtent l="635" t="6350" r="635" b="6350"/>
                <wp:wrapNone/>
                <wp:docPr id="7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8.4pt" to="63.9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11530</wp:posOffset>
                </wp:positionH>
                <wp:positionV relativeFrom="paragraph">
                  <wp:posOffset>16510</wp:posOffset>
                </wp:positionV>
                <wp:extent cx="635" cy="90805"/>
                <wp:effectExtent l="6350" t="635" r="6350" b="635"/>
                <wp:wrapNone/>
                <wp:docPr id="7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1.3pt" to="63.9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2890</wp:posOffset>
                </wp:positionH>
                <wp:positionV relativeFrom="paragraph">
                  <wp:posOffset>16510</wp:posOffset>
                </wp:positionV>
                <wp:extent cx="635" cy="90805"/>
                <wp:effectExtent l="1905" t="635" r="1905" b="635"/>
                <wp:wrapNone/>
                <wp:docPr id="76"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1.3pt" to="120.7pt,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16510</wp:posOffset>
                </wp:positionV>
                <wp:extent cx="451485" cy="635"/>
                <wp:effectExtent l="635" t="1905" r="635" b="1905"/>
                <wp:wrapNone/>
                <wp:docPr id="77" name=""/>
                <a:graphic xmlns:a="http://schemas.openxmlformats.org/drawingml/2006/main">
                  <a:graphicData uri="http://schemas.microsoft.com/office/word/2010/wordprocessingShape">
                    <wps:wsp>
                      <wps:cNvSpPr/>
                      <wps:spPr>
                        <a:xfrm>
                          <a:off x="0" y="0"/>
                          <a:ext cx="45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pt,1.3pt" to="49.7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4590</wp:posOffset>
                </wp:positionH>
                <wp:positionV relativeFrom="paragraph">
                  <wp:posOffset>106680</wp:posOffset>
                </wp:positionV>
                <wp:extent cx="635" cy="271145"/>
                <wp:effectExtent l="3175" t="635" r="3175" b="635"/>
                <wp:wrapNone/>
                <wp:docPr id="7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7pt,8.4pt" to="191.7pt,29.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52550</wp:posOffset>
                </wp:positionH>
                <wp:positionV relativeFrom="paragraph">
                  <wp:posOffset>16510</wp:posOffset>
                </wp:positionV>
                <wp:extent cx="635" cy="90805"/>
                <wp:effectExtent l="5080" t="635" r="5080" b="635"/>
                <wp:wrapNone/>
                <wp:docPr id="79"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3pt" to="10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52550</wp:posOffset>
                </wp:positionH>
                <wp:positionV relativeFrom="paragraph">
                  <wp:posOffset>106680</wp:posOffset>
                </wp:positionV>
                <wp:extent cx="451485" cy="635"/>
                <wp:effectExtent l="635" t="5080" r="635" b="508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4pt" to="14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03400</wp:posOffset>
                </wp:positionH>
                <wp:positionV relativeFrom="paragraph">
                  <wp:posOffset>16510</wp:posOffset>
                </wp:positionV>
                <wp:extent cx="635" cy="90805"/>
                <wp:effectExtent l="5080" t="635" r="5080" b="635"/>
                <wp:wrapNone/>
                <wp:docPr id="81"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3pt" to="142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164080</wp:posOffset>
                </wp:positionH>
                <wp:positionV relativeFrom="paragraph">
                  <wp:posOffset>106680</wp:posOffset>
                </wp:positionV>
                <wp:extent cx="180975" cy="180975"/>
                <wp:effectExtent l="0" t="0" r="0" b="0"/>
                <wp:wrapNone/>
                <wp:docPr id="82" name="Frame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G3</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4pt;mso-position-vertical-relative:text;margin-left:170.4pt;mso-position-horizontal-relative:text">
                <v:fill opacity="0f"/>
                <v:textbox inset="0.0145833333333333in,0.0145833333333333in,0.0145833333333333in,0.0145833333333333in">
                  <w:txbxContent>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14930</wp:posOffset>
                </wp:positionH>
                <wp:positionV relativeFrom="paragraph">
                  <wp:posOffset>106680</wp:posOffset>
                </wp:positionV>
                <wp:extent cx="180975" cy="180975"/>
                <wp:effectExtent l="0" t="0" r="0" b="0"/>
                <wp:wrapNone/>
                <wp:docPr id="83" name="Frame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G4</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4pt;mso-position-vertical-relative:text;margin-left:205.9pt;mso-position-horizontal-relative:text">
                <v:fill opacity="0f"/>
                <v:textbox inset="0.0145833333333333in,0.0145833333333333in,0.0145833333333333in,0.0145833333333333in">
                  <w:txbxContent>
                    <w:p>
                      <w:pPr>
                        <w:pStyle w:val="Normal"/>
                        <w:rPr/>
                      </w:pPr>
                      <w:r>
                        <w:rPr/>
                        <w:t>G4</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0">
                <wp:simplePos x="0" y="0"/>
                <wp:positionH relativeFrom="column">
                  <wp:posOffset>2434590</wp:posOffset>
                </wp:positionH>
                <wp:positionV relativeFrom="paragraph">
                  <wp:posOffset>225425</wp:posOffset>
                </wp:positionV>
                <wp:extent cx="631825" cy="635"/>
                <wp:effectExtent l="635" t="3175" r="635" b="3175"/>
                <wp:wrapNone/>
                <wp:docPr id="84"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7pt,17.75pt" to="241.4pt,17.7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 těsné blízkosti svého emitujícího povrchy je katoda překryta mřížkou G1 tvořenou trubicí, která je uzavřena clonou o průměru cca 1mm. Velikostí záporného napětí na této elektrodě řídíme proud svazku elektronů a tím jas stopy.</w:t>
      </w:r>
    </w:p>
    <w:p>
      <w:pPr>
        <w:pStyle w:val="Normal"/>
        <w:jc w:val="both"/>
        <w:rPr>
          <w:rFonts w:ascii="Arial" w:hAnsi="Arial" w:cs="Arial"/>
          <w:sz w:val="24"/>
        </w:rPr>
      </w:pPr>
      <w:r>
        <w:rPr>
          <w:rFonts w:cs="Arial" w:ascii="Arial" w:hAnsi="Arial"/>
          <w:sz w:val="24"/>
        </w:rPr>
        <w:t>Ve směru pohybu elektronů následuje ve vzdálenosti asi 1mm další elektroda (mřížka) G2 s konstantním napětím proti katodě.</w:t>
      </w:r>
    </w:p>
    <w:p>
      <w:pPr>
        <w:pStyle w:val="Normal"/>
        <w:jc w:val="both"/>
        <w:rPr>
          <w:rFonts w:ascii="Arial" w:hAnsi="Arial" w:cs="Arial"/>
          <w:sz w:val="24"/>
        </w:rPr>
      </w:pPr>
      <w:r>
        <w:rPr>
          <w:rFonts w:cs="Arial" w:ascii="Arial" w:hAnsi="Arial"/>
          <w:sz w:val="24"/>
        </w:rPr>
        <w:t>Zaostření obrazu se provádí pomocí elektrod G2 a G4, na kterých je stejné napětí. Svazek se zaostřuje pomocí elektrody G3, která je umístěna mezi G2 a G4. Poslední mřížka G4 je spojena se slabím povlakem na obrazovce, který odchytává elektrony sekundárně vyražené z luminoforu obrazovky.</w:t>
      </w:r>
    </w:p>
    <w:p>
      <w:pPr>
        <w:pStyle w:val="Normal"/>
        <w:jc w:val="both"/>
        <w:rPr/>
      </w:pPr>
      <w:r>
        <w:rPr>
          <w:rFonts w:cs="Arial" w:ascii="Arial" w:hAnsi="Arial"/>
          <w:b/>
          <w:sz w:val="24"/>
        </w:rPr>
        <w:t xml:space="preserve">Urychlování elektronu: </w:t>
      </w:r>
      <w:r>
        <w:rPr>
          <w:rFonts w:cs="Arial" w:ascii="Arial" w:hAnsi="Arial"/>
          <w:sz w:val="24"/>
        </w:rPr>
        <w:t>Elektron emitovaný z katody je urychlován anodovým napětím obrazovky Uak. V okamžiku, kdy byl emitován a nachází se v blízkosti katody je jeho potenciální energie rovna Wp=UakQe, tato energie se během pohybu přemění na kinetickou energii Wk=1/2 mv</w:t>
      </w:r>
      <w:r>
        <w:rPr>
          <w:rFonts w:cs="Arial" w:ascii="Arial" w:hAnsi="Arial"/>
          <w:sz w:val="24"/>
          <w:vertAlign w:val="superscript"/>
        </w:rPr>
        <w:t>2</w:t>
      </w:r>
      <w:r>
        <w:rPr>
          <w:rFonts w:cs="Arial" w:ascii="Arial" w:hAnsi="Arial"/>
          <w:sz w:val="24"/>
        </w:rPr>
        <w:t xml:space="preserve">  odtud dostáváme rychlost, kterou dopadne elektron na luminofor:</w:t>
      </w:r>
    </w:p>
    <w:p>
      <w:pPr>
        <w:pStyle w:val="Normal"/>
        <w:jc w:val="both"/>
        <w:rPr/>
      </w:pPr>
      <w:r>
        <w:rPr>
          <w:rFonts w:cs="Arial" w:ascii="Arial" w:hAnsi="Arial"/>
          <w:sz w:val="24"/>
        </w:rPr>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AK</m:t>
                    </m:r>
                  </m:sub>
                </m:sSub>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oMath>
      <w:r>
        <w:rPr>
          <w:rFonts w:cs="Arial" w:ascii="Arial" w:hAnsi="Arial"/>
          <w:sz w:val="24"/>
        </w:rPr>
        <w:tab/>
        <w:t>samozřejmě výsledek platí pro rychlosti v značně menší než rychlost světla, kdy je hmotnost ještě konstantní.</w:t>
      </w:r>
    </w:p>
    <w:p>
      <w:pPr>
        <w:pStyle w:val="Normal"/>
        <w:jc w:val="both"/>
        <w:rPr>
          <w:rFonts w:ascii="Arial" w:hAnsi="Arial" w:cs="Arial"/>
          <w:b/>
          <w:b/>
          <w:sz w:val="24"/>
        </w:rPr>
      </w:pPr>
      <w:r>
        <w:rPr>
          <w:rFonts w:cs="Arial" w:ascii="Arial" w:hAnsi="Arial"/>
          <w:b/>
          <w:sz w:val="24"/>
        </w:rPr>
        <w:t>Vychylování svazku:</w:t>
      </w:r>
      <w:r>
        <w:rPr>
          <w:rFonts w:cs="Arial" w:ascii="Arial" w:hAnsi="Arial"/>
          <w:sz w:val="24"/>
        </w:rPr>
        <w:t xml:space="preserve">- elektrostatickým vychylováním </w:t>
      </w:r>
    </w:p>
    <w:p>
      <w:pPr>
        <w:pStyle w:val="Normal"/>
        <w:numPr>
          <w:ilvl w:val="0"/>
          <w:numId w:val="0"/>
        </w:numPr>
        <w:ind w:left="1416"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elektromagnetickým vychylováním </w:t>
      </w:r>
    </w:p>
    <w:p>
      <w:pPr>
        <w:pStyle w:val="Normal"/>
        <w:jc w:val="both"/>
        <w:rPr>
          <w:rFonts w:ascii="Arial" w:hAnsi="Arial" w:cs="Arial"/>
          <w:sz w:val="24"/>
        </w:rPr>
      </w:pPr>
      <w:r>
        <w:rPr>
          <w:rFonts w:cs="Arial" w:ascii="Arial" w:hAnsi="Arial"/>
          <w:sz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48:00Z</dcterms:created>
  <dc:creator>Tomáš Poruba</dc:creator>
  <dc:description/>
  <dc:language>en-US</dc:language>
  <cp:lastModifiedBy>Ferda Mravenec</cp:lastModifiedBy>
  <cp:lastPrinted>1999-12-16T23:37:00Z</cp:lastPrinted>
  <dcterms:modified xsi:type="dcterms:W3CDTF">1999-12-16T22:40:00Z</dcterms:modified>
  <cp:revision>8</cp:revision>
  <dc:subject/>
  <dc:title>61) </dc:title>
</cp:coreProperties>
</file>