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eatstoneův můstek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yhodnocení změny odporu odporového snímače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>Převodníkem R-</w:t>
      </w:r>
      <w:r>
        <w:rPr>
          <w:lang w:val="en-US"/>
        </w:rPr>
        <w:t>&gt;</w:t>
      </w:r>
      <w:r>
        <w:rPr/>
        <w:t>U s operačním zesilovačem a číslicovým voltmetrem změřte závislost odporu snímače na jeho úhlové výchylce v rozsahu 0 - 180 minimálně v 10 bode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 xml:space="preserve">Odporový snímač zapojte do Wheastonova můstku napájeného ze zdroje napětí Uac = 5V. Můstek vyvažujte odporovou dekádou Rd pro hodnotu a=90 a změřte závislost 2 výstupního napětí Ubd na změně úhlu. Naměřené hodnoty porovnejte s teoretickým vztahe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ac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R</m:t>
                </m:r>
              </m:e>
            </m:d>
          </m:den>
        </m:f>
      </m:oMath>
      <w:r>
        <w:rPr/>
        <w:t xml:space="preserve"> který odvoď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 xml:space="preserve">Odporový snímač zapojte do Wheatstoneova můstku napájeného ze zdroje proudu I=3.6 mA. Zdroj proudu realizujte pomocí operačního zesilovače. Můstek vyvažte odporovou dekádou R pro hodnotu 90 a změřte závislost 3 výstupního napětí Ubd na úhlu . Naměřené hodnoty porovnejte s teoretickým vztahe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b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D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den>
            </m:f>
          </m:den>
        </m:f>
      </m:oMath>
      <w:r>
        <w:rPr/>
        <w:t>, který opět odvoď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 xml:space="preserve">Změřte závislost U2 = f(R ) linearizovanového můstku dle schématu pro velikost napětí Uz =2,5V. Můstek vyvažte odporovou dekádou Rd pro hodnotu 90 a změřte závislost 3 výstupních napětí U2 na změně úhlu. Naměřené hodnotu porovnejte s teoretickým vztah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z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Do společného grafu vyneste odchylky hodnot naměřených dle bodů od lineárního průběhu vypočteného podle vztahu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spacing w:before="120" w:after="0"/>
        <w:rPr/>
      </w:pPr>
      <w:r>
        <w:rPr/>
        <w:t>převodník R - U</w:t>
        <w:tab/>
        <w:t xml:space="preserve">                  Rx                                    Wheaston napájený ze zdroje napětí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91590</wp:posOffset>
                </wp:positionH>
                <wp:positionV relativeFrom="paragraph">
                  <wp:posOffset>184785</wp:posOffset>
                </wp:positionV>
                <wp:extent cx="0" cy="27051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4.55pt" to="101.7pt,35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81760</wp:posOffset>
                </wp:positionH>
                <wp:positionV relativeFrom="paragraph">
                  <wp:posOffset>113665</wp:posOffset>
                </wp:positionV>
                <wp:extent cx="441960" cy="12192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2080" cy="122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8.95pt;width:34.75pt;height:9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184785</wp:posOffset>
                </wp:positionV>
                <wp:extent cx="9017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4.55pt" to="108.75pt,14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32610</wp:posOffset>
                </wp:positionH>
                <wp:positionV relativeFrom="paragraph">
                  <wp:posOffset>184785</wp:posOffset>
                </wp:positionV>
                <wp:extent cx="9017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4.55pt" to="151.35pt,14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22780</wp:posOffset>
                </wp:positionH>
                <wp:positionV relativeFrom="paragraph">
                  <wp:posOffset>184785</wp:posOffset>
                </wp:positionV>
                <wp:extent cx="0" cy="36068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4.55pt" to="151.4pt,42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Rn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46355</wp:posOffset>
                </wp:positionV>
                <wp:extent cx="361315" cy="72199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3.65pt;width:28.4pt;height:56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164465</wp:posOffset>
                </wp:positionV>
                <wp:extent cx="441960" cy="12192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42080" cy="122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pt;margin-top:12.95pt;width:34.75pt;height:9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36525</wp:posOffset>
                </wp:positionV>
                <wp:extent cx="360680" cy="36068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36072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10.75pt;width:28.35pt;height:28.35pt" coordorigin="2176,215" coordsize="567,567">
                <v:line id="shape_0" from="2176,215" to="2743,4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176,499" to="2743,78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176,215" to="2176,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88260</wp:posOffset>
                </wp:positionH>
                <wp:positionV relativeFrom="paragraph">
                  <wp:posOffset>-99060</wp:posOffset>
                </wp:positionV>
                <wp:extent cx="1355090" cy="112903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1128960"/>
                          <a:chOff x="0" y="0"/>
                          <a:chExt cx="1355040" cy="1128960"/>
                        </a:xfrm>
                      </wpg:grpSpPr>
                      <wps:wsp>
                        <wps:cNvSpPr/>
                        <wps:spPr>
                          <a:xfrm flipV="1">
                            <a:off x="979200" y="108000"/>
                            <a:ext cx="286560" cy="17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62240"/>
                            <a:ext cx="262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618480"/>
                            <a:ext cx="790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0"/>
                            <a:ext cx="0" cy="5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9360"/>
                            <a:ext cx="0" cy="4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053000"/>
                            <a:ext cx="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47600"/>
                            <a:ext cx="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1090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1123920"/>
                            <a:ext cx="1061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421560"/>
                            <a:ext cx="0" cy="258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12920"/>
                            <a:ext cx="0" cy="27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047600" y="686520"/>
                            <a:ext cx="90720" cy="36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47600" y="55080"/>
                            <a:ext cx="90720" cy="36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506880" y="686520"/>
                            <a:ext cx="90720" cy="36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6880" y="55080"/>
                            <a:ext cx="90720" cy="36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pt;margin-top:-7.8pt;width:106.65pt;height:88.85pt" coordorigin="4076,-156" coordsize="2133,1777">
                <v:line id="shape_0" from="5618,14" to="6068,289" stroked="t" o:allowincell="f" style="position:absolute;flip:y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5797,572" to="6209,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950,818" to="6194,81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798,-156" to="5798,-7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935,-141" to="4935,-6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798,1502" to="5798,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943,1494" to="4943,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076,-146" to="5792,-1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4135,1614" to="5806,16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93,508" to="5793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949,494" to="4949,92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726;top:925;width:142;height:56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726;top:-69;width:142;height:56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874;top:925;width:142;height:56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874;top:-69;width:142;height:568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zdroj                 </w:t>
        <w:tab/>
        <w:tab/>
        <w:tab/>
        <w:tab/>
        <w:tab/>
        <w:tab/>
        <w:t xml:space="preserve"> R4 </w:t>
        <w:tab/>
        <w:t xml:space="preserve">   RD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9720</wp:posOffset>
                </wp:positionH>
                <wp:positionV relativeFrom="paragraph">
                  <wp:posOffset>-1905</wp:posOffset>
                </wp:positionV>
                <wp:extent cx="36068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-0.15pt" to="51.95pt,-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11250</wp:posOffset>
                </wp:positionH>
                <wp:positionV relativeFrom="paragraph">
                  <wp:posOffset>-1905</wp:posOffset>
                </wp:positionV>
                <wp:extent cx="27051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-0.15pt" to="108.75pt,-0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9017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4.05pt" to="108.75pt,14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0" cy="18034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4.05pt" to="101.7pt,2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42440</wp:posOffset>
                </wp:positionH>
                <wp:positionV relativeFrom="paragraph">
                  <wp:posOffset>88265</wp:posOffset>
                </wp:positionV>
                <wp:extent cx="27051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6.95pt" to="158.45pt,6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ref.</w:t>
        <w:tab/>
        <w:tab/>
        <w:tab/>
        <w:tab/>
        <w:tab/>
        <w:t xml:space="preserve">        Uac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9720</wp:posOffset>
                </wp:positionH>
                <wp:positionV relativeFrom="paragraph">
                  <wp:posOffset>130175</wp:posOffset>
                </wp:positionV>
                <wp:extent cx="1713230" cy="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0.25pt" to="158.4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nap.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         R3            Rx</w:t>
      </w:r>
    </w:p>
    <w:p>
      <w:pPr>
        <w:pStyle w:val="Normal"/>
        <w:spacing w:before="120" w:after="0"/>
        <w:rPr/>
      </w:pPr>
      <w:r>
        <w:rPr/>
        <w:t>Wh napájený ze zdroje proudu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34820</wp:posOffset>
                </wp:positionH>
                <wp:positionV relativeFrom="paragraph">
                  <wp:posOffset>325120</wp:posOffset>
                </wp:positionV>
                <wp:extent cx="90805" cy="36131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6pt;margin-top:25.6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29740</wp:posOffset>
                </wp:positionH>
                <wp:positionV relativeFrom="paragraph">
                  <wp:posOffset>951865</wp:posOffset>
                </wp:positionV>
                <wp:extent cx="90805" cy="3613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pt;margin-top:74.9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75840</wp:posOffset>
                </wp:positionH>
                <wp:positionV relativeFrom="paragraph">
                  <wp:posOffset>325120</wp:posOffset>
                </wp:positionV>
                <wp:extent cx="90805" cy="3613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2pt;margin-top:25.6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75840</wp:posOffset>
                </wp:positionH>
                <wp:positionV relativeFrom="paragraph">
                  <wp:posOffset>956310</wp:posOffset>
                </wp:positionV>
                <wp:extent cx="90805" cy="36131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2pt;margin-top:75.3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82445</wp:posOffset>
                </wp:positionH>
                <wp:positionV relativeFrom="paragraph">
                  <wp:posOffset>682625</wp:posOffset>
                </wp:positionV>
                <wp:extent cx="0" cy="27686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53.75pt" to="140.35pt,7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18385</wp:posOffset>
                </wp:positionH>
                <wp:positionV relativeFrom="paragraph">
                  <wp:posOffset>691515</wp:posOffset>
                </wp:positionV>
                <wp:extent cx="0" cy="25844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54.45pt" to="182.55pt,74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05815</wp:posOffset>
                </wp:positionH>
                <wp:positionV relativeFrom="paragraph">
                  <wp:posOffset>1393825</wp:posOffset>
                </wp:positionV>
                <wp:extent cx="1521460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1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09.75pt" to="183.2pt,109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28090</wp:posOffset>
                </wp:positionH>
                <wp:positionV relativeFrom="paragraph">
                  <wp:posOffset>276225</wp:posOffset>
                </wp:positionV>
                <wp:extent cx="1090295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1.75pt" to="182.5pt,21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78635</wp:posOffset>
                </wp:positionH>
                <wp:positionV relativeFrom="paragraph">
                  <wp:posOffset>1317625</wp:posOffset>
                </wp:positionV>
                <wp:extent cx="0" cy="8128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03.75pt" to="140.05pt,110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21560</wp:posOffset>
                </wp:positionH>
                <wp:positionV relativeFrom="paragraph">
                  <wp:posOffset>1322705</wp:posOffset>
                </wp:positionV>
                <wp:extent cx="0" cy="7620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104.15pt" to="182.8pt,110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279400</wp:posOffset>
                </wp:positionV>
                <wp:extent cx="0" cy="4762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2pt" to="139.65pt,25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21560</wp:posOffset>
                </wp:positionH>
                <wp:positionV relativeFrom="paragraph">
                  <wp:posOffset>269875</wp:posOffset>
                </wp:positionV>
                <wp:extent cx="0" cy="5270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21.25pt" to="182.8pt,2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83080</wp:posOffset>
                </wp:positionH>
                <wp:positionV relativeFrom="paragraph">
                  <wp:posOffset>888365</wp:posOffset>
                </wp:positionV>
                <wp:extent cx="790575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9.95pt" to="202.6pt,69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20925</wp:posOffset>
                </wp:positionH>
                <wp:positionV relativeFrom="paragraph">
                  <wp:posOffset>732155</wp:posOffset>
                </wp:positionV>
                <wp:extent cx="262255" cy="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57.65pt" to="203.35pt,5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07260</wp:posOffset>
                </wp:positionH>
                <wp:positionV relativeFrom="paragraph">
                  <wp:posOffset>377825</wp:posOffset>
                </wp:positionV>
                <wp:extent cx="286385" cy="175260"/>
                <wp:effectExtent l="1905" t="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17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29.75pt" to="196.3pt,43.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92810</wp:posOffset>
                </wp:positionH>
                <wp:positionV relativeFrom="paragraph">
                  <wp:posOffset>101600</wp:posOffset>
                </wp:positionV>
                <wp:extent cx="360680" cy="36068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36072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8pt;width:28.35pt;height:28.35pt" coordorigin="1406,160" coordsize="567,567">
                <v:line id="shape_0" from="1406,160" to="1973,44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06,444" to="1973,72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06,160" to="1406,72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7085</wp:posOffset>
                </wp:positionH>
                <wp:positionV relativeFrom="paragraph">
                  <wp:posOffset>380365</wp:posOffset>
                </wp:positionV>
                <wp:extent cx="81915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29.95pt" to="69.95pt,29.9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05815</wp:posOffset>
                </wp:positionH>
                <wp:positionV relativeFrom="paragraph">
                  <wp:posOffset>377825</wp:posOffset>
                </wp:positionV>
                <wp:extent cx="0" cy="101409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9.75pt" to="63.45pt,109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1615</wp:posOffset>
                </wp:positionH>
                <wp:positionV relativeFrom="paragraph">
                  <wp:posOffset>177800</wp:posOffset>
                </wp:positionV>
                <wp:extent cx="671195" cy="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14pt" to="70.25pt,1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710</wp:posOffset>
                </wp:positionH>
                <wp:positionV relativeFrom="paragraph">
                  <wp:posOffset>1644650</wp:posOffset>
                </wp:positionV>
                <wp:extent cx="1424305" cy="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129.5pt" to="119.4pt,1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18285</wp:posOffset>
                </wp:positionH>
                <wp:positionV relativeFrom="paragraph">
                  <wp:posOffset>1611630</wp:posOffset>
                </wp:positionV>
                <wp:extent cx="361315" cy="9080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55pt;margin-top:126.9pt;width:28.4pt;height:7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86585</wp:posOffset>
                </wp:positionH>
                <wp:positionV relativeFrom="paragraph">
                  <wp:posOffset>1654810</wp:posOffset>
                </wp:positionV>
                <wp:extent cx="147320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130.3pt" to="160.1pt,13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33905</wp:posOffset>
                </wp:positionH>
                <wp:positionV relativeFrom="paragraph">
                  <wp:posOffset>1386840</wp:posOffset>
                </wp:positionV>
                <wp:extent cx="0" cy="26797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09.2pt" to="160.15pt,130.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36925</wp:posOffset>
                </wp:positionH>
                <wp:positionV relativeFrom="paragraph">
                  <wp:posOffset>213995</wp:posOffset>
                </wp:positionV>
                <wp:extent cx="110490" cy="29591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6.85pt" to="271.4pt,40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linearizovaný můstek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97155</wp:posOffset>
                </wp:positionV>
                <wp:extent cx="361315" cy="9080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5pt;margin-top:7.65pt;width:28.4pt;height:7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79545</wp:posOffset>
                </wp:positionH>
                <wp:positionV relativeFrom="paragraph">
                  <wp:posOffset>94615</wp:posOffset>
                </wp:positionV>
                <wp:extent cx="361315" cy="9080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35pt;margin-top:7.45pt;width:28.4pt;height:7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85770</wp:posOffset>
                </wp:positionH>
                <wp:positionV relativeFrom="paragraph">
                  <wp:posOffset>142240</wp:posOffset>
                </wp:positionV>
                <wp:extent cx="0" cy="12065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1.2pt" to="235.1pt,20.6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36215</wp:posOffset>
                </wp:positionH>
                <wp:positionV relativeFrom="paragraph">
                  <wp:posOffset>133350</wp:posOffset>
                </wp:positionV>
                <wp:extent cx="471170" cy="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0.5pt" to="252.5pt,10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76955</wp:posOffset>
                </wp:positionH>
                <wp:positionV relativeFrom="paragraph">
                  <wp:posOffset>142240</wp:posOffset>
                </wp:positionV>
                <wp:extent cx="396875" cy="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1.2pt" to="312.85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622675</wp:posOffset>
                </wp:positionH>
                <wp:positionV relativeFrom="paragraph">
                  <wp:posOffset>142240</wp:posOffset>
                </wp:positionV>
                <wp:extent cx="0" cy="415925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11.2pt" to="285.25pt,43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472940</wp:posOffset>
                </wp:positionH>
                <wp:positionV relativeFrom="paragraph">
                  <wp:posOffset>133350</wp:posOffset>
                </wp:positionV>
                <wp:extent cx="0" cy="49847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10.5pt" to="352.2pt,4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316095</wp:posOffset>
                </wp:positionH>
                <wp:positionV relativeFrom="paragraph">
                  <wp:posOffset>133350</wp:posOffset>
                </wp:positionV>
                <wp:extent cx="156845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0.5pt" to="352.15pt,10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9890</wp:posOffset>
                </wp:positionH>
                <wp:positionV relativeFrom="paragraph">
                  <wp:posOffset>42545</wp:posOffset>
                </wp:positionV>
                <wp:extent cx="90805" cy="36131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7pt;margin-top:3.3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52850</wp:posOffset>
                </wp:positionH>
                <wp:positionV relativeFrom="paragraph">
                  <wp:posOffset>-3810</wp:posOffset>
                </wp:positionV>
                <wp:extent cx="360680" cy="36068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36072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-0.3pt;width:28.35pt;height:28.35pt" coordorigin="5910,-6" coordsize="567,567">
                <v:line id="shape_0" from="5910,-6" to="6477,27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910,278" to="6477,56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5910,-6" to="5910,56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976245</wp:posOffset>
                </wp:positionH>
                <wp:positionV relativeFrom="paragraph">
                  <wp:posOffset>174625</wp:posOffset>
                </wp:positionV>
                <wp:extent cx="0" cy="2216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3.75pt" to="234.35pt,3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632200</wp:posOffset>
                </wp:positionH>
                <wp:positionV relativeFrom="paragraph">
                  <wp:posOffset>100965</wp:posOffset>
                </wp:positionV>
                <wp:extent cx="120015" cy="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7.95pt" to="295.4pt,7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12260</wp:posOffset>
                </wp:positionH>
                <wp:positionV relativeFrom="paragraph">
                  <wp:posOffset>174625</wp:posOffset>
                </wp:positionV>
                <wp:extent cx="508000" cy="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13.75pt" to="363.75pt,1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927985</wp:posOffset>
                </wp:positionH>
                <wp:positionV relativeFrom="paragraph">
                  <wp:posOffset>171450</wp:posOffset>
                </wp:positionV>
                <wp:extent cx="90805" cy="36131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55pt;margin-top:13.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76245</wp:posOffset>
                </wp:positionH>
                <wp:positionV relativeFrom="paragraph">
                  <wp:posOffset>47625</wp:posOffset>
                </wp:positionV>
                <wp:extent cx="76708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3.75pt" to="294.7pt,3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976245</wp:posOffset>
                </wp:positionH>
                <wp:positionV relativeFrom="paragraph">
                  <wp:posOffset>89535</wp:posOffset>
                </wp:positionV>
                <wp:extent cx="0" cy="120015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7.05pt" to="234.35pt,1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88260</wp:posOffset>
                </wp:positionH>
                <wp:positionV relativeFrom="paragraph">
                  <wp:posOffset>209550</wp:posOffset>
                </wp:positionV>
                <wp:extent cx="2041525" cy="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6.5pt" to="364.5pt,1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Určení chyby měření:</w:t>
      </w:r>
    </w:p>
    <w:p>
      <w:pPr>
        <w:pStyle w:val="Normal"/>
        <w:spacing w:before="12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</m:e>
          </m:d>
        </m:oMath>
      </m:oMathPara>
    </w:p>
    <w:p>
      <w:pPr>
        <w:pStyle w:val="Normal"/>
        <w:spacing w:before="120" w:after="0"/>
        <w:rPr/>
      </w:pPr>
      <w:r>
        <w:rPr/>
        <w:t>odvození vztahu pro napájení zdrojem napět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odvození vztahu pro napájení zdrojem proudu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odvození pro linearizovaný můstek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11:50:00Z</dcterms:created>
  <dc:creator>Jaroslav Runčík</dc:creator>
  <dc:description/>
  <dc:language>en-US</dc:language>
  <cp:lastModifiedBy>Ing. Eva Šmídová</cp:lastModifiedBy>
  <cp:lastPrinted>1997-05-05T09:37:00Z</cp:lastPrinted>
  <dcterms:modified xsi:type="dcterms:W3CDTF">1997-05-05T08:19:00Z</dcterms:modified>
  <cp:revision>7</cp:revision>
  <dc:subject/>
  <dc:title>Wheatstoneův můstek</dc:title>
</cp:coreProperties>
</file>