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X ... F(x) = a(x+1)^2;  x = (-1, 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0       ;  ji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a) Urcete a, nakreslete graf F(x)        [a=1/9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b) Urcete a nakreslete graf f(x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c) D(X)                  [D(X)=1/2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) P(2X^2 + 1 &lt;= 3X)             [P(..)=7/36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celkem 11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Interval mezi dvema vlaky je 3,5min. Jezdime dvakrat denne 21 dnu v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mesici. Je-li doba prichodu k metru nahodna, urcete pravdepodobnost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ze celkova doba cekani za mesic bude vetsi nez 72mi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celkem 5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Nahodny vektor (X,Y) ma sduzenou hustotu definovan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f(x,y) = - * x * y     ; y &lt; x &lt; 2, 0 &lt; y &lt;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= 0             ; ji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a) Urcete marginalni hustotu veliciny 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b) E(X), P(X+Y &lt; 1)              [P(..)=1/42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celkem 14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. Vypoctete integr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   sin(z*pi/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| --------------- dz    ;  C = {z; |z-1| = 1} [-pi*j*sqrt(2)*(pi+2)/8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)c (z-3)*(z-1)^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celkem 5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. Urcete vsechna komplexni reseni rovnice  tg(z) = 2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[z = pi/2+k*pi+(j/2)ln3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celkem 5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)          1        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f(x)=---- 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pi 1 + x^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) F, graf F,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b) 0.1 kvant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c) Y=1-x^2, E(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     X ~ N(1,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Y ~ N(-2,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Z=2X-3Y+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P(|z-11|&lt;eps)=0.8          eps=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     (X,Y)  f(x,y)=a(x+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) a=?, E(X,Y), P(0 &lt; x,y &lt; 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b) jsou X a Y ~ N(.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c) P(Y&lt;X^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    tgh z = 1-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    u=x^2+2x-y^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f'(j)=2j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f=u+j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) v=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b) je f holomorfni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    Bernoulliho schema, Poissonova ve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Jake rozdeleni ma velicina popsana Ber. sch.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jake parametry ma toto rozdeleni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    F(x)= 0;    x&lt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= ax^2; &lt;0,2&gt;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=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a) a=?; graf F(x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b) f(x); gra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c) P(|x-E(x)|&lt;0.2) spocist pouzitim Cebysevovy nerovnost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a klasicky-porovnat obe rese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    X,Y~N(0,s^2); Z=sqrt(x^2+y^2)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a) hustotu g(z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b) nejaky kvantil ( tusim ze 0.5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c) E(Z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) Automaticka linka dela pytliky po 1 kg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Hmotnost m je nahodna velicina N(1;0.0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 jakou minimalni hmotnost neklesne hmotnost 20 sack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s pravdepod. P=0.95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[pouziti tabulek pro N(0,1)-ja je videl vpvne v zivote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oo  (z-1+3j)^(2n+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SUM   ----------------- ln(n+2) Urcete obor konvergen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n=1  (n+1)^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|(4z-1)dz   C={z; |z-1-j|=1; Im z &gt; 1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  Zadana hustota rovnovnerna na (-1,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Y=sqr(X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) spoctete rozdeleni 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b) spoctete P(1/4&lt;y&lt;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) spoctete kvantily 0.05 a 0.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1 bod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)  Zadanej nahodnej vektor f(x,y)=a*y*sqr(x) {tusim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) spoctete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b) spoctete f(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) spoctete E(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d) spoctete P(X+Y&lt;Z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1 bod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                    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f(x,y)=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x^2+25)*(y^2+16)Urcete f(x|y), F(x|y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 X: f(x)=x/2+1/2 na (-1,1), 0 jinde     Y: Y=abs(X)+XUrcete rozdeleni 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 V krabici jsou modre a bile koule. Vytahnu dve koule za sebou        (zadnou nevracim). Pravdepodobnost, ze vytahnu dve modre          koule, je 50%. Kolik je kouli v krabici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 Urcete chrakteristickou funkci binomickeho rozdeleni s            parametry 100 a (asi) 0.0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.  V zasilce (radove desetitisice kusu) jsou 2% nekvalitni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vyrobku. Jaka je pravdepodobnost, ze z n=1000 vybranych kus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bude minimalne 10 a maximalne 30 nekvalitnich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Najdete holomorfni funkci:      Re(f(z))=x^3+6*(x^2)*y-3*x*y^2-2*y^3      f(0)=0      z=x+j*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     |       d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I=|---------------      , c=|z-1|=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(z-1)^3*(z+1)^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Spojity nahodny vektor (X,Y): (tady nevim co se s tim melo udela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f(X,Y)=k*x*y        ... 0&lt;x&lt;=2,0&lt;=y&lt;=e^(-x)             \0            ... ji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4. Spojita nahodna velicina X ma hustotu f(x)=1-|x| pro |x|&lt;=1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(x)=0 pro |x|&gt;1. Vypoctete Psi (t)  a pomoci ni E(x) rozptyl D(x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. Bayesova veta(teoreticka otazk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) F(x)=0   ,x&lt;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a*(x-1)^3   ,1&lt;x&lt;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   ,x&gt;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) a=?   (1/8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f=?, grafy f,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b) E(x)=?    (5/2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(x)=?    (11/40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c) P(x^2+x-6&gt;0)=?    (7/8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) vektor (X,Y), f(x,y)=a*e^(x-2y)  ,0&lt;x&lt;y                           0   jinde      a) a=?   (2)         E(x)=?    (1)         D(x)=?    (1)      b) P(Y&gt;1 , X&gt;1)=?    (1/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) N(7.5 ; 0.16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P(x&gt;7.4)=?   (0.599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P(x&lt;6.8)=?   (0.0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4) | (2z+(e^z * cos(PI*z))/(z^2+2z))dz      ,C={z;|z|=1}    (PI*j)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5) Ktera z splnuji: Re(1/z)&gt;=1 , Im(z)&lt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1) f(x) = -  0           pro x&lt;=2                \  1+(a/x^3)   pro x&gt;2                           a = ?     [8]         E(X) = ?     [3]         D(X) = ?     [3]    ... E(X^2) = 12         grafy f(x), F(X)         P(x&gt;?) .. pomoci Cebisevovy nerovnosti a pomoci klasickeho vypoctu         (porovnat) [tusim ze 2,37*10^-3]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)       F(X,Y) = - a(x+y+1)   pro y^2&lt;x&lt;2, y&gt;0                  \ 0          jinde                a=?          [60/41] nebo [41/60]         f1(x)=?         P(3X+2Y&gt;5).. jen tusi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3)    Slovni uloha na normalove rozdeleni. Zadan stred, a velikost         pravdepodobnosti, spocist sigmu.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)      Komplexni integral, bez Cauch. vzorce.             | (3z + 5z + 2) dz                C: |z+1|=1, Im(z)&gt;0          parametrizace     z=exp(j*Fi), z = exp(j*Fi)+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     Rozlozit do Taylorovy rady, urcit obor konvergence                1            --------                   (z+2)^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 Cauchyuv vzorec+naznak odvozeni, charakteristicka f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najdete holomorfni fci   Re f(z)=  x/(x^2+y^2)      f(1)=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|       z^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|   ------------             C: |z-2|=1/2          |   (z-1) (z-2)^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3)    5% vyrobku ze 100 je vadnych. Jaka je pravdepodobnost ze v 5    vybranych       je najaky spatn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4)    f(x, y) --- a*x*y^2      na (0,3) x (-1,1)                 \   0            jinde           a) a=?        b) distribucni fci        c) podminenou distribucni fci  F(x|y=0.5)        d) korel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5)  teoreticka : jak je definovana charakteristicka fce,                    jak se z ni spocita E(X), D(X)               1-exp(-3x)  x&gt;=0                  /        1. F(x)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\              0            x&lt;=0              najit f(x)              graf f(x), F(x)                  Y=1-2.X^2      najit cov(X,Y)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. nahodny vektor (X,Y)             a.sin(x+y)    0&lt;x&lt;pi/2  0&lt;x&lt;pi/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/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f(x,y)=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\ 0             jinde                   Z=min{X,Y}           P(-1&lt;Z&lt;pi/4)=?             rozdeleni Z=?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3. Slovni uloha na normalni rozdeleni-nevedel jsem vo co go?!?!?!      Pouzivali se tabulky N(0,1)       4. Im (1/(z+j))&lt;= 1 a zaroven  Re z &lt; 0         vyresit a nakreslit do gaussovy roviny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5. arctg (z+2j)=3+j   (je mozny se Prucha splet-chtel tam asi dat tg    misto arctg)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6. Odvozeni nezavislosti nahodnych velicin (definice -&gt; prakticky    pouzivany vzorec).   Vlastnosti a odvozeni formule pro vypocet komplexniho integral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.) resit rci: sin z = 3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) Zobrazeni w=f(z)= z / (z-1)  mnoziny    M={ z e C: Re z &gt; 0 }    M={ z e C: |z|&lt;1, Im z&gt;0 }   Nakreslit grafy zobrazeních množi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) D={ (x,y) e R^2: -1&lt;=x&lt;=1, -1&lt;=x+y&lt;=0 }             3/2 x^2  (x,y) e D     f(x,y)= 0 .... jinde              urcit f2(y) a E(Y).      4.) Urci pravd. ze mezi 1000 výrobku neni ZADNY VADNY, jestliže mezi    100 nahodne vybranymu neni ani jeden vadny. Predpoklad je ze mezi    1000 je 0,1,2,3,4,5 vadnych se stejnou pravde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5.) Vyslovte Bernoulliho vetu. Objasni vyznam.     1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/ 0;            x&lt;=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F(x)= - ax(1-ln(x));  0&lt;x&lt;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\ 0;            x&gt;=1     urcete f(x)+graf,E(X),E(x^4+1)      [ E(x)=1/4, f(x)=-ln(x)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2)  Nahodny vektor (X,Y) ma rovnomerne rozlozeni na    D={(x,y);abs(x)+abs(y)&lt;=2}            Urcete hustotu X, E(X), D(X), P(-1&lt;=X&lt;=3).      [ f(x,y)=1/8, E(X)=0, D(X)=2/3 ]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4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| (3z+5z-2)d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abs(z-j)=1        [ pi*6j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5)      Urcete polomer konvergence:          oo         ---         \    1+(2^k)(sin(k*pi/2))         /    ---------------------(2+j)^2k         ---     3^k + 4^(k-1)         k=1    [ r=2 ]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6)   Teoreticka otazka:   Zavislost nahodnych velicin a Cauchyho ve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) a(x^3+X), 0&lt;x&lt;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E(sqr(x))=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P(sqrt(X)&lt;2/3)=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,2 kvantil,modus,graf f(x),F(x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) Rovnomerne rozdeleni X,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{x^2+y^2&lt;1; X&gt;0 , Y&gt;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f(x,y)=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korel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) f(x)=(x/Tau^2)e(-x^2/(2Tau^2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S jakou pravdepodobnosti je prekrocena hodnota 2V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Pro jake Tau je pravdepodobnost vetsi nez 0,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) |   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| (2z+3)dz         (|Z|=2; 0&lt; arg(z) &lt;P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) tgh(z+1)=3+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Vypocitat + graf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Nahodna velicina X ma spojite rozdeleni urcene distribucni funkci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F(X) = 0 , x&lt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= ax^3 , x je z &lt;0,1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= 1 , x&gt;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a) Urci a=? , hustotu f, nacrtni f a 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b) Je-li Y=e^(-X) urcete koefcient korelac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Nahodna velicina X ma rozdeleni dano hustotou f1 a nahodna velicina Y 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hustotu f2, kde f1= a*cos2x pro x je z &lt;-pi/4,pi/4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= 0, jinde</w:t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f2= b pro x je z &lt;-2,6&gt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= 0, ji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a) Urci a,b =? , nekresli f1, f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b) Spocti E(XY^2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c) Spocti P(Y&gt;X^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Prvni letadlo ma planovany prilet 10 hodin , druhe v 10h 10min Skutecna dob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priletu je nahodna velicina, ktera ma rovnomerne rozdeleni s maximal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odchylkou 10min pro prvni a 5 min pro druhe letadlo. Letadla moho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ristavat nejdrive po 5 minutach. Urci P, ze jedno z letadel bude ceka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         e^(j*pi*z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integral ----------- ; kde C={R; abs(z-1)=1}, nacrt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c      (z^2-1)^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Urci obor konvergence mocnine rady :    ě    (z-2j+1)^(2k+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S u m a ---------------- ; nacrte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k=1    3^k * arctg(k+2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 Holomorfni funkce, definice, vlastnosti, urceni.</w:t>
      </w:r>
    </w:p>
    <w:p>
      <w:pPr>
        <w:pStyle w:val="Normal"/>
        <w:rPr/>
      </w:pPr>
      <w:r>
        <w:rPr/>
        <w:t xml:space="preserve">   </w:t>
      </w:r>
      <w:r>
        <w:rPr/>
        <w:t xml:space="preserve">Cebysevova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396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  <w:t xml:space="preserve">nerovost, formulace pro rozdeleni  Bi(n,p).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8:16:00Z</dcterms:created>
  <dc:creator>Martin HLAVIČKA</dc:creator>
  <dc:description/>
  <dc:language>en-US</dc:language>
  <cp:lastModifiedBy>Martin HLAVIČKA</cp:lastModifiedBy>
  <dcterms:modified xsi:type="dcterms:W3CDTF">1998-06-10T06:58:00Z</dcterms:modified>
  <cp:revision>2</cp:revision>
  <dc:subject/>
  <dc:title>1</dc:title>
</cp:coreProperties>
</file>