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Martin Slouk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4.11.2000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lasické můstkové zaměřování poruch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  <w:t>úloha C</w:t>
      </w:r>
    </w:p>
    <w:p>
      <w:pPr>
        <w:pStyle w:val="Heading3"/>
        <w:jc w:val="left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left"/>
        <w:rPr/>
      </w:pPr>
      <w:r>
        <w:rPr/>
        <w:t>Stanovení délky kabel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éma zapojení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60325</wp:posOffset>
            </wp:positionV>
            <wp:extent cx="5483860" cy="2400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dpor 1km kabelu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</m:oMath>
      </m:oMathPara>
    </w:p>
    <w:p>
      <w:pPr>
        <w:pStyle w:val="Normal"/>
        <w:rPr/>
      </w:pPr>
      <w:r>
        <w:rPr/>
        <w:t>D</w:t>
      </w:r>
      <w:r>
        <w:rPr>
          <w:lang w:val="sk-SK"/>
        </w:rPr>
        <w:t>élka smyčky:</w:t>
      </w:r>
    </w:p>
    <w:p>
      <w:pPr>
        <w:pStyle w:val="Normal"/>
        <w:rPr>
          <w:lang w:val="sk-SK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7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Heading3"/>
        <w:jc w:val="left"/>
        <w:rPr>
          <w:lang w:val="sk-SK"/>
        </w:rPr>
      </w:pPr>
      <w:r>
        <w:rPr>
          <w:lang w:val="sk-SK"/>
        </w:rPr>
      </w:r>
    </w:p>
    <w:p>
      <w:pPr>
        <w:pStyle w:val="Heading3"/>
        <w:jc w:val="left"/>
        <w:rPr/>
      </w:pPr>
      <w:r>
        <w:rPr/>
        <w:t>Murrayova meto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éma zapojení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68580</wp:posOffset>
            </wp:positionV>
            <wp:extent cx="5483225" cy="29184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dálenost k chybě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0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Varleyova meto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éma zapojení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87630</wp:posOffset>
            </wp:positionV>
            <wp:extent cx="5483225" cy="27190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Vzdálenost k chybě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Tabulka naměřených a vypočtených hodnot:</w:t>
      </w:r>
    </w:p>
    <w:p>
      <w:pPr>
        <w:pStyle w:val="Normal"/>
        <w:rPr>
          <w:rStyle w:val="Standardnpsmoodstavce"/>
        </w:rPr>
      </w:pPr>
      <w:r>
        <w:rPr/>
      </w:r>
    </w:p>
    <w:p>
      <w:pPr>
        <w:pStyle w:val="Normal"/>
        <w:rPr>
          <w:rStyle w:val="Standardnpsmoodstavce"/>
          <w:rFonts w:ascii="Symbol" w:hAnsi="Symbol" w:cs="Symbol"/>
          <w:lang w:val="en-US"/>
        </w:rPr>
      </w:pPr>
      <w:r>
        <w:rPr/>
        <w:object w:dxaOrig="10575" w:dyaOrig="29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95.95pt;height:152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2213859" r:id="rId5"/>
        </w:object>
      </w:r>
    </w:p>
    <w:p>
      <w:pPr>
        <w:pStyle w:val="Normal"/>
        <w:rPr/>
      </w:pPr>
      <w:r>
        <w:rPr>
          <w:b/>
        </w:rPr>
        <w:t>Přesnost měření pro 1. vedení:</w:t>
      </w:r>
    </w:p>
    <w:p>
      <w:pPr>
        <w:pStyle w:val="Normal"/>
        <w:rPr/>
      </w:pPr>
      <w:r>
        <w:rPr/>
        <w:t xml:space="preserve">Murrayova meto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Varleyova meto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snost měření pro 2. vedení:</w:t>
      </w:r>
    </w:p>
    <w:p>
      <w:pPr>
        <w:pStyle w:val="Normal"/>
        <w:rPr/>
      </w:pPr>
      <w:r>
        <w:rPr/>
        <w:t xml:space="preserve">Murrayova meto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Varleyova meto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Závěr:</w:t>
      </w:r>
    </w:p>
    <w:p>
      <w:pPr>
        <w:pStyle w:val="Normal"/>
        <w:rPr/>
      </w:pPr>
      <w:r>
        <w:rPr/>
        <w:t xml:space="preserve">Pro zaměření místa izolační závady se používají Murrayova a  Varleyova metoda. Obě metody používají můstkového zapojení a potřebují mít pár na druhém konci spojený (zkratovaný). Jako přesnější se zdá být Murrayova metoda, jejíž chyba v určení místa byla v obu případech nižší než jedno procento z celkové délky smyčky.  Pro první vedení naměřené délky 2057m jsme Murrayovou metodou nalezly chybu ve vzdálenosti (823,3 až 837,6)m a Varleyovou metodou ve vzdálenosti (774,3 až 796,7)m. Pro druhé vedení naměřené délky 2841m jme Murrayovou metodou nalezly chybu ve vzdálenosti (1235,9 až 1251,9)m a Varleyovou metodou ve vzdálenosti (1155,2 až 1199,5)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17:16:00Z</dcterms:created>
  <dc:creator>Martin Slouka</dc:creator>
  <dc:description/>
  <dc:language>en-US</dc:language>
  <cp:lastModifiedBy>Martin Slouka</cp:lastModifiedBy>
  <dcterms:modified xsi:type="dcterms:W3CDTF">1996-03-09T20:32:00Z</dcterms:modified>
  <cp:revision>6</cp:revision>
  <dc:subject/>
  <dc:title>Martin Slouka</dc:title>
</cp:coreProperties>
</file>