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 xml:space="preserve"> </w:t>
      </w:r>
      <w:r>
        <w:rPr/>
        <w:t>Kmitočtová závislost střídavých voltmetrů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kol mě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rozsahu kmitočtů 50Hz až 10kHz (v logaritmické řadě) změřte kmitočtovou závislost magnetoelektrického voltmetru s usměrňovačem a elektromagnetického voltmetru. Jako kmitočtově nezávislý uvažujte v tomto frekvenčním rozsahu číslicový voltmetr. Měřte při U</w:t>
      </w:r>
      <w:r>
        <w:rPr>
          <w:vertAlign w:val="subscript"/>
        </w:rPr>
        <w:t>ef</w:t>
      </w:r>
      <w:r>
        <w:rPr/>
        <w:t>=50V, rozsahy přístrojů nepřepínej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 rozsahu 10kHz až 1MHz (v logaritmické řadě) změřte kmitočtovou závislost elektronického nízkofrekvenčního voltmetru a číslicového voltmetru. Měřte při U</w:t>
      </w:r>
      <w:r>
        <w:rPr>
          <w:vertAlign w:val="subscript"/>
        </w:rPr>
        <w:t>ef</w:t>
      </w:r>
      <w:r>
        <w:rPr/>
        <w:t>=0,7V. Tuto hodnotu kontrolujte pomocí osciloskopu. Rozsahy přístrojů nepřepínej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aměřené závislosti vyneste do grafů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chéma zapo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8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4pt;height:133.05pt" filled="f" o:ole="">
            <v:imagedata r:id="rId3" o:title=""/>
          </v:shape>
          <o:OLEObject Type="Embed" ProgID="" ShapeID="ole_rId2" DrawAspect="Content" ObjectID="_1072964762" r:id="rId2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eznam použitých přístrojů</w:t>
      </w:r>
    </w:p>
    <w:p>
      <w:pPr>
        <w:pStyle w:val="Normal"/>
        <w:rPr/>
      </w:pPr>
      <w:r>
        <w:rPr/>
        <w:t>OSC</w:t>
        <w:tab/>
        <w:tab/>
        <w:t>osciloskop GoldStar 03-9060D</w:t>
      </w:r>
    </w:p>
    <w:p>
      <w:pPr>
        <w:pStyle w:val="Normal"/>
        <w:rPr/>
      </w:pPr>
      <w:r>
        <w:rPr/>
        <w:t>Zesilovač</w:t>
        <w:tab/>
        <w:t>HIFI TRANSIWATT 140P</w:t>
      </w:r>
    </w:p>
    <w:p>
      <w:pPr>
        <w:pStyle w:val="Normal"/>
        <w:rPr/>
      </w:pPr>
      <w:r>
        <w:rPr/>
        <w:t>G</w:t>
        <w:tab/>
        <w:tab/>
        <w:t>generátor GoldStar AO-300IC</w:t>
      </w:r>
    </w:p>
    <w:p>
      <w:pPr>
        <w:pStyle w:val="Normal"/>
        <w:rPr/>
      </w:pPr>
      <w:r>
        <w:rPr/>
        <w:t>TR</w:t>
        <w:tab/>
        <w:tab/>
        <w:t>převodový transformátor 100W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Č</w:t>
      </w:r>
      <w:r>
        <w:rPr/>
        <w:tab/>
        <w:tab/>
        <w:t xml:space="preserve">voltmetr MTR42 rozsah 300V a 3V chyba </w:t>
      </w:r>
      <w:r>
        <w:rPr>
          <w:rFonts w:eastAsia="Times New Roman CE" w:cs="Times New Roman CE"/>
        </w:rPr>
        <w:t>±</w:t>
      </w:r>
      <w:r>
        <w:rPr/>
        <w:t xml:space="preserve">0,1% z rozsahu </w:t>
      </w:r>
      <w:r>
        <w:rPr>
          <w:rFonts w:eastAsia="Times New Roman CE" w:cs="Times New Roman CE"/>
        </w:rPr>
        <w:t>±</w:t>
      </w:r>
      <w:r>
        <w:rPr/>
        <w:t>0,5% z údaje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3</w:t>
      </w:r>
      <w:r>
        <w:rPr/>
        <w:tab/>
        <w:tab/>
        <w:t xml:space="preserve">elektronický voltmetr TVT-321 rozsah 1V chyby </w:t>
        <w:tab/>
      </w:r>
      <w:r>
        <w:rPr>
          <w:rFonts w:eastAsia="Times New Roman CE" w:cs="Times New Roman CE"/>
        </w:rPr>
        <w:t>±</w:t>
      </w:r>
      <w:r>
        <w:rPr/>
        <w:t>13% pro 5Hz - 1MH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Times New Roman CE" w:cs="Times New Roman CE"/>
        </w:rPr>
        <w:t>±</w:t>
      </w:r>
      <w:r>
        <w:rPr/>
        <w:t>8% pro 10Hz - 500kH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Times New Roman CE" w:cs="Times New Roman CE"/>
        </w:rPr>
        <w:t>±</w:t>
      </w:r>
      <w:r>
        <w:rPr/>
        <w:t>6% pro 20Hz - 200kHz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ab/>
        <w:tab/>
        <w:t>magnetoelektrický voltmetr TP 1,5 rozsah 60V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2</w:t>
      </w:r>
      <w:r>
        <w:rPr/>
        <w:tab/>
        <w:tab/>
        <w:t>elektromagnetický voltmetr TP 0,5 rozsah 65V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Teoretický rozb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P MĚ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 elektromagnetickém voltmetru nastavit 50V a tuto hodnotu udržovat po celou dobu měření. V grafu vynést závislost g(f)=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f</w:t>
      </w:r>
      <w:r>
        <w:rPr/>
        <w:t xml:space="preserve"> /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5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 referenčním přístroji (osciloskopu) nastavit 0,7V a hodnotu udržovat po celou dobu měření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Elektromagnetický přístroj je kmitočtově nezávislý na kmitočtech, kde jeho relativní chyba nepřekročí hodnotu jeho třídy přesnosti. V tomto frekvenčním rozsahu jsou nezávislé jen voltmetry s termočlánkem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U magnetoelektrických přístrojů je kmitočtová závislost způsobena především parazitními kapacitami předřadníku, na vyšších kmitočtech dochází k poklesu střední hodnoty za usměrňovačem, kde se projevuje „dlouhá“ zotavovací doba diod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Feromagnetický voltmetr má nízký frekvenční rozsah, projevuje se zde induktivní reaktance cívky měřícího ústrojí a vířivé proudy indukované střídavým polem cívky ve vodivých částech ústrojí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Elektronické střídavé voltmetry mívají kompenzované vstupní děliče i měřící zesilovače a jsou frekvenčně nezávislé až do ~100kHz. Pokles údaje při vysokých frekvencích způsobuje usměrňovač a mezní kmitočet zesilovače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Naměř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ulka 1: Závislost údaje na frekvenci elektronického nf voltmetru a čísl. voltmetru</w:t>
      </w:r>
    </w:p>
    <w:tbl>
      <w:tblPr>
        <w:tblW w:w="30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</w:tblGrid>
      <w:tr>
        <w:trPr>
          <w:trHeight w:val="24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ČV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EL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kHz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7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referenční napětí 0,7V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Tabulka 2: Závislost údaje na frekvenci mgel. a elmg. voltmetru</w:t>
      </w:r>
    </w:p>
    <w:tbl>
      <w:tblPr>
        <w:tblW w:w="30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</w:tblGrid>
      <w:tr>
        <w:trPr>
          <w:trHeight w:val="24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Mgel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Elmg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Hz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,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,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,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,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referenční napětí 50V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Chyby mě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ývají pouze z tříd přesnosti jednotlivých použitých přístrojů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Zhodnocení</w:t>
      </w:r>
    </w:p>
    <w:p>
      <w:pPr>
        <w:pStyle w:val="Normal"/>
        <w:rPr/>
      </w:pPr>
      <w:r>
        <w:rPr/>
        <w:t>Měřením byla ověřována kmitočtová závislost různých druhů voltmerů.</w:t>
      </w:r>
    </w:p>
    <w:p>
      <w:pPr>
        <w:pStyle w:val="Normal"/>
        <w:rPr/>
      </w:pPr>
      <w:r>
        <w:rPr/>
        <w:t>Feromagnetický voltmetr je silně frekvenčně závislý (uplatnění reaktance cívek - tyto voltmetry lze použít jen pro technické kmitočty, tj. do 100Hz).</w:t>
      </w:r>
    </w:p>
    <w:p>
      <w:pPr>
        <w:pStyle w:val="Normal"/>
        <w:rPr/>
      </w:pPr>
      <w:r>
        <w:rPr/>
        <w:t>U magnetoelektrického voltmeru naopak dochází k mírnému růstu udávané hodnoty - tento typ voltmetru je použitelný i pro vyšší kmitočty než technické.</w:t>
      </w:r>
    </w:p>
    <w:p>
      <w:pPr>
        <w:pStyle w:val="Normal"/>
        <w:rPr/>
      </w:pPr>
      <w:r>
        <w:rPr/>
        <w:t>U číslicového voltmetru došlo při frekvencích vyšších než 0,5 MHz k prudkému poklesu zobrazovaného údaje.</w:t>
      </w:r>
    </w:p>
    <w:p>
      <w:pPr>
        <w:pStyle w:val="Normal"/>
        <w:rPr/>
      </w:pPr>
      <w:r>
        <w:rPr/>
        <w:t>Tyto výsledky odpovídají teoretickým předpokladům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Úloha 2</w:t>
      <w:tab/>
      <w:tab/>
    </w:r>
    <w:r>
      <w:rPr>
        <w:i/>
        <w:iCs/>
      </w:rPr>
      <w:t>Jiří Javůr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9:53:00Z</dcterms:created>
  <dc:creator>Novotny</dc:creator>
  <dc:description/>
  <dc:language>en-US</dc:language>
  <cp:lastModifiedBy>Novotny</cp:lastModifiedBy>
  <dcterms:modified xsi:type="dcterms:W3CDTF">2000-10-09T13:57:00Z</dcterms:modified>
  <cp:revision>12</cp:revision>
  <dc:subject/>
  <dc:title>1.  M��en� osciloskopem</dc:title>
</cp:coreProperties>
</file>