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65. Nakreslete elektrické schéma jednoduchého vf výkonového zesilovacího stupně s vakuovou triodou a vyložte jeho činnost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09470</wp:posOffset>
                </wp:positionH>
                <wp:positionV relativeFrom="paragraph">
                  <wp:posOffset>173990</wp:posOffset>
                </wp:positionV>
                <wp:extent cx="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3.7pt" to="166.1pt,3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86510</wp:posOffset>
                </wp:positionH>
                <wp:positionV relativeFrom="paragraph">
                  <wp:posOffset>173990</wp:posOffset>
                </wp:positionV>
                <wp:extent cx="2286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3.7pt" to="281.25pt,1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72510</wp:posOffset>
                </wp:positionH>
                <wp:positionV relativeFrom="paragraph">
                  <wp:posOffset>173990</wp:posOffset>
                </wp:positionV>
                <wp:extent cx="3657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13.7pt" to="310.05pt,1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+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18030</wp:posOffset>
                </wp:positionH>
                <wp:positionV relativeFrom="paragraph">
                  <wp:posOffset>213995</wp:posOffset>
                </wp:positionV>
                <wp:extent cx="18351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9pt;margin-top:16.85pt;width:1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R2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09470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5.85pt" to="166.1pt,51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58110</wp:posOffset>
                </wp:positionH>
                <wp:positionV relativeFrom="paragraph">
                  <wp:posOffset>109855</wp:posOffset>
                </wp:positionV>
                <wp:extent cx="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8.65pt" to="209.3pt,3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49550</wp:posOffset>
                </wp:positionH>
                <wp:positionV relativeFrom="paragraph">
                  <wp:posOffset>109855</wp:posOffset>
                </wp:positionV>
                <wp:extent cx="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8.65pt" to="216.5pt,3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C2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109470</wp:posOffset>
                </wp:positionH>
                <wp:positionV relativeFrom="paragraph">
                  <wp:posOffset>58420</wp:posOffset>
                </wp:positionV>
                <wp:extent cx="54864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4.6pt" to="209.25pt,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49550</wp:posOffset>
                </wp:positionH>
                <wp:positionV relativeFrom="paragraph">
                  <wp:posOffset>58420</wp:posOffset>
                </wp:positionV>
                <wp:extent cx="365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4.6pt" to="245.25pt,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43710</wp:posOffset>
                </wp:positionH>
                <wp:positionV relativeFrom="paragraph">
                  <wp:posOffset>6350</wp:posOffset>
                </wp:positionV>
                <wp:extent cx="367030" cy="5499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,769" path="m509,763l517,0l491,1l464,3l438,7l413,14l387,22l362,33l337,45l313,59l289,75l266,93l243,113l221,134l200,157l179,181l160,208l141,235l124,264l107,294l92,326l77,359l64,393l52,427l41,463l31,499l23,536l16,574l10,612l6,651l2,690l1,729l0,768l509,763e" stroked="t" o:allowincell="f" style="position:absolute;margin-left:137.3pt;margin-top:0.5pt;width:14.65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92350</wp:posOffset>
                </wp:positionH>
                <wp:positionV relativeFrom="paragraph">
                  <wp:posOffset>6350</wp:posOffset>
                </wp:positionV>
                <wp:extent cx="367030" cy="5499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769" path="m0,763l509,768l508,728l507,689l503,649l499,610l493,571l485,533l477,496l467,459l456,423l443,388l430,354l415,321l399,289l382,258l364,229l345,202l325,176l304,151l282,128l260,107l237,88l213,70l189,54l164,41l138,29l113,19l87,11l61,5l34,2l8,0l0,763e" stroked="t" o:allowincell="f" style="position:absolute;margin-left:194.95pt;margin-top:0.5pt;width:14.4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26590</wp:posOffset>
                </wp:positionH>
                <wp:positionV relativeFrom="paragraph">
                  <wp:posOffset>6350</wp:posOffset>
                </wp:positionV>
                <wp:extent cx="36576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0.5pt" to="180.45pt,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26590</wp:posOffset>
                </wp:positionH>
                <wp:positionV relativeFrom="paragraph">
                  <wp:posOffset>189230</wp:posOffset>
                </wp:positionV>
                <wp:extent cx="36576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4.9pt" to="180.45pt,1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43710</wp:posOffset>
                </wp:positionH>
                <wp:positionV relativeFrom="paragraph">
                  <wp:posOffset>46355</wp:posOffset>
                </wp:positionV>
                <wp:extent cx="0" cy="7315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3.65pt" to="137.3pt,61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75230</wp:posOffset>
                </wp:positionH>
                <wp:positionV relativeFrom="paragraph">
                  <wp:posOffset>46355</wp:posOffset>
                </wp:positionV>
                <wp:extent cx="0" cy="7315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3.65pt" to="194.9pt,61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C1                                        U22            Ucc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5150</wp:posOffset>
                </wp:positionH>
                <wp:positionV relativeFrom="paragraph">
                  <wp:posOffset>177165</wp:posOffset>
                </wp:positionV>
                <wp:extent cx="914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3.95pt" to="151.65pt,1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8030</wp:posOffset>
                </wp:positionH>
                <wp:positionV relativeFrom="paragraph">
                  <wp:posOffset>177165</wp:posOffset>
                </wp:positionV>
                <wp:extent cx="914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3.95pt" to="166.05pt,1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177165</wp:posOffset>
                </wp:positionV>
                <wp:extent cx="91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13.95pt" to="180.45pt,1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20750</wp:posOffset>
                </wp:positionH>
                <wp:positionV relativeFrom="paragraph">
                  <wp:posOffset>177165</wp:posOffset>
                </wp:positionV>
                <wp:extent cx="82296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.95pt" to="137.25pt,13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20750</wp:posOffset>
                </wp:positionH>
                <wp:positionV relativeFrom="paragraph">
                  <wp:posOffset>-5715</wp:posOffset>
                </wp:positionV>
                <wp:extent cx="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-0.45pt" to="72.5pt,2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29310</wp:posOffset>
                </wp:positionH>
                <wp:positionV relativeFrom="paragraph">
                  <wp:posOffset>-5715</wp:posOffset>
                </wp:positionV>
                <wp:extent cx="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-0.45pt" to="65.3pt,2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9230</wp:posOffset>
                </wp:positionH>
                <wp:positionV relativeFrom="paragraph">
                  <wp:posOffset>177165</wp:posOffset>
                </wp:positionV>
                <wp:extent cx="6400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3.95pt" to="65.25pt,13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86510</wp:posOffset>
                </wp:positionH>
                <wp:positionV relativeFrom="paragraph">
                  <wp:posOffset>177165</wp:posOffset>
                </wp:positionV>
                <wp:extent cx="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3.95pt" to="101.3pt,2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95070</wp:posOffset>
                </wp:positionH>
                <wp:positionV relativeFrom="paragraph">
                  <wp:posOffset>125095</wp:posOffset>
                </wp:positionV>
                <wp:extent cx="183515" cy="457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1pt;margin-top:9.85pt;width:1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15310</wp:posOffset>
                </wp:positionH>
                <wp:positionV relativeFrom="paragraph">
                  <wp:posOffset>33655</wp:posOffset>
                </wp:positionV>
                <wp:extent cx="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2.65pt" to="245.3pt,74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73660</wp:posOffset>
                </wp:positionV>
                <wp:extent cx="367030" cy="5499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,764" path="m509,0l0,5l1,44l3,83l6,121l11,159l17,197l25,234l33,271l43,307l54,342l66,377l80,410l94,442l110,473l126,503l144,532l162,559l182,584l202,609l223,631l245,652l267,672l291,689l314,705l338,719l363,731l388,741l413,749l439,756l465,760l491,763l517,763l509,0e" stroked="t" o:allowincell="f" style="position:absolute;margin-left:137.3pt;margin-top:27.45pt;width:14.65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92350</wp:posOffset>
                </wp:positionH>
                <wp:positionV relativeFrom="paragraph">
                  <wp:posOffset>73660</wp:posOffset>
                </wp:positionV>
                <wp:extent cx="367030" cy="5499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50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764" path="m0,0l8,763l34,761l60,758l86,752l112,744l137,735l162,723l187,710l211,694l235,677l258,658l280,637l302,614l323,590l342,565l361,537l379,509l396,479l412,447l427,415l441,381l453,347l465,311l475,275l484,237l491,200l497,161l502,123l506,84l508,44l509,5l0,0e" stroked="t" o:allowincell="f" style="position:absolute;margin-left:194.95pt;margin-top:27.45pt;width:14.4pt;height:2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26590</wp:posOffset>
                </wp:positionH>
                <wp:positionV relativeFrom="paragraph">
                  <wp:posOffset>165100</wp:posOffset>
                </wp:positionV>
                <wp:extent cx="36703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261" path="m509,255l512,0l485,0l459,1l433,3l407,5l382,8l357,12l332,16l308,21l284,26l261,32l238,39l216,46l195,54l175,63l156,71l137,81l120,91l104,101l88,112l74,123l61,134l49,146l39,158l29,170l21,182l14,195l9,208l5,221l2,234l0,247l0,260l509,255e" stroked="t" o:allowincell="f" style="position:absolute;margin-left:151.7pt;margin-top:13pt;width:14.5pt;height: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09470</wp:posOffset>
                </wp:positionH>
                <wp:positionV relativeFrom="paragraph">
                  <wp:posOffset>165100</wp:posOffset>
                </wp:positionV>
                <wp:extent cx="36703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61" path="m0,255l509,260l509,247l507,234l504,221l500,208l495,195l488,183l480,170l471,158l460,146l449,135l436,123l422,112l407,102l391,91l373,82l355,72l336,63l316,55l295,47l274,40l251,33l228,27l205,22l181,17l156,12l131,9l106,6l80,3l55,1l29,0l3,0l0,255e" stroked="t" o:allowincell="f" style="position:absolute;margin-left:180.55pt;margin-top:13pt;width:14.4pt;height: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R1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26590</wp:posOffset>
                </wp:positionH>
                <wp:positionV relativeFrom="paragraph">
                  <wp:posOffset>113030</wp:posOffset>
                </wp:positionV>
                <wp:extent cx="36576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8.9pt" to="180.45pt,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86510</wp:posOffset>
                </wp:positionH>
                <wp:positionV relativeFrom="paragraph">
                  <wp:posOffset>113030</wp:posOffset>
                </wp:positionV>
                <wp:extent cx="0" cy="3657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8.9pt" to="101.3pt,3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60830</wp:posOffset>
                </wp:positionH>
                <wp:positionV relativeFrom="paragraph">
                  <wp:posOffset>21590</wp:posOffset>
                </wp:positionV>
                <wp:extent cx="36576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.7pt" to="151.65pt,1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6083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.7pt" to="122.9pt,3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U11                         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7790</wp:posOffset>
                </wp:positionH>
                <wp:positionV relativeFrom="paragraph">
                  <wp:posOffset>9525</wp:posOffset>
                </wp:positionV>
                <wp:extent cx="347472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.75pt" to="281.25pt,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72510</wp:posOffset>
                </wp:positionH>
                <wp:positionV relativeFrom="paragraph">
                  <wp:posOffset>9525</wp:posOffset>
                </wp:positionV>
                <wp:extent cx="36576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0.75pt" to="310.05pt,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zapojení je podobné se zapojením s tranzistorem</w:t>
      </w:r>
    </w:p>
    <w:p>
      <w:pPr>
        <w:pStyle w:val="Normal"/>
        <w:rPr/>
      </w:pPr>
      <w:r>
        <w:rPr>
          <w:sz w:val="32"/>
          <w:szCs w:val="32"/>
        </w:rPr>
        <w:t>- řídící mřížka mezi anodou a  katodou vakuové triody umožňuje ovládat prou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je-li potenciál mřížky roven potenciálu katody ,má anodová charakteristika stejný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ůběh jako charakteristika di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záporné napětí mezi mřížkou a katodou vytváří brzdící elektrostatické pole a tím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se zmenšuje anodový prou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řídícím napětím U11 se řídí napětí U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75. Ze zadaných parametrů obvodu a voltampérové charakteristiky Zenerovy diody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vypočtěte činitel stabilizace napětí proti kolísání napětí napájecího zdroj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32"/>
          <w:szCs w:val="32"/>
        </w:rPr>
        <w:t>U</w:t>
      </w:r>
      <w:r>
        <w:rPr/>
        <w:t xml:space="preserve">Zener </w:t>
      </w:r>
    </w:p>
    <w:p>
      <w:pPr>
        <w:pStyle w:val="Normal"/>
        <w:rPr/>
      </w:pPr>
      <w:r>
        <w:rPr>
          <w:sz w:val="32"/>
          <w:szCs w:val="32"/>
        </w:rPr>
        <w:t>S= ----------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32"/>
          <w:szCs w:val="32"/>
        </w:rPr>
        <w:t>U</w:t>
      </w:r>
      <w:r>
        <w:rPr/>
        <w:t>zdro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úloha se dá řešit graficko-početní metodou a to následovn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ředpokladem je obvod  Zenerova dioda + odpor v sérii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zadaná  napětí zdroje   U</w:t>
      </w:r>
      <w:r>
        <w:rPr/>
        <w:t>Z1</w:t>
      </w:r>
      <w:r>
        <w:rPr>
          <w:sz w:val="32"/>
          <w:szCs w:val="32"/>
        </w:rPr>
        <w:t xml:space="preserve"> a U</w:t>
      </w:r>
      <w:r>
        <w:rPr/>
        <w:t xml:space="preserve">Z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do charakteristiky Zenerovy diody přikreslíme charakteristiku odporu (přímk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obě charakteristiky sečteme</w:t>
      </w:r>
    </w:p>
    <w:p>
      <w:pPr>
        <w:pStyle w:val="Normal"/>
        <w:rPr/>
      </w:pPr>
      <w:r>
        <w:rPr>
          <w:sz w:val="32"/>
          <w:szCs w:val="32"/>
        </w:rPr>
        <w:t>3. na této výsledné charakteristice v závěrném směru najdeme bod U</w:t>
      </w:r>
      <w:r>
        <w:rPr/>
        <w:t>Z1</w:t>
      </w:r>
      <w:r>
        <w:rPr>
          <w:sz w:val="32"/>
          <w:szCs w:val="32"/>
        </w:rPr>
        <w:t xml:space="preserve"> a ve směru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k proudové ose najdeme průsečík s charakteristikou Zenerovy diody - zde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odečteme  napětí na Zenerově diodě  U</w:t>
      </w:r>
      <w:r>
        <w:rPr/>
        <w:t>Zener1</w:t>
      </w:r>
    </w:p>
    <w:p>
      <w:pPr>
        <w:pStyle w:val="Normal"/>
        <w:rPr/>
      </w:pPr>
      <w:r>
        <w:rPr>
          <w:sz w:val="32"/>
          <w:szCs w:val="32"/>
        </w:rPr>
        <w:t>4. to samé provedeme pro napětí zdroje U</w:t>
      </w:r>
      <w:r>
        <w:rPr/>
        <w:t xml:space="preserve">Z2  </w:t>
      </w:r>
      <w:r>
        <w:rPr>
          <w:sz w:val="32"/>
          <w:szCs w:val="32"/>
        </w:rPr>
        <w:t>a odečteme napětí na Zenerově diodě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U</w:t>
      </w:r>
      <w:r>
        <w:rPr/>
        <w:t>Zene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5. činitel stabilizace vypočteme jako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32"/>
          <w:szCs w:val="32"/>
        </w:rPr>
        <w:t>U</w:t>
      </w:r>
      <w:r>
        <w:rPr/>
        <w:t xml:space="preserve">Zener2  </w:t>
      </w:r>
      <w:r>
        <w:rPr>
          <w:sz w:val="32"/>
          <w:szCs w:val="32"/>
        </w:rPr>
        <w:t>-</w:t>
      </w:r>
      <w:r>
        <w:rPr/>
        <w:t xml:space="preserve">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32"/>
          <w:szCs w:val="32"/>
        </w:rPr>
        <w:t>U</w:t>
      </w:r>
      <w:r>
        <w:rPr/>
        <w:t>Zener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= -----------------------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32"/>
          <w:szCs w:val="32"/>
        </w:rPr>
        <w:t>U</w:t>
      </w:r>
      <w:r>
        <w:rPr/>
        <w:t xml:space="preserve">zdroj1  </w:t>
      </w:r>
      <w:r>
        <w:rPr>
          <w:sz w:val="32"/>
          <w:szCs w:val="32"/>
        </w:rPr>
        <w:t>-</w:t>
      </w:r>
      <w:r>
        <w:rPr/>
        <w:t xml:space="preserve"> 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32"/>
          <w:szCs w:val="32"/>
        </w:rPr>
        <w:t>U</w:t>
      </w:r>
      <w:r>
        <w:rPr/>
        <w:t>zdroj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20:33:00Z</dcterms:created>
  <dc:creator>Ji�� Va���ek</dc:creator>
  <dc:description/>
  <dc:language>en-US</dc:language>
  <cp:lastModifiedBy>Ji�� Va���ek</cp:lastModifiedBy>
  <dcterms:modified xsi:type="dcterms:W3CDTF">1996-12-10T22:02:00Z</dcterms:modified>
  <cp:revision>7</cp:revision>
  <dc:subject/>
  <dc:title>65. Nakreslete elektrick� sch�ma jednoduch�ho vf v�konov�ho zesilovac�ho stupn� s vakuovou triodou a vylo�te jeho �innost</dc:title>
</cp:coreProperties>
</file>