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4840</wp:posOffset>
                </wp:positionH>
                <wp:positionV relativeFrom="paragraph">
                  <wp:posOffset>817880</wp:posOffset>
                </wp:positionV>
                <wp:extent cx="4480560" cy="2839085"/>
                <wp:effectExtent l="3810" t="190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2838960"/>
                          <a:chOff x="0" y="0"/>
                          <a:chExt cx="4480560" cy="283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80560" cy="283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20"/>
                              <a:ext cx="4480560" cy="283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5200" y="0"/>
                                <a:ext cx="4275360" cy="28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74960" y="219456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11120" y="2285640"/>
                                  <a:ext cx="183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E" w:hAnsi="Times New Roman CE" w:eastAsia="Times New Roman CE" w:cs="Times New Roman CE"/>
                                        <w:color w:val="auto"/>
                                        <w:lang w:val="cs-CZ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6880" y="1637640"/>
                                  <a:ext cx="183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E" w:hAnsi="Times New Roman CE" w:eastAsia="Times New Roman CE" w:cs="Times New Roman CE"/>
                                        <w:color w:val="auto"/>
                                        <w:lang w:val="cs-CZ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7280" y="466200"/>
                                  <a:ext cx="183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E" w:hAnsi="Times New Roman CE" w:eastAsia="Times New Roman CE" w:cs="Times New Roman CE"/>
                                        <w:color w:val="auto"/>
                                        <w:lang w:val="cs-CZ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7400" y="1400760"/>
                                  <a:ext cx="183600" cy="22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 CE" w:hAnsi="Times New Roman CE" w:eastAsia="Times New Roman CE" w:cs="Times New Roman CE"/>
                                        <w:color w:val="auto"/>
                                        <w:lang w:val="cs-CZ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35280"/>
                                  <a:ext cx="4748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Symbol" w:cs="Symbol" w:ascii="Symbol" w:hAnsi="Symbol"/>
                                        <w:color w:val="auto"/>
                                        <w:lang w:val="cs-CZ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vertAlign w:val="subscript"/>
                                        <w:rFonts w:eastAsia="Symbol" w:cs="Symbol" w:ascii="Times New Roman CE" w:hAnsi="Times New Roman CE"/>
                                        <w:color w:val="auto"/>
                                        <w:lang w:val="cs-CZ"/>
                                      </w:rPr>
                                      <w:t>r</w:t>
                                      <w:br/>
                                      <w:br/>
                                      <w:br/>
                                      <w:br/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6040" y="814320"/>
                                  <a:ext cx="54036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cs-CZ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 CE" w:hAnsi="Times New Roman CE"/>
                                        <w:color w:val="auto"/>
                                        <w:lang w:val="cs-CZ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Symbol" w:hAnsi="Symbol"/>
                                        <w:color w:val="auto"/>
                                        <w:lang w:val="cs-CZ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cs="Symbol" w:ascii="Times New Roman CE" w:hAnsi="Times New Roman CE"/>
                                        <w:color w:val="auto"/>
                                        <w:lang w:val="cs-CZ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 CE" w:hAnsi="Times New Roman CE"/>
                                        <w:color w:val="auto"/>
                                        <w:lang w:val="cs-CZ"/>
                                      </w:rPr>
                                      <w:t xml:space="preserve"> = 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440720" y="1005840"/>
                                  <a:ext cx="640080" cy="640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24688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219456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1040" y="2194560"/>
                                  <a:ext cx="403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1188720"/>
                                  <a:ext cx="0" cy="1005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640" y="0"/>
                                  <a:ext cx="11887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6640" y="1645920"/>
                                  <a:ext cx="11887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5040" y="1005840"/>
                                  <a:ext cx="1188720" cy="1188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5040" y="0"/>
                                  <a:ext cx="1188720" cy="1188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4960" y="0"/>
                                  <a:ext cx="1188720" cy="1188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1188720"/>
                                  <a:ext cx="640080" cy="1005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778" h="2794">
                                      <a:moveTo>
                                        <a:pt x="0" y="2795"/>
                                      </a:moveTo>
                                      <a:lnTo>
                                        <a:pt x="1778" y="2795"/>
                                      </a:lnTo>
                                      <a:lnTo>
                                        <a:pt x="1778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7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88720"/>
                                <a:ext cx="3291840" cy="164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64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1840" y="0"/>
                                  <a:ext cx="0" cy="164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920"/>
                                  <a:ext cx="3291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91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0" y="1650240"/>
                              <a:ext cx="1188720" cy="118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320"/>
                              <a:ext cx="1188720" cy="118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828800" cy="118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0" h="3302">
                                  <a:moveTo>
                                    <a:pt x="0" y="3302"/>
                                  </a:moveTo>
                                  <a:lnTo>
                                    <a:pt x="1778" y="3302"/>
                                  </a:lnTo>
                                  <a:lnTo>
                                    <a:pt x="5080" y="0"/>
                                  </a:lnTo>
                                  <a:lnTo>
                                    <a:pt x="3302" y="0"/>
                                  </a:lnTo>
                                  <a:lnTo>
                                    <a:pt x="0" y="3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20240" y="4320"/>
                              <a:ext cx="1188720" cy="2194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302" h="6096">
                                  <a:moveTo>
                                    <a:pt x="0" y="6097"/>
                                  </a:moveTo>
                                  <a:lnTo>
                                    <a:pt x="0" y="3303"/>
                                  </a:lnTo>
                                  <a:lnTo>
                                    <a:pt x="3302" y="1"/>
                                  </a:lnTo>
                                  <a:lnTo>
                                    <a:pt x="3302" y="2795"/>
                                  </a:lnTo>
                                  <a:lnTo>
                                    <a:pt x="0" y="60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91840" y="4320"/>
                            <a:ext cx="1188720" cy="118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64.4pt;width:352.75pt;height:223.5pt" coordorigin="984,1288" coordsize="7055,4470">
                <v:group id="shape_0" style="position:absolute;left:984;top:1288;width:7055;height:4470">
                  <v:group id="shape_0" style="position:absolute;left:984;top:1295;width:7055;height:4463">
                    <v:group id="shape_0" style="position:absolute;left:1307;top:1295;width:6731;height:4463">
                      <v:line id="shape_0" from="3000,4751" to="3000,5326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372;top:4894;width:288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E" w:hAnsi="Times New Roman CE" w:eastAsia="Times New Roman CE" w:cs="Times New Roman CE"/>
                                  <w:color w:val="auto"/>
                                  <w:lang w:val="cs-CZ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47;top:3874;width:288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E" w:hAnsi="Times New Roman CE" w:eastAsia="Times New Roman CE" w:cs="Times New Roman CE"/>
                                  <w:color w:val="auto"/>
                                  <w:lang w:val="cs-CZ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77;top:2029;width:288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E" w:hAnsi="Times New Roman CE" w:eastAsia="Times New Roman CE" w:cs="Times New Roman CE"/>
                                  <w:color w:val="auto"/>
                                  <w:lang w:val="cs-CZ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122;top:3501;width:288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E" w:hAnsi="Times New Roman CE" w:eastAsia="Times New Roman CE" w:cs="Times New Roman CE"/>
                                  <w:color w:val="auto"/>
                                  <w:lang w:val="cs-CZ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1307;top:4185;width:74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val="cs-CZ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eastAsia="Symbol" w:cs="Symbol" w:ascii="Times New Roman CE" w:hAnsi="Times New Roman CE"/>
                                  <w:color w:val="auto"/>
                                  <w:lang w:val="cs-CZ"/>
                                </w:rPr>
                                <w:t>r</w:t>
                                <w:br/>
                                <w:br/>
                                <w:br/>
                                <w:br/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844;top:2577;width:850;height:4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cs-CZ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 CE" w:hAnsi="Times New Roman CE"/>
                                  <w:color w:val="auto"/>
                                  <w:lang w:val="cs-CZ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cs-CZ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 CE" w:hAnsi="Times New Roman CE"/>
                                  <w:color w:val="auto"/>
                                  <w:lang w:val="cs-CZ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 CE" w:hAnsi="Times New Roman CE"/>
                                  <w:color w:val="auto"/>
                                  <w:lang w:val="cs-CZ"/>
                                </w:rPr>
                                <w:t xml:space="preserve"> =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76,2879" to="4583,3886" stroked="t" o:allowincell="f" style="position:absolute;flip:x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000,5183" to="4007,5183" stroked="t" o:allowincell="f" style="position:absolute">
                        <v:stroke color="black" weight="6480" startarrow="block" endarrow="block" startarrowwidth="medium" startarrowlength="medium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4008,4751" to="4008,5326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2364,4751" to="2999,4751" stroked="t" o:allowincell="f" style="position:absolute;flip:x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2568,3167" to="2568,4750" stroked="t" o:allowincell="f" style="position:absolute">
                        <v:stroke color="black" weight="6480" startarrow="block" endarrow="block" startarrowwidth="medium" startarrowlength="medium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568,1295" to="4439,3166" stroked="t" o:allowincell="f" style="position:absolute;flip:y">
                        <v:stroke color="black" weight="648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6168,3887" to="8039,5758" stroked="t" o:allowincell="f" style="position:absolute;flip:y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4008,2879" to="5879,4750" stroked="t" o:allowincell="f" style="position:absolute;flip:y">
                        <v:stroke color="black" weight="12600" dashstyle="shortdot" joinstyle="round" endcap="flat"/>
                        <v:fill o:detectmouseclick="t" on="false"/>
                        <w10:wrap type="none"/>
                      </v:line>
                      <v:line id="shape_0" from="4008,1295" to="5879,3166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000,1295" to="4871,3166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coordsize="1779,2795" path="m0,2794l1778,2794l1778,0l0,0l0,2794e" fillcolor="black" stroked="t" o:allowincell="f" style="position:absolute;left:3000;top:3167;width:1007;height:1583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984;top:3167;width:5183;height:2591">
                      <v:line id="shape_0" from="984,3167" to="984,5758" stroked="t" o:allowincell="f" style="position:absolute;flip:y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168,3167" to="6168,5758" stroked="t" o:allowincell="f" style="position:absolute;flip:y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984,5759" to="6167,5759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984,3167" to="6167,3167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</v:group>
                  <v:line id="shape_0" from="984,3887" to="2855,5758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984,1295" to="2855,3166" stroked="t" o:allowincell="f" style="position:absolute;flip:y">
                    <v:stroke color="black" weight="6480" joinstyle="round" endcap="flat"/>
                    <v:fill o:detectmouseclick="t" on="false"/>
                    <w10:wrap type="none"/>
                  </v:line>
                  <v:shape id="shape_0" coordsize="5081,3303" path="m0,3302l1778,3302l5080,0l3302,0l0,3302e" fillcolor="black" stroked="f" o:allowincell="f" style="position:absolute;left:3000;top:1288;width:2879;height:18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03,6097" path="m0,6096l0,3302l3302,0l3302,2794l0,6096e" fillcolor="black" stroked="f" o:allowincell="f" style="position:absolute;left:4008;top:1295;width:1871;height:34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6168,1295" to="8039,3166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rázek - dráž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22:05:00Z</dcterms:created>
  <dc:creator>Mgr. Jaroslav Jerhot</dc:creator>
  <dc:description/>
  <dc:language>en-US</dc:language>
  <cp:lastModifiedBy>Mgr. Jaroslav Jerhot</cp:lastModifiedBy>
  <cp:lastPrinted>1998-02-27T22:49:00Z</cp:lastPrinted>
  <dcterms:modified xsi:type="dcterms:W3CDTF">1998-02-27T22:05:00Z</dcterms:modified>
  <cp:revision>2</cp:revision>
  <dc:subject/>
  <dc:title/>
</cp:coreProperties>
</file>