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/>
      </w:pPr>
      <w:r>
        <w:rPr/>
        <w:t>Měřicí úloha B</w:t>
        <w:br/>
        <w:t>Měření kapacitních nesymetrií</w:t>
      </w:r>
    </w:p>
    <w:p>
      <w:pPr>
        <w:pStyle w:val="Odstavec"/>
        <w:rPr/>
      </w:pPr>
      <w:r>
        <w:rPr/>
        <w:t>Pomocí měřiče kapacitních nesymetrií TT-3153 změřte kapacitní nesymetrie šesti laboratorních přípravků (označených čísly 1 až 6) představujících umělé vedení. Poté proveďte zmenšení kapacitních nesymetrií jedné libovolné dvojice přípravků metodou vykřižování čtyřek.</w:t>
      </w:r>
    </w:p>
    <w:p>
      <w:pPr>
        <w:pStyle w:val="Heading2"/>
        <w:jc w:val="left"/>
        <w:rPr/>
      </w:pPr>
      <w:r>
        <w:rPr/>
        <w:t>Postup měření přístrojem TT-3153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 xml:space="preserve">Zapněte přístroj přepínačem 2 (obr. 1). V poloze </w:t>
      </w:r>
      <w:r>
        <w:rPr>
          <w:i/>
        </w:rPr>
        <w:t xml:space="preserve">BATT </w:t>
      </w:r>
      <w:r>
        <w:rPr/>
        <w:t>nejprve zkontrolujte stav baterií (ručka měřidla musí být v modrém poli) poté přepněte do poloh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</m:oMath>
      <w:r>
        <w:rPr/>
        <w:t>pro měření kapacitních nerovnováh.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>Do zdířek 4 připojte sluchátka. Hlasitost sluchátek lze regulovat potenciometrem 6. Kmitočet tónu nastavte přepínačem 1 na 0,8 Khz.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>Proveďte kompenzaci vlivu přívodů:</w:t>
      </w:r>
    </w:p>
    <w:p>
      <w:pPr>
        <w:pStyle w:val="Slovanseznam"/>
        <w:numPr>
          <w:ilvl w:val="0"/>
          <w:numId w:val="12"/>
        </w:numPr>
        <w:jc w:val="left"/>
        <w:rPr/>
      </w:pPr>
      <w:r>
        <w:rPr/>
        <w:t xml:space="preserve">Připojte čtyřžilovou šňůru do zdířek 1 (pro žíly </w:t>
      </w:r>
      <w:r>
        <w:rPr>
          <w:i/>
        </w:rPr>
        <w:t xml:space="preserve">a </w:t>
      </w:r>
      <w:r>
        <w:rPr/>
        <w:t xml:space="preserve">a </w:t>
      </w:r>
      <w:r>
        <w:rPr>
          <w:i/>
        </w:rPr>
        <w:t>b</w:t>
      </w:r>
      <w:r>
        <w:rPr/>
        <w:t xml:space="preserve">) a 2 (pro žíly </w:t>
      </w:r>
      <w:r>
        <w:rPr>
          <w:i/>
        </w:rPr>
        <w:t xml:space="preserve">c </w:t>
      </w:r>
      <w:r>
        <w:rPr/>
        <w:t xml:space="preserve">a </w:t>
      </w:r>
      <w:r>
        <w:rPr>
          <w:i/>
        </w:rPr>
        <w:t>d</w:t>
      </w:r>
      <w:r>
        <w:rPr/>
        <w:t>), viz obr. 2.</w:t>
      </w:r>
    </w:p>
    <w:p>
      <w:pPr>
        <w:pStyle w:val="Slovanseznam"/>
        <w:numPr>
          <w:ilvl w:val="0"/>
          <w:numId w:val="12"/>
        </w:numPr>
        <w:jc w:val="left"/>
        <w:rPr/>
      </w:pPr>
      <w:r>
        <w:rPr/>
        <w:t>Připojte zemnicí vodič do zdířky 7. Druhé konce jsou volně položeny – nezapojeny do přípravků.</w:t>
      </w:r>
    </w:p>
    <w:p>
      <w:pPr>
        <w:pStyle w:val="Slovanseznam"/>
        <w:numPr>
          <w:ilvl w:val="0"/>
          <w:numId w:val="12"/>
        </w:numPr>
        <w:jc w:val="left"/>
        <w:rPr/>
      </w:pPr>
      <w:r>
        <w:rPr/>
        <w:t>Odaretujte knoflíky aretací 17.</w:t>
      </w:r>
    </w:p>
    <w:p>
      <w:pPr>
        <w:pStyle w:val="Slovanseznam"/>
        <w:numPr>
          <w:ilvl w:val="0"/>
          <w:numId w:val="12"/>
        </w:numPr>
        <w:tabs>
          <w:tab w:val="clear" w:pos="720"/>
        </w:tabs>
        <w:jc w:val="left"/>
        <w:rPr/>
      </w:pPr>
      <w:r>
        <w:rPr/>
        <w:t>Pomocí trimrů 11 až 16 a 18 vyrovnejte vliv přívodů na minimální hlasitost ve sluchátkách. Nejprve trimrem 18 hrubě a pak trimry 11 až 16 jemně. Přepínač 9 musí být v poloze „</w:t>
      </w:r>
      <w:r>
        <w:rPr>
          <w:i/>
        </w:rPr>
        <w:t>k/e 1-3</w:t>
      </w:r>
      <w:r>
        <w:rPr/>
        <w:t>“ a přepínačem 8 se přepínají jednotlivé nerovnováhy k1-3 a e1-3.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>Vlastní měření kapacitních nerovnováh:</w:t>
      </w:r>
    </w:p>
    <w:p>
      <w:pPr>
        <w:pStyle w:val="Slovanseznam"/>
        <w:numPr>
          <w:ilvl w:val="0"/>
          <w:numId w:val="13"/>
        </w:numPr>
        <w:jc w:val="left"/>
        <w:rPr/>
      </w:pPr>
      <w:r>
        <w:rPr/>
        <w:t>Připojte čtyřžilový a zemnicí vodič na jeden z přípravků. Pořadí zapojení žil čtyřžilového vodiče je u prvního přípravku libovolné. Toto pořadí se však musí dodržet u ostatních přípravků a také při minimalizování kapacitních nesymetrií metodou křižování.</w:t>
      </w:r>
    </w:p>
    <w:p>
      <w:pPr>
        <w:pStyle w:val="Slovanseznam"/>
        <w:numPr>
          <w:ilvl w:val="0"/>
          <w:numId w:val="13"/>
        </w:numPr>
        <w:jc w:val="left"/>
        <w:rPr/>
      </w:pPr>
      <w:r>
        <w:rPr/>
        <w:t>Přepínač 9 nastavte do polohy „</w:t>
      </w:r>
      <w:r>
        <w:rPr>
          <w:i/>
        </w:rPr>
        <w:t>k/e 1-3</w:t>
      </w:r>
      <w:r>
        <w:rPr/>
        <w:t>“.</w:t>
      </w:r>
    </w:p>
    <w:p>
      <w:pPr>
        <w:pStyle w:val="Slovanseznam"/>
        <w:numPr>
          <w:ilvl w:val="0"/>
          <w:numId w:val="13"/>
        </w:numPr>
        <w:jc w:val="left"/>
        <w:rPr/>
      </w:pPr>
      <w:r>
        <w:rPr/>
        <w:t>Přepínačem 8 se přepínají jednotlivá k1-3 a e1-3 při měření.</w:t>
      </w:r>
    </w:p>
    <w:p>
      <w:pPr>
        <w:pStyle w:val="Slovanseznam"/>
        <w:numPr>
          <w:ilvl w:val="0"/>
          <w:numId w:val="13"/>
        </w:numPr>
        <w:jc w:val="left"/>
        <w:rPr/>
      </w:pPr>
      <w:r>
        <w:rPr/>
        <w:t>Trimrem 18 (hrubě) a 21 (jemně) nastavte minimální hlasitost ve sluchátkách. Výsledná hodnota kapacity se odečte ze stupnice. Černá stupnice znázorňuje záporné hodnoty kapacity, červená kladné hodnoty kapacity. Horní část černé a červené stupnice má rozsah ±200 pF, spodní část má rozsah ±40 pF. Jednotlivé rozsahy se přepínají přepínačem 19. V případě, že rozsah ±200 pF nestačí, lze pomocí klíče 20 připojit přídavný rozsah kapacity, jehož hodnota se nastaví přepínačem 10. Výsledná kapacita je pak dána součtem kapacity na přepínači 10  a na stupnici. Změřené hodnoty ze všech šesti přípravků zaneste do tabulky.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>Po změření jednotlivých přípravků vytvořte jednu (libovolnou) dvojici přípravků a proveďte vykřižování této dvojice podle tabulky 1 všemi způsoby křižování. Naměřené hodnoty porovnejte s hodnotami, které vypočtete ze vztahů uvedených v tabulce pro jednotlivé typy vykřižování. Z naměřených a vypočtených výsledků stanovte optimální metodu vykřižování.</w:t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  <w:t>Pro přesnější nastavení minimální hlasitosti sluchátek lze použít i měřidlo 9 (obr. 1). Též je možno místo sluchátek připojit měřič úrovně. Zbývající ovládací prvky (označené modrou barvou) se při měření kapacitních nerovnováh nepoužívají.</w:t>
      </w:r>
    </w:p>
    <w:p>
      <w:pPr>
        <w:pStyle w:val="Slovanseznam"/>
        <w:numPr>
          <w:ilvl w:val="0"/>
          <w:numId w:val="0"/>
        </w:numPr>
        <w:ind w:left="0" w:hanging="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45920</wp:posOffset>
                </wp:positionH>
                <wp:positionV relativeFrom="page">
                  <wp:posOffset>4023360</wp:posOffset>
                </wp:positionV>
                <wp:extent cx="5394960" cy="4270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270320"/>
                          <a:chOff x="0" y="0"/>
                          <a:chExt cx="5394960" cy="427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5120" y="0"/>
                            <a:ext cx="2993400" cy="427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1840" y="288360"/>
                            <a:ext cx="1872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293400"/>
                            <a:ext cx="207720" cy="24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1582920"/>
                            <a:ext cx="335160" cy="25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1830600"/>
                            <a:ext cx="327600" cy="281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200" y="2229480"/>
                            <a:ext cx="156960" cy="21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2624400"/>
                            <a:ext cx="199440" cy="21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2147400"/>
                            <a:ext cx="258480" cy="2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2498760"/>
                            <a:ext cx="194400" cy="230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2840" y="3375000"/>
                            <a:ext cx="26748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3369960"/>
                            <a:ext cx="204480" cy="176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42840"/>
                            <a:ext cx="5394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r. 1: Jednotka generátoru a měřiče úrovn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316.8pt;width:424.8pt;height:336.25pt" coordorigin="2592,6336" coordsize="8496,67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33;top:6336;width:4713;height:672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201;top:6790;width:294;height:431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37;top:6798;width:326;height:38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93;top:8829;width:527;height:39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95;top:9219;width:515;height:44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287;top:9847;width:246;height:33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26;top:10469;width:313;height:336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317;top:9718;width:406;height:374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49;top:10271;width:305;height:361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03;top:11651;width:420;height:285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32;top:11643;width:321;height:277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92;top:12073;width:8495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r. 1: Jednotka generátoru a měřiče úrovn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lovanseznam"/>
        <w:numPr>
          <w:ilvl w:val="0"/>
          <w:numId w:val="10"/>
        </w:numPr>
        <w:ind w:left="357" w:hanging="357"/>
        <w:jc w:val="left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15745</wp:posOffset>
                </wp:positionH>
                <wp:positionV relativeFrom="page">
                  <wp:posOffset>1112520</wp:posOffset>
                </wp:positionV>
                <wp:extent cx="5099050" cy="3269615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3269520"/>
                          <a:chOff x="0" y="0"/>
                          <a:chExt cx="5099040" cy="326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36960" y="923760"/>
                            <a:ext cx="2235960" cy="128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7200" y="172800"/>
                            <a:ext cx="230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7732" y="94358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6080" y="303480"/>
                            <a:ext cx="313200" cy="74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304920"/>
                            <a:ext cx="1810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556" y="71218"/>
                                </a:moveTo>
                                <a:lnTo>
                                  <a:pt x="0" y="111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165240"/>
                            <a:ext cx="1569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4018" y="110600"/>
                                </a:moveTo>
                                <a:lnTo>
                                  <a:pt x="0" y="120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880" y="8280"/>
                            <a:ext cx="1486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600" y="142892"/>
                                </a:moveTo>
                                <a:lnTo>
                                  <a:pt x="0" y="158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321480"/>
                            <a:ext cx="246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353" y="75392"/>
                                </a:moveTo>
                                <a:lnTo>
                                  <a:pt x="0" y="125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920" y="197640"/>
                            <a:ext cx="140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71" y="123345"/>
                                </a:moveTo>
                                <a:lnTo>
                                  <a:pt x="0" y="1509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8640" y="0"/>
                            <a:ext cx="1810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882" y="130312"/>
                                </a:moveTo>
                                <a:lnTo>
                                  <a:pt x="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4120" y="337680"/>
                            <a:ext cx="2469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66" y="105705"/>
                                </a:moveTo>
                                <a:lnTo>
                                  <a:pt x="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3400" y="222120"/>
                            <a:ext cx="1976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03" y="115024"/>
                                </a:moveTo>
                                <a:lnTo>
                                  <a:pt x="0" y="158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16560"/>
                            <a:ext cx="132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096" y="142968"/>
                                </a:moveTo>
                                <a:lnTo>
                                  <a:pt x="21600" y="136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4640" y="362520"/>
                            <a:ext cx="1396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2233" y="85134"/>
                                </a:moveTo>
                                <a:lnTo>
                                  <a:pt x="2160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263520"/>
                            <a:ext cx="164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4883" y="99534"/>
                                </a:moveTo>
                                <a:lnTo>
                                  <a:pt x="2160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600" y="601200"/>
                            <a:ext cx="246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3462" y="97955"/>
                                </a:moveTo>
                                <a:lnTo>
                                  <a:pt x="21600" y="136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8280" y="1079640"/>
                            <a:ext cx="238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947" y="16096"/>
                                </a:moveTo>
                                <a:lnTo>
                                  <a:pt x="0" y="1509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1161360"/>
                            <a:ext cx="2718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017" y="27254"/>
                                </a:moveTo>
                                <a:lnTo>
                                  <a:pt x="0" y="131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9480" y="1334880"/>
                            <a:ext cx="238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4964" y="10762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8280" y="1391760"/>
                            <a:ext cx="2304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8724" y="6194"/>
                                </a:moveTo>
                                <a:lnTo>
                                  <a:pt x="0" y="143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1491120"/>
                            <a:ext cx="239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2394" y="14321"/>
                                </a:moveTo>
                                <a:lnTo>
                                  <a:pt x="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1704960"/>
                            <a:ext cx="247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4074" y="8867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1878480"/>
                            <a:ext cx="2386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694" y="12688"/>
                                </a:moveTo>
                                <a:lnTo>
                                  <a:pt x="0" y="136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2207880"/>
                            <a:ext cx="2469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19" y="-22615"/>
                                </a:moveTo>
                                <a:lnTo>
                                  <a:pt x="0" y="131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840" y="2380680"/>
                            <a:ext cx="2469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66" y="-68642"/>
                                </a:moveTo>
                                <a:lnTo>
                                  <a:pt x="0" y="131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2880" y="2570400"/>
                            <a:ext cx="2469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44" y="-111987"/>
                                </a:moveTo>
                                <a:lnTo>
                                  <a:pt x="0" y="131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2880" y="2768040"/>
                            <a:ext cx="240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000" y="-127765"/>
                                </a:moveTo>
                                <a:lnTo>
                                  <a:pt x="0" y="1509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760" y="2199600"/>
                            <a:ext cx="246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2" y="-12388"/>
                                </a:moveTo>
                                <a:lnTo>
                                  <a:pt x="0" y="143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3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2364120"/>
                            <a:ext cx="23040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74" y="-118537"/>
                                </a:moveTo>
                                <a:lnTo>
                                  <a:pt x="0" y="158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2529360"/>
                            <a:ext cx="230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868" y="-131594"/>
                                </a:moveTo>
                                <a:lnTo>
                                  <a:pt x="0" y="150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2751480"/>
                            <a:ext cx="2725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13" y="-128392"/>
                                </a:moveTo>
                                <a:lnTo>
                                  <a:pt x="0" y="136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2174760"/>
                            <a:ext cx="2311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2371" y="-12960"/>
                                </a:moveTo>
                                <a:lnTo>
                                  <a:pt x="21600" y="150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2331000"/>
                            <a:ext cx="238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2347" y="-34408"/>
                                </a:moveTo>
                                <a:lnTo>
                                  <a:pt x="2160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0600" y="2521080"/>
                            <a:ext cx="2552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2299" y="-47293"/>
                                </a:moveTo>
                                <a:lnTo>
                                  <a:pt x="2160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798840"/>
                            <a:ext cx="255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96878" y="89819"/>
                                </a:moveTo>
                                <a:lnTo>
                                  <a:pt x="21600" y="1509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889560"/>
                            <a:ext cx="246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27490" y="92631"/>
                                </a:moveTo>
                                <a:lnTo>
                                  <a:pt x="21600" y="150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1235880"/>
                            <a:ext cx="2386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01336" y="53327"/>
                                </a:moveTo>
                                <a:lnTo>
                                  <a:pt x="21600" y="143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040" y="1359360"/>
                            <a:ext cx="246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25324" y="52067"/>
                                </a:moveTo>
                                <a:lnTo>
                                  <a:pt x="21600" y="137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120" y="1631160"/>
                            <a:ext cx="2304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02645" y="28747"/>
                                </a:moveTo>
                                <a:lnTo>
                                  <a:pt x="21600" y="1437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1853640"/>
                            <a:ext cx="2311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9310" y="12894"/>
                                </a:moveTo>
                                <a:lnTo>
                                  <a:pt x="21600" y="1203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6000"/>
                            <a:ext cx="5099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r. 2: Můstek TT-31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5pt;margin-top:87.6pt;width:401.5pt;height:257.4pt" coordorigin="2387,1752" coordsize="8030,5148">
                <v:shape id="shape_0" stroked="f" o:allowincell="f" style="position:absolute;left:4335;top:3207;width:3520;height:202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926;top:2024;width:362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7420,2230" to="7912,3410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488;top:2232;width:284;height:349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238;top:2012;width:246;height:323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083;top:1765;width:233;height:246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732;top:2258;width:387;height:311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538;top:2063;width:220;height:258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369;top:1752;width:284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110;top:2284;width:388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967;top:2102;width:310;height:24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383;top:1778;width:207;height:28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150;top:2323;width:219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735;top:2167;width:258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320;top:2699;width:388;height:28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211;top:3452;width:375;height:258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626;top:3581;width:427;height:297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9016;top:3854;width:375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211;top:3944;width:362;height:271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626;top:4100;width:376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9055;top:4437;width:389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8289;top:4710;width:375;height:28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316;top:5229;width:388;height:297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018;top:5501;width:388;height:297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927;top:5800;width:388;height:297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927;top:6111;width:377;height:258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577;top:5216;width:388;height:271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408;top:5475;width:362;height:24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304;top:5735;width:362;height:259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226;top:6085;width:428;height:285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369;top:5177;width:363;height:259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565;top:5423;width:375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695;top:5722;width:401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735;top:3010;width:401;height:258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321;top:3153;width:388;height:259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775;top:3698;width:375;height:272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373;top:3893;width:388;height:28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814;top:4321;width:362;height:271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437;top:4671;width:363;height:324;mso-wrap-style:square;v-text-anchor:top;mso-position-horizontal-relative:page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2387;top:6486;width:8029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r. 2: Můstek TT-315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8.1pt;width:28.5pt;height:2.85pt" coordorigin="1848,162" coordsize="570,57">
                      <v:group id="shape_0" style="position:absolute;left:2020;top:162;width:228;height:57">
                        <v:rect id="shape_0" coordsize="10800,10800" path="l0,21600xee" stroked="t" o:allowincell="f" style="position:absolute;left:2134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219" to="2018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219" to="2418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16.65pt;width:28.5pt;height:2.85pt" coordorigin="1848,333" coordsize="570,57">
                      <v:group id="shape_0" style="position:absolute;left:2020;top:333;width:228;height:57">
                        <v:rect id="shape_0" coordsize="10800,10800" path="l0,21600xee" stroked="t" o:allowincell="f" style="position:absolute;left:2134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390" to="2018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390" to="2418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0.9pt;width:28.5pt;height:2.85pt" coordorigin="1848,618" coordsize="570,57">
                      <v:group id="shape_0" style="position:absolute;left:2020;top:618;width:228;height:57">
                        <v:rect id="shape_0" coordsize="10800,10800" path="l0,21600xee" stroked="t" o:allowincell="f" style="position:absolute;left:2134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675" to="2018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675" to="2418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9.45pt;width:28.5pt;height:2.85pt" coordorigin="1848,789" coordsize="570,57">
                      <v:group id="shape_0" style="position:absolute;left:2020;top:789;width:228;height:57">
                        <v:rect id="shape_0" coordsize="10800,10800" path="l0,21600xee" stroked="t" o:allowincell="f" style="position:absolute;left:2134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846" to="2018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846" to="2418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0.9pt;width:28.5pt;height:2.85pt" coordorigin="2703,618" coordsize="570,57">
                      <v:group id="shape_0" style="position:absolute;left:2875;top:618;width:228;height:57">
                        <v:rect id="shape_0" coordsize="10800,10800" path="l0,21600xee" stroked="t" o:allowincell="f" style="position:absolute;left:2989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675" to="2873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675" to="3273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9.45pt;width:28.5pt;height:2.85pt" coordorigin="2703,789" coordsize="570,57">
                      <v:group id="shape_0" style="position:absolute;left:2875;top:789;width:228;height:57">
                        <v:rect id="shape_0" coordsize="10800,10800" path="l0,21600xee" stroked="t" o:allowincell="f" style="position:absolute;left:2989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846" to="2873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846" to="3273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8.1pt;width:28.5pt;height:2.85pt" coordorigin="3615,162" coordsize="570,57">
                      <v:group id="shape_0" style="position:absolute;left:3787;top:162;width:228;height:57">
                        <v:rect id="shape_0" coordsize="10800,10800" path="l0,21600xee" stroked="t" o:allowincell="f" style="position:absolute;left:3900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219" to="3785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219" to="4185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6.65pt;width:28.5pt;height:2.85pt" coordorigin="3615,333" coordsize="570,57">
                      <v:group id="shape_0" style="position:absolute;left:3787;top:333;width:228;height:57">
                        <v:rect id="shape_0" coordsize="10800,10800" path="l0,21600xee" stroked="t" o:allowincell="f" style="position:absolute;left:3900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390" to="3785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390" to="4185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0.95pt" to="143.6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0.95pt" to="163.6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9.5pt" to="143.6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9.5pt" to="163.6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0.95pt" to="231.9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0.95pt" to="251.9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9.5pt" to="231.9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9.5pt" to="251.9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33.75pt" to="231.9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33.75pt" to="251.9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42.3pt" to="231.9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42.3pt" to="251.9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33.75pt" to="189.2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3.75pt" to="209.2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42.3pt" to="189.2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42.3pt" to="209.2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0.95pt" to="274.7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0.95pt" to="294.7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9.5pt" to="274.7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9.5pt" to="294.7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33.75pt" to="274.7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3.75pt" to="294.7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42.3pt" to="274.7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42.3pt" to="294.7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0.95pt" to="320.3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0.95pt" to="340.3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9.5pt" to="320.3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9.5pt" to="340.3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33.75pt" to="320.3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33.75pt" to="340.3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42.3pt" to="320.3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42.3pt" to="340.3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0.95pt" to="363.0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0.95pt" to="383.0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9.5pt" to="363.0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9.5pt" to="383.0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33.75pt" to="363.0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33.75pt" to="383.0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42.3pt" to="363.0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42.3pt" to="383.0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0.95pt" to="405.8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0.95pt" to="425.8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9.5pt" to="405.8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9.5pt" to="425.8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33.75pt" to="405.8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33.75pt" to="425.8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42.3pt" to="405.8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42.3pt" to="425.8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5pt" to="155.0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8430</wp:posOffset>
                      </wp:positionV>
                      <wp:extent cx="144780" cy="108585"/>
                      <wp:effectExtent l="3175" t="3810" r="3175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pt" to="155.05pt,1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5pt" to="200.6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pt" to="200.6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5pt" to="243.4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pt" to="243.4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45pt" to="374.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pt" to="374.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5pt" to="374.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5pt" to="374.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45pt" to="417.2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pt" to="417.2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5pt" to="417.2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5pt" to="417.2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éma spojení čtyře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Symbo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zem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kapacit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</w:tr>
    </w:tbl>
    <w:p>
      <w:pPr>
        <w:pStyle w:val="Slovanseznam"/>
        <w:numPr>
          <w:ilvl w:val="0"/>
          <w:numId w:val="0"/>
        </w:numPr>
        <w:ind w:left="0" w:hanging="0"/>
        <w:jc w:val="left"/>
        <w:rPr/>
      </w:pPr>
      <w:r>
        <w:rPr/>
        <w:t>Tab. 1: Výsledné nesymetrie při všech osmi případech křižování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Zkladntextprvnodsazen2">
    <w:name w:val="Základní text - první odsazený 2"/>
    <w:basedOn w:val="TextBodyIndent"/>
    <w:qFormat/>
    <w:pPr>
      <w:ind w:left="360" w:firstLine="21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36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360" w:hanging="0"/>
    </w:pPr>
    <w:rPr>
      <w:sz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vr">
    <w:name w:val="Závěr"/>
    <w:basedOn w:val="Normal"/>
    <w:qFormat/>
    <w:pPr>
      <w:ind w:left="4320" w:hanging="0"/>
    </w:pPr>
    <w:rPr/>
  </w:style>
  <w:style w:type="paragraph" w:styleId="Textpoznmky">
    <w:name w:val="Text poznámky"/>
    <w:basedOn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eznam2">
    <w:name w:val="Seznam 2"/>
    <w:basedOn w:val="Normal"/>
    <w:qFormat/>
    <w:pPr>
      <w:ind w:left="720" w:hanging="360"/>
    </w:pPr>
    <w:rPr/>
  </w:style>
  <w:style w:type="paragraph" w:styleId="Seznam3">
    <w:name w:val="Seznam 3"/>
    <w:basedOn w:val="Normal"/>
    <w:qFormat/>
    <w:pPr>
      <w:ind w:left="1080" w:hanging="360"/>
    </w:pPr>
    <w:rPr/>
  </w:style>
  <w:style w:type="paragraph" w:styleId="Seznam4">
    <w:name w:val="Seznam 4"/>
    <w:basedOn w:val="Normal"/>
    <w:qFormat/>
    <w:pPr>
      <w:ind w:left="1440" w:hanging="360"/>
    </w:pPr>
    <w:rPr/>
  </w:style>
  <w:style w:type="paragraph" w:styleId="Seznam5">
    <w:name w:val="Seznam 5"/>
    <w:basedOn w:val="Normal"/>
    <w:qFormat/>
    <w:pPr>
      <w:ind w:left="1800" w:hanging="36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36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72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108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44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800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120" w:after="0"/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stavec">
    <w:name w:val="Odstavec"/>
    <w:basedOn w:val="Normal"/>
    <w:qFormat/>
    <w:pPr>
      <w:spacing w:before="120" w:after="0"/>
      <w:ind w:firstLine="454"/>
      <w:jc w:val="left"/>
    </w:pPr>
    <w:rPr/>
  </w:style>
  <w:style w:type="paragraph" w:styleId="Popisek">
    <w:name w:val="Popisek"/>
    <w:basedOn w:val="Sender"/>
    <w:qFormat/>
    <w:pPr>
      <w:widowControl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MakerA moje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06:00Z</dcterms:created>
  <dc:creator/>
  <dc:description/>
  <dc:language>en-US</dc:language>
  <cp:lastModifiedBy>Segmentace606</cp:lastModifiedBy>
  <dcterms:modified xsi:type="dcterms:W3CDTF">2000-10-31T18:55:00Z</dcterms:modified>
  <cp:revision>10</cp:revision>
  <dc:subject/>
  <dc:title>Měřicí úloha B</dc:title>
</cp:coreProperties>
</file>