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BENSLAUF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3969" w:hanging="3969"/>
        <w:rPr/>
      </w:pPr>
      <w:r>
        <w:rPr/>
        <w:t xml:space="preserve">NAME:       </w:t>
        <w:tab/>
        <w:t>Martin Hudlička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>ANSCHRIFT:</w:t>
        <w:tab/>
        <w:t>Jiráskova 603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>CZ-35709 Habartov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>Tschechische Republik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>PERSONALIEN:</w:t>
        <w:tab/>
        <w:t>Geboren am 20. Oktober 1979 in Sokolov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>Vater: Elektromechaniker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>Muter: Büroangestellte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/>
      </w:pPr>
      <w:r>
        <w:rPr>
          <w:sz w:val="26"/>
        </w:rPr>
        <w:tab/>
        <w:t>Staatsbürgerschaft: Tschechische Republik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>Familiestand: ledig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>BILDUNGSWEG:</w:t>
        <w:tab/>
        <w:t>1986 – 1994: Grundschule in Habartov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Indent"/>
        <w:rPr/>
      </w:pPr>
      <w:r>
        <w:rPr/>
        <w:tab/>
        <w:t>1994 – 1998: Fachschule für Elektrotechnik,     Sokolov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>Abitur: 28.5.1998 (mit Auszeichnung bestanden)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ab/>
        <w:t>Seit Wintersemester 1998 Studium an der Tschechischen Technischen Universität in Prag (ČVUT), Fakultät für Elektrotechnik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RUFSPRAKTIKA:</w:t>
        <w:tab/>
        <w:t>Juni – September 1997: Praktikum bei Firma SEF in Sokolov (Messtechnik, Telekumunika-tionstechnik)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>FREMDSPRACHEN:</w:t>
        <w:tab/>
        <w:t>Deutsch (sehr gut)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>Englisch (ausreichend)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/>
      </w:pPr>
      <w:r>
        <w:rPr>
          <w:sz w:val="26"/>
        </w:rPr>
        <w:t>COMPUTERKENNTNISSE:</w:t>
        <w:tab/>
        <w:t>Office, C++, Pascal, AutoCAD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>Prag, 11. Mai 1999</w:t>
        <w:tab/>
        <w:tab/>
        <w:tab/>
        <w:tab/>
        <w:tab/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Martin Hudlička</w:t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969" w:hanging="3969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ab/>
        <w:tab/>
        <w:tab/>
        <w:tab/>
        <w:tab/>
        <w:t xml:space="preserve">——————————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3969"/>
      <w:jc w:val="both"/>
      <w:outlineLvl w:val="0"/>
    </w:pPr>
    <w:rPr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5:36:00Z</dcterms:created>
  <dc:creator>Martin Hudlička</dc:creator>
  <dc:description/>
  <dc:language>en-US</dc:language>
  <cp:lastModifiedBy>Martin Hudlička</cp:lastModifiedBy>
  <dcterms:modified xsi:type="dcterms:W3CDTF">1999-05-11T06:05:00Z</dcterms:modified>
  <cp:revision>1</cp:revision>
  <dc:subject/>
  <dc:title>LEBENSLAUF</dc:title>
</cp:coreProperties>
</file>