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ěření amplitudové permeability, zobrazení hysterezní smyčky  na osciloskopu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Zobrazte na osciloskopu hysterezní smyčku předloženého toroidního vzorku při magnetovacím proudu Im. Výpočtem z rozměrů vzorku, magnetovacího proudu a indukovaného napětí určete hodnoty Bm a Hm z osciloskopu odečtěte hodnoty Br</w:t>
      </w:r>
      <w:r>
        <w:rPr>
          <w:vertAlign w:val="subscript"/>
        </w:rPr>
        <w:t xml:space="preserve"> </w:t>
      </w:r>
      <w:r>
        <w:rPr/>
        <w:t>a Hc. Potřebné vztahy odvoď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Změřte závislost amplitudové permeability vzorku na velikosti intenzity magnetického pole. Naměřené hodnoty zpracujte tabelárně i graficky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oznámky:</w:t>
      </w:r>
    </w:p>
    <w:p>
      <w:pPr>
        <w:pStyle w:val="Normal"/>
        <w:spacing w:before="120" w:after="0"/>
        <w:jc w:val="both"/>
        <w:rPr/>
      </w:pPr>
      <w:r>
        <w:rPr/>
        <w:t>Měření amplitudové permeability poveďte při magnetovcích proudech 2, 5, 10, 15, 20, 25, 30, 50, 100 mA. Splněním podmínky R</w:t>
      </w:r>
      <w:r>
        <w:rPr>
          <w:vertAlign w:val="subscript"/>
        </w:rPr>
        <w:t xml:space="preserve">p </w:t>
      </w:r>
      <w:r>
        <w:rPr/>
        <w:t>&gt;&gt; L je zajištěno tzv. proudové magnetování (magnetovací proud a tím i intenzita magnetického pole mají harmonický průběh). Parametry vzorku: Materiál PY 76 (permalloy) závity: N</w:t>
      </w:r>
      <w:r>
        <w:rPr>
          <w:vertAlign w:val="subscript"/>
        </w:rPr>
        <w:t xml:space="preserve">1 </w:t>
      </w:r>
      <w:r>
        <w:rPr/>
        <w:t>= 18, N</w:t>
      </w:r>
      <w:r>
        <w:rPr>
          <w:vertAlign w:val="subscript"/>
        </w:rPr>
        <w:t xml:space="preserve">2 </w:t>
      </w:r>
      <w:r>
        <w:rPr/>
        <w:t>= 100 rozměry: D</w:t>
      </w:r>
      <w:r>
        <w:rPr>
          <w:vertAlign w:val="subscript"/>
        </w:rPr>
        <w:t xml:space="preserve">1 </w:t>
      </w:r>
      <w:r>
        <w:rPr/>
        <w:t>= 63 mm, D</w:t>
      </w:r>
      <w:r>
        <w:rPr>
          <w:vertAlign w:val="subscript"/>
        </w:rPr>
        <w:t xml:space="preserve">2 </w:t>
      </w:r>
      <w:r>
        <w:rPr/>
        <w:t>= 50 mm, v = 20 mm.</w:t>
      </w:r>
    </w:p>
    <w:p>
      <w:pPr>
        <w:pStyle w:val="Normal"/>
        <w:spacing w:before="12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71120</wp:posOffset>
                </wp:positionV>
                <wp:extent cx="0" cy="9017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pt" to="87.5pt,1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chéma zapojení:</w:t>
      </w:r>
    </w:p>
    <w:p>
      <w:pPr>
        <w:pStyle w:val="Normal"/>
        <w:spacing w:before="120" w:after="0"/>
        <w:rPr/>
      </w:pPr>
      <w:r>
        <w:rPr/>
        <w:t xml:space="preserve">        </w:t>
      </w:r>
      <w:r>
        <w:rPr/>
        <w:t>mA</w:t>
        <w:tab/>
        <w:tab/>
        <w:tab/>
        <w:tab/>
        <w:tab/>
        <w:tab/>
        <w:tab/>
        <w:t xml:space="preserve">                                R1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 xml:space="preserve">     R2</w:t>
      </w:r>
    </w:p>
    <w:p>
      <w:pPr>
        <w:pStyle w:val="Normal"/>
        <w:spacing w:before="120" w:after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-239395</wp:posOffset>
                </wp:positionV>
                <wp:extent cx="4766310" cy="88836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888480"/>
                          <a:chOff x="0" y="0"/>
                          <a:chExt cx="4766400" cy="888480"/>
                        </a:xfrm>
                      </wpg:grpSpPr>
                      <wps:wsp>
                        <wps:cNvSpPr/>
                        <wps:spPr>
                          <a:xfrm flipH="1">
                            <a:off x="0" y="250200"/>
                            <a:ext cx="20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245880"/>
                            <a:ext cx="0" cy="7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240840"/>
                            <a:ext cx="0" cy="8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40840"/>
                            <a:ext cx="10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40" y="300960"/>
                            <a:ext cx="281160" cy="25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42600"/>
                            <a:ext cx="0" cy="15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64520" y="321480"/>
                            <a:ext cx="90720" cy="31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40" y="793080"/>
                            <a:ext cx="905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250920"/>
                            <a:ext cx="181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0320"/>
                            <a:ext cx="231840" cy="212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6520" y="650160"/>
                            <a:ext cx="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6526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622800"/>
                            <a:ext cx="12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542160"/>
                            <a:ext cx="51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300960"/>
                            <a:ext cx="120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59760"/>
                            <a:ext cx="13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59760"/>
                            <a:ext cx="0" cy="5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53208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290880"/>
                            <a:ext cx="9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2040" y="69840"/>
                            <a:ext cx="60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880" y="109800"/>
                            <a:ext cx="141120" cy="14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67120" y="477360"/>
                            <a:ext cx="382320" cy="13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860280" y="238680"/>
                            <a:ext cx="382320" cy="13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872160" y="0"/>
                            <a:ext cx="382320" cy="13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95520" y="261000"/>
                            <a:ext cx="0" cy="20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733320"/>
                            <a:ext cx="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46656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4400" y="797040"/>
                            <a:ext cx="277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5960"/>
                            <a:ext cx="162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0" y="255960"/>
                            <a:ext cx="90720" cy="5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572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36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680"/>
                                <a:ext cx="181440" cy="135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2600" y="255960"/>
                            <a:ext cx="90720" cy="5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572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36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680"/>
                                <a:ext cx="181440" cy="135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440" cy="135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181440" cy="135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92960" y="166320"/>
                            <a:ext cx="72216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96480" y="104760"/>
                              <a:ext cx="535320" cy="526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2160" cy="7221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-18.85pt;width:375.25pt;height:69.95pt" coordorigin="-397,-377" coordsize="7505,1399">
                <v:line id="shape_0" from="-397,17" to="-76,1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-75,10" to="-75,12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94,2" to="194,12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95,2" to="360,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-233,97" to="209,49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-75,635" to="-75,8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-138;top:129;width:142;height:49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-392,872" to="1032,8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48,18" to="1032,1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368;top:-172;width:364;height:33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6495,647" to="6495,8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428,651" to="6617,6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22,604" to="6614,6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86,477" to="7092,47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286,97" to="6475,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302,-283" to="6507,-28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492,-283" to="6492,6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542,461" to="5700,46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542,81" to="5684,8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606,-267" to="5700,-26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305,-204" to="5526,1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693;top:375;width:601;height:205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682;top:-1;width:601;height:205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701;top:-377;width:601;height:205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33,34" to="3533,34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517,778" to="3517,8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3312;top:358;width:426;height:42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744,878" to="7108,8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44,26" to="5299,2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602;top:26;width:286;height:853">
                  <v:group id="shape_0" style="position:absolute;left:2602;top:665;width:286;height:214">
                    <v:shape id="shape_0" coordsize="254,189" path="m251,188l253,0l240,0l227,1l215,2l202,4l190,6l177,8l165,11l153,15l142,19l130,23l119,28l109,33l98,39l88,45l79,51l70,58l61,65l53,72l45,80l38,88l32,96l26,105l21,114l16,122l12,131l8,141l5,150l3,159l1,169l0,178l0,188l251,188e" stroked="t" o:allowincell="f" style="position:absolute;left:2602;top:665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4,189" path="m251,0l0,0l0,10l1,19l3,29l5,38l8,47l12,57l16,66l21,74l26,83l32,92l38,100l45,108l53,116l61,123l70,130l79,137l88,143l98,149l109,155l119,160l130,165l142,169l153,173l165,177l177,180l190,182l202,184l215,186l227,187l240,188l253,188l251,0e" stroked="t" o:allowincell="f" style="position:absolute;left:2602;top:879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602;top:452;width:286;height:214">
                    <v:shape id="shape_0" coordsize="254,189" path="m251,188l253,0l240,0l227,1l215,2l202,4l190,6l177,8l165,11l153,15l142,19l130,23l119,28l109,33l98,39l88,45l79,51l70,58l61,65l53,72l45,80l38,88l32,96l26,105l21,114l16,122l12,131l8,141l5,150l3,159l1,169l0,178l0,188l251,188e" stroked="t" o:allowincell="f" style="position:absolute;left:2602;top:452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4,189" path="m251,0l0,0l0,10l1,19l3,29l5,38l8,47l12,57l16,66l21,74l26,83l32,92l38,100l45,108l53,116l61,123l70,130l79,137l88,143l98,149l109,155l119,160l130,165l142,169l153,173l165,177l177,180l190,182l202,184l215,186l227,187l240,188l253,188l251,0e" stroked="t" o:allowincell="f" style="position:absolute;left:2602;top:666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602;top:239;width:286;height:214">
                    <v:shape id="shape_0" coordsize="254,189" path="m251,188l253,0l240,0l227,1l215,2l202,4l190,6l177,8l165,11l153,15l142,19l130,23l119,28l109,33l98,39l88,45l79,51l70,58l61,65l53,72l45,80l38,88l32,96l26,105l21,114l16,122l12,131l8,141l5,150l3,159l1,169l0,178l0,188l251,188e" stroked="t" o:allowincell="f" style="position:absolute;left:2602;top:239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4,189" path="m251,0l0,0l0,10l1,19l3,29l5,38l8,47l12,57l16,66l21,74l26,83l32,92l38,100l45,108l53,116l61,123l70,130l79,137l88,143l98,149l109,155l119,160l130,165l142,169l153,173l165,177l177,180l190,182l202,184l215,186l227,187l240,188l253,188l251,0e" stroked="t" o:allowincell="f" style="position:absolute;left:2602;top:452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602;top:26;width:286;height:214">
                    <v:shape id="shape_0" coordsize="254,189" path="m251,188l253,0l240,0l227,1l215,2l202,4l190,6l177,8l165,11l153,15l142,19l130,23l119,28l109,33l98,39l88,45l79,51l70,58l61,65l53,72l45,80l38,88l32,96l26,105l21,114l16,122l12,131l8,141l5,150l3,159l1,169l0,178l0,188l251,188e" stroked="t" o:allowincell="f" style="position:absolute;left:2602;top:26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4,189" path="m251,0l0,0l0,10l1,19l3,29l5,38l8,47l12,57l16,66l21,74l26,83l32,92l38,100l45,108l53,116l61,123l70,130l79,137l88,143l98,149l109,155l119,160l130,165l142,169l153,173l165,177l177,180l190,182l202,184l215,186l227,187l240,188l253,188l251,0e" stroked="t" o:allowincell="f" style="position:absolute;left:2602;top:240;width:143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group id="shape_0" style="position:absolute;left:897;top:26;width:286;height:853">
                  <v:group id="shape_0" style="position:absolute;left:897;top:665;width:286;height:214">
                    <v:shape id="shape_0" coordsize="252,189" path="m0,188l251,188l251,178l250,168l248,159l246,149l243,140l239,130l234,121l230,112l224,103l218,94l211,86l204,78l196,70l187,63l178,56l169,49l159,42l148,36l138,31l127,26l115,21l103,17l91,13l79,10l66,7l54,4l41,3l28,1l15,0l2,0l0,188e" stroked="t" o:allowincell="f" style="position:absolute;left:1183;top:665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2,189" path="m0,0l2,188l15,188l28,187l41,185l54,184l66,181l79,178l91,175l103,171l115,167l127,162l138,157l148,152l159,146l169,139l178,132l187,125l196,118l204,110l211,102l218,94l224,85l230,76l234,67l239,58l243,48l246,39l248,29l250,20l251,10l251,0l0,0e" stroked="t" o:allowincell="f" style="position:absolute;left:1183;top:879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897;top:452;width:286;height:214">
                    <v:shape id="shape_0" coordsize="252,189" path="m0,188l251,188l251,178l250,168l248,159l246,149l243,140l239,130l234,121l230,112l224,103l218,94l211,86l204,78l196,70l187,63l178,56l169,49l159,42l148,36l138,31l127,26l115,21l103,17l91,13l79,10l66,7l54,4l41,3l28,1l15,0l2,0l0,188e" stroked="t" o:allowincell="f" style="position:absolute;left:1183;top:452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2,189" path="m0,0l2,188l15,188l28,187l41,185l54,184l66,181l79,178l91,175l103,171l115,167l127,162l138,157l148,152l159,146l169,139l178,132l187,125l196,118l204,110l211,102l218,94l224,85l230,76l234,67l239,58l243,48l246,39l248,29l250,20l251,10l251,0l0,0e" stroked="t" o:allowincell="f" style="position:absolute;left:1183;top:666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897;top:239;width:286;height:214">
                    <v:shape id="shape_0" coordsize="252,189" path="m0,188l251,188l251,178l250,168l248,159l246,149l243,140l239,130l234,121l230,112l224,103l218,94l211,86l204,78l196,70l187,63l178,56l169,49l159,42l148,36l138,31l127,26l115,21l103,17l91,13l79,10l66,7l54,4l41,3l28,1l15,0l2,0l0,188e" stroked="t" o:allowincell="f" style="position:absolute;left:1183;top:239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2,189" path="m0,0l2,188l15,188l28,187l41,185l54,184l66,181l79,178l91,175l103,171l115,167l127,162l138,157l148,152l159,146l169,139l178,132l187,125l196,118l204,110l211,102l218,94l224,85l230,76l234,67l239,58l243,48l246,39l248,29l250,20l251,10l251,0l0,0e" stroked="t" o:allowincell="f" style="position:absolute;left:1183;top:452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897;top:26;width:286;height:214">
                    <v:shape id="shape_0" coordsize="252,189" path="m0,188l251,188l251,178l250,168l248,159l246,149l243,140l239,130l234,121l230,112l224,103l218,94l211,86l204,78l196,70l187,63l178,56l169,49l159,42l148,36l138,31l127,26l115,21l103,17l91,13l79,10l66,7l54,4l41,3l28,1l15,0l2,0l0,188e" stroked="t" o:allowincell="f" style="position:absolute;left:1183;top:26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52,189" path="m0,0l2,188l15,188l28,187l41,185l54,184l66,181l79,178l91,175l103,171l115,167l127,162l138,157l148,152l159,146l169,139l178,132l187,125l196,118l204,110l211,102l218,94l224,85l230,76l234,67l239,58l243,48l246,39l248,29l250,20l251,10l251,0l0,0e" stroked="t" o:allowincell="f" style="position:absolute;left:1183;top:240;width:142;height:10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group id="shape_0" style="position:absolute;left:1324;top:-115;width:1137;height:1137">
                  <v:oval id="shape_0" stroked="t" o:allowincell="f" style="position:absolute;left:1476;top:50;width:842;height:828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324;top:-115;width:1136;height:1136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R3</w:t>
      </w:r>
    </w:p>
    <w:p>
      <w:pPr>
        <w:pStyle w:val="Normal"/>
        <w:spacing w:before="120" w:after="0"/>
        <w:rPr/>
      </w:pPr>
      <w:r>
        <w:rPr/>
        <w:tab/>
        <w:t>U1</w:t>
        <w:tab/>
        <w:t xml:space="preserve">       Vz</w:t>
        <w:tab/>
        <w:tab/>
        <w:t xml:space="preserve">  U2     V</w:t>
        <w:tab/>
        <w:tab/>
        <w:tab/>
        <w:tab/>
        <w:t xml:space="preserve">    C</w:t>
        <w:tab/>
        <w:t>Y osc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eznam použitých přístroj:</w:t>
      </w:r>
    </w:p>
    <w:p>
      <w:pPr>
        <w:pStyle w:val="Normal"/>
        <w:spacing w:lineRule="auto" w:line="120" w:before="120" w:after="0"/>
        <w:rPr/>
      </w:pPr>
      <w:r>
        <w:rPr/>
        <w:t>R</w:t>
        <w:tab/>
        <w:t>posuvný rezistor</w:t>
      </w:r>
    </w:p>
    <w:p>
      <w:pPr>
        <w:pStyle w:val="Normal"/>
        <w:spacing w:lineRule="auto" w:line="120" w:before="120" w:after="0"/>
        <w:rPr/>
      </w:pPr>
      <w:r>
        <w:rPr/>
        <w:t>Př</w:t>
        <w:tab/>
        <w:t>přípravek s integrátorem</w:t>
      </w:r>
    </w:p>
    <w:p>
      <w:pPr>
        <w:pStyle w:val="Normal"/>
        <w:spacing w:lineRule="auto" w:line="120" w:before="120" w:after="0"/>
        <w:rPr/>
      </w:pPr>
      <w:r>
        <w:rPr/>
        <w:t>A</w:t>
        <w:tab/>
        <w:t>miliampérmetr magnetoelektrický s usměrňovačem</w:t>
      </w:r>
    </w:p>
    <w:p>
      <w:pPr>
        <w:pStyle w:val="Normal"/>
        <w:spacing w:lineRule="auto" w:line="120" w:before="120" w:after="0"/>
        <w:rPr/>
      </w:pPr>
      <w:r>
        <w:rPr/>
        <w:t>V</w:t>
        <w:tab/>
        <w:t>nf voltmetr střídavý číslicový</w:t>
      </w:r>
    </w:p>
    <w:p>
      <w:pPr>
        <w:pStyle w:val="Normal"/>
        <w:spacing w:lineRule="auto" w:line="120" w:before="120" w:after="0"/>
        <w:rPr/>
      </w:pPr>
      <w:r>
        <w:rPr/>
        <w:t>OSC</w:t>
        <w:tab/>
        <w:t>osciloskop</w:t>
      </w:r>
    </w:p>
    <w:p>
      <w:pPr>
        <w:pStyle w:val="Normal"/>
        <w:spacing w:lineRule="auto" w:line="12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20" w:before="120" w:after="0"/>
        <w:rPr>
          <w:b/>
          <w:b/>
          <w:bCs/>
        </w:rPr>
      </w:pPr>
      <w:r>
        <w:rPr>
          <w:b/>
          <w:bCs/>
        </w:rPr>
        <w:t>Tabulka naměřených hodnot:</w:t>
      </w:r>
    </w:p>
    <w:p>
      <w:pPr>
        <w:pStyle w:val="Normal"/>
        <w:spacing w:lineRule="auto" w:line="120" w:before="120" w:after="0"/>
        <w:rPr/>
      </w:pPr>
      <w:r>
        <w:rPr/>
        <w:t>Závislost amplitudové permeability</w:t>
      </w:r>
    </w:p>
    <w:tbl>
      <w:tblPr>
        <w:tblW w:w="5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6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 [mA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02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47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4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88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1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02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8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0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92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83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1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60E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3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32E6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spacing w:before="120" w:after="0"/>
        <w:rPr/>
      </w:pPr>
      <w:r>
        <w:rPr/>
        <w:t xml:space="preserve">Přenos pasivního integračního článku je obecně dán vztah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. Aby bylo možno zanedbat proporciální složku přenosu, musí platit podmín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⟩</m:t>
        </m:r>
      </m:oMath>
      <w:r>
        <w:rPr/>
        <w:t>100. Podmínka je přibližně splněna pouze pro největší hodnotu R. Pro menší hodnoty odporu v integračním článku je integrace nedokonalá a dojde ke zkreslení zobrazené hysterezní smyčk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0:33:00Z</dcterms:created>
  <dc:creator>Jaroslav Runčík</dc:creator>
  <dc:description/>
  <dc:language>en-US</dc:language>
  <cp:lastModifiedBy>Ing. Eva Šmídová</cp:lastModifiedBy>
  <cp:lastPrinted>1997-01-12T14:06:00Z</cp:lastPrinted>
  <dcterms:modified xsi:type="dcterms:W3CDTF">1997-05-26T06:40:00Z</dcterms:modified>
  <cp:revision>8</cp:revision>
  <dc:subject/>
  <dc:title> Měření amplitudové permeability, zobrazení hysterezní smyčky  na osciloskopu</dc:title>
</cp:coreProperties>
</file>