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/>
          <w:b/>
          <w:sz w:val="24"/>
          <w:u w:val="single"/>
        </w:rPr>
      </w:pPr>
      <w:r>
        <w:rPr/>
        <w:t>Studium fotoefektu a stanovení Planckovy konstanty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kol měření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Na základě vnějšího fotoelektrického pole stanovit velikost Planckovy konstanty h.</w:t>
      </w:r>
    </w:p>
    <w:p>
      <w:pPr>
        <w:pStyle w:val="Normal"/>
        <w:numPr>
          <w:ilvl w:val="0"/>
          <w:numId w:val="2"/>
        </w:numPr>
        <w:rPr/>
      </w:pPr>
      <w:r>
        <w:rPr/>
        <w:t>Určit mezní kmitočet a výstupní práci materiálu fotokatody použité fotonky. Porovnat tuto hodnotu s výstupními pracemi jiných materiálů a odhadnout, z jakého materiálu je tato fotokatoda vyrobena.</w:t>
      </w:r>
    </w:p>
    <w:p>
      <w:pPr>
        <w:pStyle w:val="Normal"/>
        <w:numPr>
          <w:ilvl w:val="0"/>
          <w:numId w:val="2"/>
        </w:numPr>
        <w:rPr/>
      </w:pPr>
      <w:r>
        <w:rPr/>
        <w:t>Určit chybu měření pro všechny tři veličiny určené v bodech 1. a 2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racovat graf závislosti kinetické energie elektronu na frekvenci zářen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Změřte závislost fotoelektrického proudu na velikosti brzdícího potenciálu pro tři vlnové délky</w:t>
      </w:r>
    </w:p>
    <w:p>
      <w:pPr>
        <w:pStyle w:val="Normal"/>
        <w:numPr>
          <w:ilvl w:val="0"/>
          <w:numId w:val="2"/>
        </w:numPr>
        <w:rPr/>
      </w:pPr>
      <w:r>
        <w:rPr/>
        <w:t>Vypracujte graf změřené závislosti fotoel. proudu na velikosti brzdícího potenciálu</w:t>
      </w:r>
    </w:p>
    <w:p>
      <w:pPr>
        <w:pStyle w:val="Normal"/>
        <w:numPr>
          <w:ilvl w:val="0"/>
          <w:numId w:val="2"/>
        </w:numPr>
        <w:rPr/>
      </w:pPr>
      <w:r>
        <w:rPr/>
        <w:t>Porovnat hodnotu změřené Planckovy konstanty s tabulkovou hodnotou a rozdíl zhodnotit.</w:t>
      </w:r>
    </w:p>
    <w:p>
      <w:pPr>
        <w:pStyle w:val="Normal"/>
        <w:numPr>
          <w:ilvl w:val="0"/>
          <w:numId w:val="2"/>
        </w:numPr>
        <w:rPr/>
      </w:pPr>
      <w:r>
        <w:rPr/>
        <w:t>Měření a zpracování dat provést zvlášť pro obě instalované aparatu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ecná část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hanging="0"/>
        <w:rPr/>
      </w:pPr>
      <w:r>
        <w:rPr/>
        <w:t xml:space="preserve">Elektromagnetické záření (proud fotonů) předává při dopadu na kovy svou energii elektronům v kovu. Energie fotonu je dána součinem jeho frekvence </w:t>
      </w:r>
      <w:r>
        <w:rPr>
          <w:rFonts w:cs="Symbol" w:ascii="Symbol" w:hAnsi="Symbol"/>
        </w:rPr>
        <w:t></w:t>
      </w:r>
      <w:r>
        <w:rPr/>
        <w:t xml:space="preserve"> a Planckovy konstan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075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Js</m:t>
        </m:r>
      </m:oMath>
      <w:r>
        <w:rPr/>
        <w:t>. Je-li elektron zasažen fotonem, je mu předána právě tato energie. Pokud je takto získaná energie větší než tzv. výstupní práce, vyletují elektrony z ozařovaného kovu a dochází k fotoemisi. Minimální energie fotonu, potřebná k vyvolání fotoemise, je rovna výstupní práci A. Má-li foton větší energii, projeví se tato ve větší rychlosti (kinetické energii) emitovaných elektronů. Tyto úvahy jsou shrnuty v Einsteinově rovnici pro fotoefekt</w:t>
      </w:r>
    </w:p>
    <w:p>
      <w:pPr>
        <w:pStyle w:val="Normal"/>
        <w:ind w:left="1843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>.</w:t>
        <w:tab/>
        <w:tab/>
        <w:tab/>
        <w:t>(1.1)</w:t>
      </w:r>
    </w:p>
    <w:p>
      <w:pPr>
        <w:pStyle w:val="Normal"/>
        <w:ind w:left="1843" w:hanging="0"/>
        <w:rPr/>
      </w:pPr>
      <w:r>
        <w:rPr/>
        <w:t>Energie h</w:t>
      </w:r>
      <w:r>
        <w:rPr>
          <w:rFonts w:cs="Symbol" w:ascii="Symbol" w:hAnsi="Symbol"/>
        </w:rPr>
        <w:t></w:t>
      </w:r>
      <w:r>
        <w:rPr/>
        <w:t>, která je fotonem předána elektronu, se rozdělí na:</w:t>
      </w:r>
    </w:p>
    <w:p>
      <w:pPr>
        <w:pStyle w:val="Normal"/>
        <w:numPr>
          <w:ilvl w:val="0"/>
          <w:numId w:val="5"/>
        </w:numPr>
        <w:ind w:left="1842" w:hanging="426"/>
        <w:rPr/>
      </w:pPr>
      <w:r>
        <w:rPr/>
        <w:t xml:space="preserve">kinetickou energii elektron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kde m je hmotnost elektronu a v rychlost elektronu.</w:t>
      </w:r>
    </w:p>
    <w:p>
      <w:pPr>
        <w:pStyle w:val="Normal"/>
        <w:numPr>
          <w:ilvl w:val="0"/>
          <w:numId w:val="5"/>
        </w:numPr>
        <w:ind w:left="1842" w:hanging="426"/>
        <w:rPr/>
      </w:pPr>
      <w:r>
        <w:rPr/>
        <w:t>výstupní práci A, což je energie, kterou potřebují elektrony k tomu, aby překonaly potenciálovou bariéru na povrchu kovu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Nejmenší kmitočet, při kterém ještě dochází k fotoefektu, se nazývá </w:t>
      </w:r>
      <w:r>
        <w:rPr>
          <w:i/>
        </w:rPr>
        <w:t>prahový kmitočet</w:t>
      </w:r>
      <w:r>
        <w:rPr/>
        <w:t xml:space="preserve">. Odpovídající největší vlnovou délku nazýváme </w:t>
      </w:r>
      <w:r>
        <w:rPr>
          <w:i/>
        </w:rPr>
        <w:t>mezní vlnová délka fotoelektrického jevu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. 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stup měření:</w:t>
      </w:r>
    </w:p>
    <w:p>
      <w:pPr>
        <w:pStyle w:val="Normal"/>
        <w:ind w:left="1418" w:hanging="0"/>
        <w:rPr/>
      </w:pPr>
      <w:bookmarkStart w:id="0" w:name="_1004719242"/>
      <w:bookmarkEnd w:id="0"/>
      <w:r>
        <w:rPr/>
        <w:object w:dxaOrig="6646" w:dyaOrig="22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3pt;height:113.3pt" filled="f" o:ole="">
            <v:imagedata r:id="rId3" o:title=""/>
          </v:shape>
          <o:OLEObject Type="Embed" ProgID="" ShapeID="ole_rId2" DrawAspect="Content" ObjectID="_935145098" r:id="rId2"/>
        </w:object>
      </w:r>
    </w:p>
    <w:p>
      <w:pPr>
        <w:pStyle w:val="Normal"/>
        <w:ind w:left="426" w:hanging="0"/>
        <w:rPr/>
      </w:pPr>
      <w:r>
        <w:rPr/>
        <w:t xml:space="preserve">Princip měřícího zařízení.ZM zdroj monochromatického světla, F fotonka, V voltmetr, </w:t>
      </w:r>
      <w:r>
        <w:rPr>
          <w:rFonts w:eastAsia="Symbol" w:cs="Symbol" w:ascii="Symbol" w:hAnsi="Symbol"/>
        </w:rPr>
        <w:t></w:t>
      </w:r>
      <w:r>
        <w:rPr/>
        <w:t>A mikroampémetr, P potenciometr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Monochromatické světlo známé vlnové délky </w:t>
      </w:r>
      <w:r>
        <w:rPr>
          <w:rFonts w:cs="Symbol" w:ascii="Symbol" w:hAnsi="Symbol"/>
        </w:rPr>
        <w:t></w:t>
      </w:r>
      <w:r>
        <w:rPr/>
        <w:t xml:space="preserve"> ze zdroje ZM dopadá na fotonku F, která je zapojena v obvodu podle obrázku. Obvod umožňuje měření proudu fotonkou a přiložení nastavitelného napět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mezi její elektrody. Podmínky umožňují vznik fotoemise popsané rovnicí (1). Pro stanovení h z této rovnice však potřebujeme znát ještě výstupní práci A a kinetickou energii emitovaných elektronů </w:t>
      </w:r>
      <w:r>
        <w:rPr/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pt" filled="f" o:ole="">
            <v:imagedata r:id="rId5" o:title=""/>
          </v:shape>
          <o:OLEObject Type="Embed" ProgID="" ShapeID="ole_rId4" DrawAspect="Content" ObjectID="_388322193" r:id="rId4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11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9pt" filled="f" o:ole="">
            <v:imagedata r:id="rId7" o:title=""/>
          </v:shape>
          <o:OLEObject Type="Embed" ProgID="" ShapeID="ole_rId6" DrawAspect="Content" ObjectID="_812635650" r:id="rId6"/>
        </w:object>
      </w:r>
      <w:r>
        <w:rPr/>
        <w:t>(1.2)</w:t>
      </w:r>
    </w:p>
    <w:p>
      <w:pPr>
        <w:pStyle w:val="Normal"/>
        <w:ind w:left="426" w:hanging="0"/>
        <w:rPr/>
      </w:pPr>
      <w:r>
        <w:rPr/>
        <w:t>kinetickou energii kompenzujeme tím, že vytvoříme ve fotonce elektrické pole, které emitované elektrony zabrzdí a tedy elektrický proud procházející je nulový. Ve vykompenzovaném stavu platí, že kinetická energie elektronů je rovna potenciální energii, která je zabrzdila, tedy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(1.3)</w:t>
      </w:r>
    </w:p>
    <w:p>
      <w:pPr>
        <w:pStyle w:val="Normal"/>
        <w:ind w:left="426" w:hanging="0"/>
        <w:rPr/>
      </w:pPr>
      <w:r>
        <w:rPr/>
        <w:t xml:space="preserve">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je napětí, při němž došlo k vykompenzování. Toto napětí měříme, takže veliči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je tímto určena. Pro stanovení h to však nestačí, neboť nevíme, z jakého materiálu je vrstva ve fotonce zhotovena (jaká je výstupní práce A). Provádíme proto kompenzaci kinetické energie emitovaných elektronů opakovaně pro různé vlnové délk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dopadajícího světla. Dostaneme tak údaje, vyplňující soustavu rovnic: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>(1.4)</w:t>
      </w:r>
    </w:p>
    <w:p>
      <w:pPr>
        <w:pStyle w:val="Normal"/>
        <w:ind w:left="426" w:hanging="0"/>
        <w:rPr/>
      </w:pPr>
      <w:r>
        <w:rPr/>
        <w:t xml:space="preserve">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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je rychlost světla ve vakuu. Z této soustavy rovnic již můžeme určit hledanou Planckovu konstantu h a výstupní práci A. K jejich výpočtu je třeba využít všechny naměřené hodnoty. Protože se jedná o soustavu většího počtu lineárních rovnic, než je neznámých, je zřejmé, že nelze nalézt jejich přesné řešení. Proto je nutné použít vhodnou přibližovací metodu (v našem případě lineární regresní analýzu a metodu nejmenších čtverců)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cování pomocí metody nejmenších čtverců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6" w:hanging="0"/>
        <w:rPr/>
      </w:pPr>
      <w:r>
        <w:rPr/>
        <w:t xml:space="preserve">Víme, že kinetická energie elektron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závisí lineárně na frekvenci dopadajícího záření </w:t>
      </w:r>
      <w:r>
        <w:rPr>
          <w:rFonts w:cs="Symbol" w:ascii="Symbol" w:hAnsi="Symbol"/>
        </w:rPr>
        <w:t></w:t>
      </w:r>
      <w:r>
        <w:rPr/>
        <w:t>. Soustavou naměřených bodů tedy můžeme proložit přímku o rovnici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. (2.1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e>
                </m:d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i</m:t>
                            </m:r>
                          </m:sub>
                        </m:sSub>
                      </m:e>
                    </m:nary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/>
      </w:r>
      <m:oMath xmlns:m="http://schemas.openxmlformats.org/officeDocument/2006/math"/>
      <w:r>
        <w:rPr/>
        <w:t>(2.2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>(2.3)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Parametr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 xml:space="preserve"> představují aproximaci h a A získanou pomocí regresní analýzy. Krajní chyb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 xml:space="preserve">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byla určena na základě směrodatných odchylek, a to podle následujících formulí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>(2.4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>(2.5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/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</m:e>
                </m:nary>
              </m:e>
            </m:d>
          </m:e>
        </m:rad>
      </m:oMath>
      <w:r>
        <w:rPr/>
        <w:t>(2.6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ϑ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(2.7)</w:t>
      </w:r>
    </w:p>
    <w:p>
      <w:pPr>
        <w:pStyle w:val="Normal"/>
        <w:numPr>
          <w:ilvl w:val="0"/>
          <w:numId w:val="0"/>
        </w:numPr>
        <w:ind w:left="284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měřené hodnoty a zpracování výsledků:</w:t>
      </w:r>
      <w:r>
        <w:rPr/>
        <w:t xml:space="preserve"> </w:t>
      </w:r>
    </w:p>
    <w:p>
      <w:pPr>
        <w:pStyle w:val="Normal"/>
        <w:ind w:left="284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bookmarkStart w:id="1" w:name="_1004861806"/>
      <w:bookmarkStart w:id="2" w:name="_1004860626"/>
      <w:bookmarkStart w:id="3" w:name="_1004860230"/>
      <w:bookmarkStart w:id="4" w:name="_1004858590"/>
      <w:bookmarkStart w:id="5" w:name="_1004788928"/>
      <w:bookmarkStart w:id="6" w:name="_1004787979"/>
      <w:bookmarkStart w:id="7" w:name="_1004787963"/>
      <w:bookmarkStart w:id="8" w:name="_1004787762"/>
      <w:bookmarkStart w:id="9" w:name="_1004787301"/>
      <w:bookmarkStart w:id="10" w:name="_1004786632"/>
      <w:bookmarkStart w:id="11" w:name="_1004785454"/>
      <w:bookmarkStart w:id="12" w:name="_1004785421"/>
      <w:bookmarkStart w:id="13" w:name="_1004785368"/>
      <w:bookmarkStart w:id="14" w:name="_1004784586"/>
      <w:bookmarkStart w:id="15" w:name="_1004718625"/>
      <w:bookmarkStart w:id="16" w:name="_1004717557"/>
      <w:bookmarkStart w:id="17" w:name="_1004710432"/>
      <w:bookmarkStart w:id="18" w:name="_1004705662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941" w:dyaOrig="29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6.3pt;height:143.3pt" filled="f" o:ole="">
            <v:imagedata r:id="rId9" o:title=""/>
          </v:shape>
          <o:OLEObject Type="Embed" ProgID="Excel.Sheet.12" ShapeID="ole_rId8" DrawAspect="Content" ObjectID="_1137584063" r:id="rId8"/>
        </w:object>
      </w:r>
    </w:p>
    <w:p>
      <w:pPr>
        <w:pStyle w:val="Normal"/>
        <w:ind w:left="426" w:firstLine="1275"/>
        <w:rPr/>
      </w:pPr>
      <w:r>
        <w:rPr/>
        <w:t>Tabulka 2.1: Naměřené hodnoty pro soupravu SPEKOL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Použitím vztahů (2.4,2.5,2.6) jsem stanovil chyby měření a potom platí </w:t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e>
            <m:e/>
          </m:eqArr>
        </m:oMath>
      </m:oMathPara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</m:oMath>
      </m:oMathPara>
      <m:oMath xmlns:m="http://schemas.openxmlformats.org/officeDocument/2006/math"/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použitím (2.7):</w:t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Stanovení mezního kmitočtu </w:t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426" w:firstLine="850"/>
        <w:rPr/>
      </w:pPr>
      <w:r>
        <w:object w:dxaOrig="9821" w:dyaOrig="26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90.3pt;height:130.55pt;mso-wrap-distance-left:9.05pt;mso-wrap-distance-right:9.05pt;mso-position-horizontal-relative:margin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0688239" r:id="rId10"/>
        </w:object>
      </w:r>
      <w:r>
        <w:rPr/>
        <w:t xml:space="preserve"> </w:t>
      </w:r>
      <w:r>
        <w:rPr/>
        <w:t>Tabulka 2.2: Naměřené hodnoty pro soupravu s výbojkou a monochromatickými filtry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Použitím vztahů (2.4,2.5,2.6) jsem stanovil chyby měření a potom platí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  <w:t>použitím (2.7):</w:t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Stanovení mezního kmitočtu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  <w:object w:dxaOrig="7744" w:dyaOrig="38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368.25pt;height:19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48242363" r:id="rId12"/>
        </w:object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žité přístroje a pomůcky</w:t>
      </w:r>
    </w:p>
    <w:p>
      <w:pPr>
        <w:pStyle w:val="Normal"/>
        <w:ind w:left="284" w:hanging="0"/>
        <w:rPr/>
      </w:pPr>
      <w:r>
        <w:rPr/>
        <w:t xml:space="preserve">V1 – digitální voltmetr 700T na měření kompenzačního napětí přesnost </w:t>
      </w:r>
      <w:r>
        <w:rPr>
          <w:rFonts w:eastAsia="Symbol" w:cs="Symbol" w:ascii="Symbol" w:hAnsi="Symbol"/>
        </w:rPr>
        <w:t></w:t>
      </w:r>
      <w:r>
        <w:rPr/>
        <w:t>0,05% z údaje + 0,0002V</w:t>
      </w:r>
    </w:p>
    <w:p>
      <w:pPr>
        <w:pStyle w:val="Normal"/>
        <w:ind w:left="284" w:hanging="0"/>
        <w:rPr/>
      </w:pPr>
      <w:r>
        <w:rPr/>
        <w:t>V2 – an./dig. multimetr 5050DB pro určení kompenzace +0,5%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</w:rPr>
        <w:t></w:t>
      </w:r>
      <w:r>
        <w:rPr/>
        <w:t>A – součást zařízení SPEKOL</w:t>
      </w:r>
    </w:p>
    <w:p>
      <w:pPr>
        <w:pStyle w:val="Normal"/>
        <w:ind w:left="284" w:hanging="0"/>
        <w:rPr/>
      </w:pPr>
      <w:r>
        <w:rPr/>
        <w:t>souprava s filtry a s přípravkem pro převod I-U</w:t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rPr/>
      </w:pPr>
      <w:r>
        <w:rPr/>
        <w:t>Použitá literatura</w:t>
      </w:r>
    </w:p>
    <w:p>
      <w:pPr>
        <w:pStyle w:val="Normal"/>
        <w:ind w:left="284" w:hanging="0"/>
        <w:rPr/>
      </w:pPr>
      <w:r>
        <w:rPr/>
        <w:t>Fyzika II- fyzikální praktikum, Bednařík, Koníček, Jiříček, skripta ČVUT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Závěr: </w:t>
      </w:r>
      <w:r>
        <w:rPr/>
        <w:t>Měření bylo provedeno na dvou zařízeních, a to jednak na zařízení SPEKOL, jednak na soupravě s výbojkou a monochromatickými filtry. Výsledky jsou uvedeny níže, pro jednotlivá zařízení zvlášť.</w:t>
      </w:r>
    </w:p>
    <w:p>
      <w:pPr>
        <w:pStyle w:val="Normal"/>
        <w:rPr/>
      </w:pPr>
      <w:r>
        <w:rPr/>
        <w:t>1. Pro soupravu SPEKOL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elikost Planckovy konstan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6"/>
        </w:numPr>
        <w:rPr/>
      </w:pPr>
      <w:r>
        <w:rPr/>
        <w:t xml:space="preserve">mezní kmitočet materiálu fotokato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numPr>
          <w:ilvl w:val="0"/>
          <w:numId w:val="6"/>
        </w:numPr>
        <w:rPr/>
      </w:pPr>
      <w:r>
        <w:rPr/>
        <w:t xml:space="preserve">výstupní práce materiálu fotokato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>Srovnáme-li velikost naměřené hodnoty Planckovy konstanty s tabulkovou hodnotou   h = 6,6260755.10</w:t>
      </w:r>
      <w:r>
        <w:rPr>
          <w:vertAlign w:val="superscript"/>
        </w:rPr>
        <w:t>-34</w:t>
      </w:r>
      <w:r>
        <w:rPr/>
        <w:t xml:space="preserve">  zjistíme, že se tabulková hodnota je vyšší  asi o 70 % . Tento fakt je způsoben především skutečností, že „zkušební fotonka“ je naplněna zředěným plynem, který měření výrazně ovlivňuje . </w:t>
      </w:r>
    </w:p>
    <w:p>
      <w:pPr>
        <w:pStyle w:val="Normal"/>
        <w:rPr/>
      </w:pPr>
      <w:r>
        <w:rPr/>
        <w:t>Vzhledem ke značné chybě  nelze odhadnout, ze kterého materiálu je fotokatoda zhotov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 soupravu s výbojkou a monochromatickými filtry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 xml:space="preserve">velikost Planckovy konstan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6"/>
        </w:numPr>
        <w:ind w:left="708" w:hanging="0"/>
        <w:rPr/>
      </w:pPr>
      <w:r>
        <w:rPr/>
        <w:t xml:space="preserve">mezní kmitočet materiálu fotokato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7"/>
        </w:numPr>
        <w:ind w:left="708" w:hanging="0"/>
        <w:rPr/>
      </w:pPr>
      <w:r>
        <w:rPr/>
        <w:t xml:space="preserve">výstupní práce materiálu fotokatody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426" w:hanging="0"/>
        <w:rPr/>
      </w:pPr>
      <w:r>
        <w:rPr/>
        <w:t>V tomto případě je naměřená hodnota Planckovy konstanty relativně blízká její tabulkové hodnotě. Vzhledem k vysoké hodnotě naměřené výstupní práce lze usuzovat, že fotokatoda by mohla být zhotovena například z vápníku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Graf závislosti kinetické energie elektronu na frekvenci záření viz níže</w:t>
      </w:r>
    </w:p>
    <w:p>
      <w:pPr>
        <w:pStyle w:val="Normal"/>
        <w:ind w:left="426" w:hanging="0"/>
        <w:rPr/>
      </w:pPr>
      <w:r>
        <w:rPr/>
        <w:t>Graf závislosti fotonkového proudu na velikosti brzdného napětí viz níže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Odpovědi na kontrolní otázky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Jak se navenek projeví skutečnost, že došlo k vykompenzování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</w:rPr>
        <w:t xml:space="preserve">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ato skutečnost se projeví tím, že proud procházející fotonkou bude nulový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Jak dosáhneme odstranění vnějšího elektrického pole vnuceného fotonce bez rozpojování úlohy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ohoto dosáhneme tak, že potenciometr regulace nastavíme do nulové polohy (U = 0V)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Jaký průběh má teoreticky závislost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eoreticky je tento průběh lineární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Který parametr křivky, popisující závislost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, je úměrný Planckově konstantě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Je to frekvence dopadajícího záření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Kde lze na grafu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vyznačit prahovou frekvenci fotoefektu ?</w:t>
      </w:r>
    </w:p>
    <w:p>
      <w:pPr>
        <w:pStyle w:val="Normal"/>
        <w:ind w:left="426" w:hanging="0"/>
        <w:rPr/>
      </w:pPr>
      <w:r>
        <w:rPr/>
        <w:t xml:space="preserve">Prahovou frekvenci fotoefektu lze vyznačit jako průsečík přímky závislos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/>
        <w:t>s osou x.</w:t>
      </w:r>
    </w:p>
    <w:sectPr>
      <w:type w:val="nextPage"/>
      <w:pgSz w:w="11906" w:h="16838"/>
      <w:pgMar w:left="1418" w:right="1418" w:gutter="0" w:header="0" w:top="1797" w:footer="0" w:bottom="1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4"/>
        </w:tabs>
        <w:ind w:left="1700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8:50:00Z</dcterms:created>
  <dc:creator>Jane</dc:creator>
  <dc:description/>
  <dc:language>en-US</dc:language>
  <cp:lastModifiedBy>Martin</cp:lastModifiedBy>
  <cp:lastPrinted>1999-11-23T22:41:00Z</cp:lastPrinted>
  <dcterms:modified xsi:type="dcterms:W3CDTF">1999-11-23T21:52:00Z</dcterms:modified>
  <cp:revision>14</cp:revision>
  <dc:subject/>
  <dc:title>FYZIKA - protokol o provedeném měření</dc:title>
</cp:coreProperties>
</file>