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Model Škoda 120 L</w:t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Cs/>
          <w:color w:val="0000FF"/>
          <w:sz w:val="72"/>
          <w:szCs w:val="72"/>
        </w:rPr>
        <w:t>1:24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5945505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28575</wp:posOffset>
                </wp:positionV>
                <wp:extent cx="5945505" cy="3234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400" cy="323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.1pt;margin-top:2.25pt;width:468.1pt;height:254.6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pravné prác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Kancelářským papírem podlepte díly, které mají  ve vystřihovánce žlutě podbarvená čísla.Ze špejle si uříznete dvě osy kol dlouhé 59 m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rany nařezávané z líce jsou kresleny plnou čarou a většinou jsou označeny malým černým trojúhelníčkem, hrany nařezávané z rubu jsou čerchované ( -.-.-.-).Prořezy pro zalepení os jsou vyznačeny červenou úhlopříčk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postup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Vystřihnete díl 1 a k němu přilepíte díl 3 a druhý bok 2.Dále postupně přilepíte díl 4 a 7 – zadní a přední sklo.Karoserii dokončíte nalepením přední kapoty  8,víka motoru 5 a předního a zadního čela 9 a 6.Přední čelo dokončíte přilepením dílů 10 a 11.Dále zpracujete a nalepíte dva boční ukazatele směru 22, dva stěrače 15 a zpětná </w:t>
      </w:r>
      <w:r>
        <w:rPr/>
        <w:t>z</w:t>
      </w:r>
      <w:r>
        <w:rPr>
          <w:rFonts w:eastAsia="Times New Roman CE" w:cs="Times New Roman CE" w:ascii="Times New Roman CE" w:hAnsi="Times New Roman CE"/>
        </w:rPr>
        <w:t>rcátka 23 a 24.Na přední čelo dále nalepíte masku se světly 16 a zadní čelo doplníte o skupinová světla 12 a 14 a dále o typový štítek 17 a poznávací značku  13. Karoserii ještě doplníme o mřížky 18 a 19 a o uzávěr palivové nádrže 43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kračujeme na </w:t>
      </w:r>
      <w:r>
        <w:rPr>
          <w:sz w:val="24"/>
          <w:szCs w:val="24"/>
        </w:rPr>
        <w:t>podvoz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ystřihnete díl 27 a k němu postupně nalepíte díly 28 – 33 a střední žebro 43.Za zadní kola dále “natupo” přilepíte zástěrky 25 a 26.Z dílů 40,41 a 42 slepíte kola a přilepíte na 59mm dlouhou osu ze špejle,kterou již máte nasunutou v podvozku.Do podvozku osu nelepíte, musí se volně otáčet.Nakonec slepíme přední nárazník z dílů 34, 35 a 36 a zadní nárazník z dílů 37, 38 a 39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odel automobilu Škoda 120L máte hotov.Věřím, že se vám líbí a že jste se svou prací spokoj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tin Říh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ICE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Hyperlink"/>
        </w:rPr>
        <w:t>riha.m@post.c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7:48:00Z</dcterms:created>
  <dc:creator>Martin Říha</dc:creator>
  <dc:description/>
  <dc:language>en-US</dc:language>
  <cp:lastModifiedBy>Martin Říha</cp:lastModifiedBy>
  <dcterms:modified xsi:type="dcterms:W3CDTF">2000-08-29T07:48:00Z</dcterms:modified>
  <cp:revision>1</cp:revision>
  <dc:subject/>
  <dc:title>Model Škoda 120 L</dc:title>
</cp:coreProperties>
</file>